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DDISK V2.1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</w:t>
      </w:r>
      <w:r>
        <w:rPr/>
        <w:t xml:space="preserve">१����⭠�  �⨫��  </w:t>
      </w:r>
      <w:r>
        <w:rPr/>
        <w:t>-  ����  �⨫��� HDPR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⮫</w:t>
      </w:r>
      <w:r>
        <w:rPr/>
        <w:t xml:space="preserve">쪮 �뤠�� </w:t>
      </w:r>
      <w:r>
        <w:rPr/>
        <w:t>ᮮ�</w:t>
      </w:r>
      <w:r>
        <w:rPr/>
        <w:t xml:space="preserve">饭�� � </w:t>
      </w:r>
      <w:r>
        <w:rPr/>
        <w:t>ࠡ�� 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������ � ����� ���孥� 㣫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��  ������  �</w:t>
      </w:r>
      <w:r>
        <w:rPr/>
        <w:t>㪢�</w:t>
      </w:r>
      <w:r>
        <w:rPr/>
        <w:t xml:space="preserve">,  �����  ���� </w:t>
      </w:r>
      <w:r>
        <w:rPr/>
        <w:t>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,  �᫨ �����</w:t>
      </w:r>
      <w:r>
        <w:rPr/>
        <w:t>쪠�</w:t>
      </w:r>
      <w:r>
        <w:rPr/>
        <w:t xml:space="preserve">,  � </w:t>
      </w:r>
      <w:r>
        <w:rPr/>
        <w:t>ࠡ��  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㭪樨 ����� � �</w:t>
      </w:r>
      <w:r>
        <w:rPr/>
        <w:t>ଠ�஢���� ����ࠦ���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㪢���  ��  ��</w:t>
      </w:r>
      <w:r>
        <w:rPr/>
        <w:t xml:space="preserve">᭮�  </w:t>
      </w:r>
      <w:r>
        <w:rPr/>
        <w:t>䮭�</w:t>
      </w:r>
      <w:r>
        <w:rPr/>
        <w:t>,  ��⠫�� 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㭪樨 </w:t>
      </w:r>
      <w:r>
        <w:rPr/>
        <w:t>- �����</w:t>
      </w:r>
      <w:r>
        <w:rPr/>
        <w:t>묨 �㪢��� �� �</w:t>
      </w:r>
      <w:r>
        <w:rPr/>
        <w:t xml:space="preserve">୮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祭�� �㭪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i    00h (00)  Reset Fixed Disk/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s    01h (01)  Get Disk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r    02h (02)  Read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w    03h (03)  Write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v    04h (04) 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f    05h (05)  Forma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f    06h (06)  Format Track and Set Bad Se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f    07h (07)  Format Disk Starting a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p    08h (08)  Get Current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i    09h (09)  Initialize Fixed Disk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r    0Ah (10) 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w    0Bh (11) 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s    0Ch (12)  Seek to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i    0Dh (13) 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r    0Eh (14)  Read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w    0Fh (15)  Write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t    10h (16)  Test for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d    12h (18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d    13h (19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d    14h (20)  Reserved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l    16h (22)  Chang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p    19h (25)  Park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f    1Ah (26)  Format Unit (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