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SC    Copyright (C)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rvice Center,Murmansk. Sw.Mackagonov,M.Bystrov,48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skcpy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by the same way that Diskcop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rd disk and free memory for working spa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copies Serial Number from SOUR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terminates if Write disk Error oc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type FDISKCPY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kette have non-standart format (e.g. 720KB in 1.2MB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program 800 before Fdisk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