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preliminary benchmarks performed on a 20MHz 80386S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s on a total of 16 files, a combination of ASCII, bi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data totalling 3,141,622 bytes uncompressed.  (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us of test data presented in the book "Text Compression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Cleary and W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compresse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Options     Size</w:t>
        <w:tab/>
        <w:t>Compress Time</w:t>
        <w:tab/>
        <w:t>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    -------</w:t>
        <w:tab/>
        <w:t>---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x</w:t>
        <w:tab/>
        <w:t xml:space="preserve">   1035189</w:t>
        <w:tab/>
        <w:t>215.41 (secs)</w:t>
        <w:tab/>
        <w:t>13.54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3</w:t>
        <w:tab/>
        <w:t xml:space="preserve">   1049742</w:t>
        <w:tab/>
        <w:t>412.32</w:t>
        <w:tab/>
        <w:tab/>
        <w:t>3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n</w:t>
        <w:tab/>
        <w:t xml:space="preserve">   1059902</w:t>
        <w:tab/>
        <w:t>129.81</w:t>
        <w:tab/>
        <w:tab/>
        <w:t>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1</w:t>
        <w:tab/>
        <w:t xml:space="preserve">   1074840</w:t>
        <w:tab/>
        <w:t>217.72</w:t>
        <w:tab/>
        <w:tab/>
        <w:t>3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</w:t>
        <w:tab/>
        <w:tab/>
        <w:tab/>
        <w:t xml:space="preserve">   1107524</w:t>
        <w:tab/>
        <w:t>234.95</w:t>
        <w:tab/>
        <w:tab/>
        <w:t>3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2</w:t>
        <w:tab/>
        <w:t xml:space="preserve">   1107531</w:t>
        <w:tab/>
        <w:t>169.83</w:t>
        <w:tab/>
        <w:tab/>
        <w:t>3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s</w:t>
        <w:tab/>
        <w:t xml:space="preserve">   1142878</w:t>
        <w:tab/>
        <w:t xml:space="preserve"> 85.11</w:t>
        <w:tab/>
        <w:tab/>
        <w:t>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</w:t>
        <w:tab/>
        <w:t>-ex</w:t>
        <w:tab/>
        <w:t xml:space="preserve">   1154150</w:t>
        <w:tab/>
        <w:t>230.82</w:t>
        <w:tab/>
        <w:tab/>
        <w:t>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4</w:t>
        <w:tab/>
        <w:t xml:space="preserve">   1290361</w:t>
        <w:tab/>
        <w:t>104.26</w:t>
        <w:tab/>
        <w:tab/>
        <w:t>39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</w:t>
        <w:tab/>
        <w:t>-es</w:t>
        <w:tab/>
        <w:t xml:space="preserve">   1332078</w:t>
        <w:tab/>
        <w:t xml:space="preserve"> 51.14</w:t>
        <w:tab/>
        <w:tab/>
        <w:t>27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compres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Options     Size</w:t>
        <w:tab/>
        <w:t>Compress Time</w:t>
        <w:tab/>
        <w:t>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    -------</w:t>
        <w:tab/>
        <w:t>---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</w:t>
        <w:tab/>
        <w:t>-es</w:t>
        <w:tab/>
        <w:t xml:space="preserve">   1332078</w:t>
        <w:tab/>
        <w:t xml:space="preserve"> 51.14</w:t>
        <w:tab/>
        <w:tab/>
        <w:t>2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s</w:t>
        <w:tab/>
        <w:t xml:space="preserve">   1142878</w:t>
        <w:tab/>
        <w:t xml:space="preserve"> 85.11</w:t>
        <w:tab/>
        <w:tab/>
        <w:t>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4</w:t>
        <w:tab/>
        <w:t xml:space="preserve">   1290361</w:t>
        <w:tab/>
        <w:t>104.26</w:t>
        <w:tab/>
        <w:tab/>
        <w:t>39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n</w:t>
        <w:tab/>
        <w:t xml:space="preserve">   1059902</w:t>
        <w:tab/>
        <w:t>129.81</w:t>
        <w:tab/>
        <w:tab/>
        <w:t>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2</w:t>
        <w:tab/>
        <w:t xml:space="preserve">   1107531</w:t>
        <w:tab/>
        <w:t>169.83</w:t>
        <w:tab/>
        <w:tab/>
        <w:t>3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x</w:t>
        <w:tab/>
        <w:t xml:space="preserve">   1035189</w:t>
        <w:tab/>
        <w:t>215.41</w:t>
        <w:tab/>
        <w:tab/>
        <w:t>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1</w:t>
        <w:tab/>
        <w:t xml:space="preserve">   1074840</w:t>
        <w:tab/>
        <w:t>217.72</w:t>
        <w:tab/>
        <w:tab/>
        <w:t>3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</w:t>
        <w:tab/>
        <w:t>-ex</w:t>
        <w:tab/>
        <w:t xml:space="preserve">   1154150</w:t>
        <w:tab/>
        <w:t>230.82</w:t>
        <w:tab/>
        <w:tab/>
        <w:t>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</w:t>
        <w:tab/>
        <w:tab/>
        <w:tab/>
        <w:t xml:space="preserve">   1107524</w:t>
        <w:tab/>
        <w:t>234.95</w:t>
        <w:tab/>
        <w:tab/>
        <w:t>3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3</w:t>
        <w:tab/>
        <w:t xml:space="preserve">   1049742</w:t>
        <w:tab/>
        <w:t>412.32</w:t>
        <w:tab/>
        <w:tab/>
        <w:t>36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Options     Size</w:t>
        <w:tab/>
        <w:t>Compress Time</w:t>
        <w:tab/>
        <w:t>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    -------</w:t>
        <w:tab/>
        <w:t>---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x</w:t>
        <w:tab/>
        <w:t xml:space="preserve">   1035189</w:t>
        <w:tab/>
        <w:t>215.41</w:t>
        <w:tab/>
        <w:tab/>
        <w:t>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n</w:t>
        <w:tab/>
        <w:t xml:space="preserve">   1059902</w:t>
        <w:tab/>
        <w:t>129.81</w:t>
        <w:tab/>
        <w:tab/>
        <w:t>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</w:t>
        <w:tab/>
        <w:t>-ex</w:t>
        <w:tab/>
        <w:t xml:space="preserve">   1154150</w:t>
        <w:tab/>
        <w:t>230.82</w:t>
        <w:tab/>
        <w:tab/>
        <w:t>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</w:t>
        <w:tab/>
        <w:t>-es</w:t>
        <w:tab/>
        <w:t xml:space="preserve">   1142878</w:t>
        <w:tab/>
        <w:t xml:space="preserve"> 85.11</w:t>
        <w:tab/>
        <w:tab/>
        <w:t>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</w:t>
        <w:tab/>
        <w:t>-es</w:t>
        <w:tab/>
        <w:t xml:space="preserve">   1332078</w:t>
        <w:tab/>
        <w:t xml:space="preserve"> 51.14</w:t>
        <w:tab/>
        <w:tab/>
        <w:t>2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3</w:t>
        <w:tab/>
        <w:t xml:space="preserve">   1049742</w:t>
        <w:tab/>
        <w:t>412.32</w:t>
        <w:tab/>
        <w:tab/>
        <w:t>3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1</w:t>
        <w:tab/>
        <w:t xml:space="preserve">   1074840</w:t>
        <w:tab/>
        <w:t>217.72</w:t>
        <w:tab/>
        <w:tab/>
        <w:t>3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</w:t>
        <w:tab/>
        <w:tab/>
        <w:tab/>
        <w:t xml:space="preserve">   1107524</w:t>
        <w:tab/>
        <w:t>234.95</w:t>
        <w:tab/>
        <w:tab/>
        <w:t>3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2</w:t>
        <w:tab/>
        <w:t xml:space="preserve">   1107531</w:t>
        <w:tab/>
        <w:t>169.83</w:t>
        <w:tab/>
        <w:tab/>
        <w:t>3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2</w:t>
        <w:tab/>
        <w:tab/>
        <w:t>-m4</w:t>
        <w:tab/>
        <w:t xml:space="preserve">   1290361</w:t>
        <w:tab/>
        <w:t>104.26</w:t>
        <w:tab/>
        <w:tab/>
        <w:t>39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b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  <w:tab/>
        <w:tab/>
        <w:t>Options     Size</w:t>
        <w:tab/>
        <w:t>Compress Time</w:t>
        <w:tab/>
        <w:t>Test Time</w:t>
      </w:r>
    </w:p>
    <w:p>
      <w:pPr>
        <w:pStyle w:val="PreformattedText"/>
        <w:bidi w:val="0"/>
        <w:jc w:val="left"/>
        <w:rPr/>
      </w:pPr>
      <w:r>
        <w:rPr/>
        <w:t>-------</w:t>
        <w:tab/>
        <w:tab/>
        <w:t>-------    -------</w:t>
        <w:tab/>
        <w:t>-------------</w:t>
        <w:tab/>
        <w:t>---------</w:t>
      </w:r>
    </w:p>
    <w:p>
      <w:pPr>
        <w:pStyle w:val="PreformattedText"/>
        <w:bidi w:val="0"/>
        <w:jc w:val="left"/>
        <w:rPr/>
      </w:pPr>
      <w:r>
        <w:rPr/>
        <w:t>PKZIP 1.10</w:t>
        <w:tab/>
        <w:t>-ex</w:t>
        <w:tab/>
        <w:t xml:space="preserve">   1154150</w:t>
        <w:tab/>
        <w:t>230.82</w:t>
        <w:tab/>
        <w:tab/>
        <w:t>16.57</w:t>
      </w:r>
    </w:p>
    <w:p>
      <w:pPr>
        <w:pStyle w:val="PreformattedText"/>
        <w:bidi w:val="0"/>
        <w:jc w:val="left"/>
        <w:rPr/>
      </w:pPr>
      <w:r>
        <w:rPr/>
        <w:t>PKZIP 1.10</w:t>
        <w:tab/>
        <w:t>-es</w:t>
        <w:tab/>
        <w:t xml:space="preserve">   1332078</w:t>
        <w:tab/>
        <w:t xml:space="preserve"> 51.14</w:t>
        <w:tab/>
        <w:tab/>
        <w:t>27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2.0</w:t>
        <w:tab/>
        <w:t>-ex</w:t>
        <w:tab/>
        <w:t xml:space="preserve">   1035189</w:t>
        <w:tab/>
        <w:t>215.41</w:t>
        <w:tab/>
        <w:tab/>
        <w:t>13.54</w:t>
      </w:r>
    </w:p>
    <w:p>
      <w:pPr>
        <w:pStyle w:val="PreformattedText"/>
        <w:bidi w:val="0"/>
        <w:jc w:val="left"/>
        <w:rPr/>
      </w:pPr>
      <w:r>
        <w:rPr/>
        <w:t>PKZIP 2.0</w:t>
        <w:tab/>
        <w:t>-en</w:t>
        <w:tab/>
        <w:t xml:space="preserve">   1059902</w:t>
        <w:tab/>
        <w:t>129.81</w:t>
        <w:tab/>
        <w:tab/>
        <w:t>16.02</w:t>
      </w:r>
    </w:p>
    <w:p>
      <w:pPr>
        <w:pStyle w:val="PreformattedText"/>
        <w:bidi w:val="0"/>
        <w:jc w:val="left"/>
        <w:rPr/>
      </w:pPr>
      <w:r>
        <w:rPr/>
        <w:t>PKZIP 2.0</w:t>
        <w:tab/>
        <w:t>-es</w:t>
        <w:tab/>
        <w:t xml:space="preserve">   1142878</w:t>
        <w:tab/>
        <w:t xml:space="preserve"> 85.11</w:t>
        <w:tab/>
        <w:tab/>
        <w:t>20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2.2</w:t>
        <w:tab/>
        <w:tab/>
        <w:t>-m3</w:t>
        <w:tab/>
        <w:t xml:space="preserve">   1049742</w:t>
        <w:tab/>
        <w:t>412.32</w:t>
        <w:tab/>
        <w:tab/>
        <w:t>36.66</w:t>
      </w:r>
    </w:p>
    <w:p>
      <w:pPr>
        <w:pStyle w:val="PreformattedText"/>
        <w:bidi w:val="0"/>
        <w:jc w:val="left"/>
        <w:rPr/>
      </w:pPr>
      <w:r>
        <w:rPr/>
        <w:t>ARJ 2.2</w:t>
        <w:tab/>
        <w:tab/>
        <w:t>-m1</w:t>
        <w:tab/>
        <w:t xml:space="preserve">   1074840</w:t>
        <w:tab/>
        <w:t>217.72</w:t>
        <w:tab/>
        <w:tab/>
        <w:t>37.16</w:t>
      </w:r>
    </w:p>
    <w:p>
      <w:pPr>
        <w:pStyle w:val="PreformattedText"/>
        <w:bidi w:val="0"/>
        <w:jc w:val="left"/>
        <w:rPr/>
      </w:pPr>
      <w:r>
        <w:rPr/>
        <w:t>ARJ 2.2</w:t>
        <w:tab/>
        <w:tab/>
        <w:t>-m2</w:t>
        <w:tab/>
        <w:t xml:space="preserve">   1107531</w:t>
        <w:tab/>
        <w:t>169.83</w:t>
        <w:tab/>
        <w:tab/>
        <w:t>38.48</w:t>
      </w:r>
    </w:p>
    <w:p>
      <w:pPr>
        <w:pStyle w:val="PreformattedText"/>
        <w:bidi w:val="0"/>
        <w:jc w:val="left"/>
        <w:rPr/>
      </w:pPr>
      <w:r>
        <w:rPr/>
        <w:t>ARJ 2.2</w:t>
        <w:tab/>
        <w:tab/>
        <w:t>-m4</w:t>
        <w:tab/>
        <w:t xml:space="preserve">   1290361</w:t>
        <w:tab/>
        <w:t>104.26</w:t>
        <w:tab/>
        <w:tab/>
        <w:t>39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2.1</w:t>
        <w:tab/>
        <w:tab/>
        <w:tab/>
        <w:t xml:space="preserve">   1107524</w:t>
        <w:tab/>
        <w:t>234.95</w:t>
        <w:tab/>
        <w:tab/>
        <w:t>37.6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