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CALC v3.2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 by Gurtjak D.A. (Donet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१����⭮�� �������� �⫨</w:t>
      </w:r>
      <w:r>
        <w:rPr/>
        <w:t>砥��� �� �</w:t>
      </w:r>
      <w:r>
        <w:rPr/>
        <w:t>।��</w:t>
      </w:r>
      <w:r>
        <w:rPr/>
        <w:t xml:space="preserve">饩 </w:t>
      </w:r>
      <w:r>
        <w:rPr/>
        <w:t>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�</w:t>
      </w:r>
      <w:r>
        <w:rPr/>
        <w:t>訡��� � �����⬥ �������</w:t>
      </w:r>
      <w:r>
        <w:rPr/>
        <w:t>.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</w:t>
      </w:r>
      <w:r>
        <w:rPr/>
        <w:t>஢���� � ��ன ���ᨨ</w:t>
      </w:r>
      <w:r>
        <w:rPr/>
        <w:t>: -12/13=0.923; -12/6.5=-0.153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ࠦ�� �������୮��� ��</w:t>
      </w:r>
      <w:r>
        <w:rPr/>
        <w:t>䠭��� �</w:t>
      </w:r>
      <w:r>
        <w:rPr/>
        <w:t>.�. (��</w:t>
      </w:r>
      <w:r>
        <w:rPr/>
        <w:t>᪢�</w:t>
      </w:r>
      <w:r>
        <w:rPr/>
        <w:t xml:space="preserve">) �� </w:t>
      </w:r>
      <w:r>
        <w:rPr/>
        <w:t xml:space="preserve">㪠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: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५��� ������    </w:t>
      </w:r>
      <w:r>
        <w:rPr/>
        <w:t>: ��</w:t>
      </w:r>
      <w:r>
        <w:rPr/>
        <w:t>।������� ����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: ��</w:t>
      </w:r>
      <w:r>
        <w:rPr/>
        <w:t>४��</w:t>
      </w:r>
      <w:r>
        <w:rPr/>
        <w:t>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, "="            : 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      : �������� ��⥬� ��᫥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c,Hex,Chr,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: ��������� �᫮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: ������� �᫮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.."9","A".."F","." : �</w:t>
      </w:r>
      <w:r>
        <w:rPr/>
        <w:t>ᯮ������� ��� 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" (Shift "-")       : ��������� 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: ������� �</w:t>
      </w:r>
      <w:r>
        <w:rPr/>
        <w:t>।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, "-", "*", "/"    : ��᫥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, "|", "^"         : �����</w:t>
      </w:r>
      <w:r>
        <w:rPr/>
        <w:t>᪨� ����</w:t>
      </w:r>
      <w:r>
        <w:rPr/>
        <w:t xml:space="preserve">樨 </w:t>
      </w:r>
      <w:r>
        <w:rPr/>
        <w:t>( AND, OR, X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&lt;", "&gt;"              : ������ </w:t>
      </w:r>
      <w:r>
        <w:rPr/>
        <w:t>ᤢ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~"                   : ������� �᫠ (��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"                   : ������� ��</w:t>
      </w:r>
      <w:r>
        <w:rPr/>
        <w:t xml:space="preserve">७� </w:t>
      </w:r>
      <w:r>
        <w:rPr/>
        <w:t>( �</w:t>
      </w:r>
      <w:r>
        <w:rPr/>
        <w:t xml:space="preserve">筮��� </w:t>
      </w:r>
      <w:r>
        <w:rPr/>
        <w:t>0.03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              : ���</w:t>
      </w:r>
      <w:r>
        <w:rPr/>
        <w:t xml:space="preserve">㣫��� �� 楫��� </w:t>
      </w:r>
      <w:r>
        <w:rPr/>
        <w:t>(������ �</w:t>
      </w:r>
      <w:r>
        <w:rPr/>
        <w:t>஡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                   : �����</w:t>
      </w:r>
      <w:r>
        <w:rPr/>
        <w:t>஢��� ᮤ�ন��� ⥪�</w:t>
      </w:r>
      <w:r>
        <w:rPr/>
        <w:t>饣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⮪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3.0 : ����� � �</w:t>
      </w:r>
      <w:r>
        <w:rPr/>
        <w:t>஡�</w:t>
      </w:r>
      <w:r>
        <w:rPr/>
        <w:t>묨 �᫠��</w:t>
      </w:r>
      <w:r>
        <w:rPr/>
        <w:t>, �����</w:t>
      </w:r>
      <w:r>
        <w:rPr/>
        <w:t>᪨� �</w:t>
      </w:r>
      <w:r>
        <w:rPr/>
        <w:t xml:space="preserve">㭪樨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3.1 : ������  ����  ����  ��  ����</w:t>
      </w:r>
      <w:r>
        <w:rPr/>
        <w:t xml:space="preserve">᪥ </w:t>
      </w:r>
      <w:r>
        <w:rPr/>
        <w:t>/KEY=kk[,ss] 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����⥫</w:t>
      </w:r>
      <w:r>
        <w:rPr/>
        <w:t>쭮��� ������</w:t>
      </w:r>
      <w:r>
        <w:rPr/>
        <w:t>, ��</w:t>
      </w:r>
      <w:r>
        <w:rPr/>
        <w:t>뢠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k  -  ����  ������  (�.  ⠡����  �  ���� ���</w:t>
      </w:r>
      <w:r>
        <w:rPr/>
        <w:t>㬥��樨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 xml:space="preserve">㬮�砭�� </w:t>
      </w:r>
      <w:r>
        <w:rPr/>
        <w:t xml:space="preserve">kk=70 (Scroll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 -   ���, ��</w:t>
      </w:r>
      <w:r>
        <w:rPr/>
        <w:t>।����</w:t>
      </w:r>
      <w:r>
        <w:rPr/>
        <w:t xml:space="preserve">騩 ������� </w:t>
      </w:r>
      <w:r>
        <w:rPr/>
        <w:t>ᬥ</w:t>
      </w:r>
      <w:r>
        <w:rPr/>
        <w:t xml:space="preserve">饭�� </w:t>
      </w:r>
      <w:r>
        <w:rPr/>
        <w:t xml:space="preserve">(�. ⠡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 xml:space="preserve">㬮�砭�� </w:t>
      </w:r>
      <w:r>
        <w:rPr/>
        <w:t>ss=8  (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  �</w:t>
      </w:r>
      <w:r>
        <w:rPr/>
        <w:t xml:space="preserve">㭪��  </w:t>
      </w:r>
      <w:r>
        <w:rPr/>
        <w:t xml:space="preserve">-   Paste  to  keyboard  buff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 xml:space="preserve">뢠����  ����⨥�  </w:t>
      </w:r>
      <w:r>
        <w:rPr/>
        <w:t xml:space="preserve">^P  (Ctrl+"P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⮬ </w:t>
      </w:r>
      <w:r>
        <w:rPr/>
        <w:t>ᮤ�ন��� ⥪�</w:t>
      </w:r>
      <w:r>
        <w:rPr/>
        <w:t>饣� ���� ��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3.2 : ��</w:t>
      </w:r>
      <w:r>
        <w:rPr/>
        <w:t>ࠢ���� �</w:t>
      </w:r>
      <w:r>
        <w:rPr/>
        <w:t>訡�� � �����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䥩� � �</w:t>
      </w:r>
      <w:r>
        <w:rPr/>
        <w:t>ணࠬ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⠢���� </w:t>
      </w:r>
      <w:r>
        <w:rPr/>
        <w:t xml:space="preserve">ᮢ���⨬���� � �ணࠬ��� </w:t>
      </w:r>
      <w:r>
        <w:rPr/>
        <w:t>PEEK � �</w:t>
      </w:r>
      <w:r>
        <w:rPr/>
        <w:t>ணࠬ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8f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 ��</w:t>
      </w:r>
      <w:r>
        <w:rPr/>
        <w:t xml:space="preserve">室� </w:t>
      </w:r>
      <w:r>
        <w:rPr/>
        <w:t>es:di - ���� Far ��</w:t>
      </w:r>
      <w:r>
        <w:rPr/>
        <w:t>楤��� �맮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: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: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</w:t>
      </w:r>
      <w:r>
        <w:rPr/>
        <w:t>஢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ਬ�� </w:t>
      </w:r>
      <w:r>
        <w:rPr/>
        <w:t>3(=2+1) ����</w:t>
      </w:r>
      <w:r>
        <w:rPr/>
        <w:t xml:space="preserve">砥� ���� </w:t>
      </w:r>
      <w:r>
        <w:rPr/>
        <w:t>Shift 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 Key � Dec Key  � Dec Key    � Dec Key     � Dec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Esc � 18  E    � 35  H      � 52  . &gt;     � 69  Num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 1 ! � 19  R    � 36  J      � 53  / ?     � 70  ScrollL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 2 @ � 20  T    � 37  K      � 54  Shft(Rt)� 71  Home [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 3 # � 21  Y    � 38  L      � 55  * PrtSc � 72  Up   [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 4 $ � 22  U    � 39  ; :    � 56  Alt     � 73  PgUp [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 5 % � 23  I    � 40  " '    � 57  spacebar� 74  &lt;��&gt;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7  6 ^ � 24  O    � 41  ~ `    � 58  CapsLock� 75  Left [4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8  7 &amp; � 25  P    � 42  Shft(L)� 59  F1      � 76       [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9  8 * � 26  [ {  � 43  \ |    � 60  F2      � 77  Right[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 9 ( � 27  ] }  � 44  Z      � 61  F3      � 78  &lt;��&gt;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  0 ) � 28  Enter� 45  X      � 62  F4      � 79  End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  - _ � 29  Ctrl � 46  C      � 63  F5      � 80  Down [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3  + = � 30  A    � 47  V      � 64  F6      � 81  PgDn [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  bksp� 31  S    � 48  B      � 65  F7      � 82  Ins  [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5  Tab � 32  D    � 49  N      � 66  F8      � 83  Del  [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6  Q   � 33  F    � 50  M      � 67  F9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7  W   � 34  G    � 51  , &lt;    � 68  F10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