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21 ��᫥ ����</w:t>
      </w:r>
      <w:r>
        <w:rPr/>
        <w:t>㧪� �����뢠�� � ����� ���孥� 㣫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CTIVITY FLAG � ���� (OK=0,ZANYAT=1), � ⠪�� �</w:t>
      </w:r>
      <w:r>
        <w:rPr/>
        <w:t>뢮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ᯮ��</w:t>
      </w:r>
      <w:r>
        <w:rPr/>
        <w:t xml:space="preserve">㥬�� �㭪権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&amp;H Intl. Corp., (C)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