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�४��</w:t>
      </w:r>
      <w:r>
        <w:rPr/>
        <w:t xml:space="preserve">祭��  ���⮢  ���   </w:t>
      </w:r>
      <w:r>
        <w:rPr/>
        <w:t>EPSON-</w:t>
      </w:r>
      <w:r>
        <w:rPr/>
        <w:t>ᮢ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ਭ�஢ �� ����� </w:t>
      </w:r>
      <w:r>
        <w:rPr/>
        <w:t>Escape-��᫥����⥫</w:t>
      </w:r>
      <w:r>
        <w:rPr/>
        <w:t xml:space="preserve">쭮�⥩ </w:t>
      </w:r>
      <w:r>
        <w:rPr/>
        <w:t>SET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, </w:t>
      </w:r>
      <w:r>
        <w:rPr/>
        <w:t>ࠡ���</w:t>
      </w:r>
      <w:r>
        <w:rPr/>
        <w:t>騩  �  �������</w:t>
      </w:r>
      <w:r>
        <w:rPr/>
        <w:t>஬</w:t>
      </w:r>
      <w:r>
        <w:rPr/>
        <w:t>,  �</w:t>
      </w:r>
      <w:r>
        <w:rPr/>
        <w:t>६�  �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���⠥�.  �����</w:t>
      </w:r>
      <w:r>
        <w:rPr/>
        <w:t>稢� �� �⮬ ���짮������ 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⮬ �</w:t>
      </w:r>
      <w:r>
        <w:rPr/>
        <w:t>ਭ��</w:t>
      </w:r>
      <w:r>
        <w:rPr/>
        <w:t>,  � �����  ����������� 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����  </w:t>
      </w:r>
      <w:r>
        <w:rPr/>
        <w:t>Elite  ���  NLQ,  ������  ���⭮���  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/�, ����� � ����� ���</w:t>
      </w:r>
      <w:r>
        <w:rPr/>
        <w:t>ࠢ����� ���  ��</w:t>
      </w:r>
      <w:r>
        <w:rPr/>
        <w:t>-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ࠪ��᪨ �� ��</w:t>
      </w:r>
      <w:r>
        <w:rPr/>
        <w:t xml:space="preserve">쥧�� ⥪�⮢� </w:t>
      </w:r>
      <w:r>
        <w:rPr/>
        <w:t xml:space="preserve">।����� </w:t>
      </w:r>
      <w:r>
        <w:rPr/>
        <w:t>(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ti-Edit) ��������� ��� �����������. ������ �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���������  </w:t>
      </w:r>
      <w:r>
        <w:rPr/>
        <w:t>Multi-Edit,  �⮡�  �</w:t>
      </w:r>
      <w:r>
        <w:rPr/>
        <w:t>ᯥ���� 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. �������  �</w:t>
      </w:r>
      <w:r>
        <w:rPr/>
        <w:t>।������  ������  �  �������  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�  </w:t>
      </w:r>
      <w:r>
        <w:rPr/>
        <w:t xml:space="preserve">䮭����  </w:t>
      </w:r>
      <w:r>
        <w:rPr/>
        <w:t>०���</w:t>
      </w:r>
      <w:r>
        <w:rPr/>
        <w:t>.  �</w:t>
      </w:r>
      <w:r>
        <w:rPr/>
        <w:t>祭�  ��� ��� �</w:t>
      </w:r>
      <w:r>
        <w:rPr/>
        <w:t xml:space="preserve">ᥣ� �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������ F5 � ���</w:t>
      </w:r>
      <w:r>
        <w:rPr/>
        <w:t>ࠢ��� ����஢���� �� �ਭ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 ��� �㪮� ���⮩ � 㤮��� </w:t>
      </w:r>
      <w:r>
        <w:rPr/>
        <w:t>ᯮᮡ ��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ਭ�� � ������� </w:t>
      </w:r>
      <w:r>
        <w:rPr/>
        <w:t>Escape-��᫥����⥫</w:t>
      </w:r>
      <w:r>
        <w:rPr/>
        <w:t>쭮��</w:t>
      </w:r>
      <w:r>
        <w:rPr/>
        <w:t>,  ��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</w:t>
      </w:r>
      <w:r>
        <w:rPr/>
        <w:t xml:space="preserve">।� </w:t>
      </w:r>
      <w:r>
        <w:rPr/>
        <w:t>Norton Commander, �� � �� ��� ���⥭</w:t>
      </w:r>
      <w:r>
        <w:rPr/>
        <w:t>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।����</w:t>
      </w:r>
      <w:r>
        <w:rPr/>
        <w:t>. � �⮬ ��</w:t>
      </w:r>
      <w:r>
        <w:rPr/>
        <w:t xml:space="preserve">砥 �� ������� ��� ���⪮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⨢���</w:t>
      </w:r>
      <w:r>
        <w:rPr/>
        <w:t xml:space="preserve">) </w:t>
      </w:r>
      <w:r>
        <w:rPr/>
        <w:t xml:space="preserve">१����⭮� �ணࠬ�� </w:t>
      </w:r>
      <w:r>
        <w:rPr/>
        <w:t>SET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ம�ࠧ�� ���  ���  ���</w:t>
      </w:r>
      <w:r>
        <w:rPr/>
        <w:t>㦨��  �</w:t>
      </w:r>
      <w:r>
        <w:rPr/>
        <w:t xml:space="preserve">ணࠬ�� </w:t>
      </w:r>
      <w:r>
        <w:rPr/>
        <w:t>SETEPS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-Davis Publishing Company,  ������ �� ������⪮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稨 ���</w:t>
      </w:r>
      <w:r>
        <w:rPr/>
        <w:t>ᯮਬ�� �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 xml:space="preserve">SETPRN, </w:t>
      </w:r>
      <w:r>
        <w:rPr/>
        <w:t>㭠᫥����� ���짮��⥫�</w:t>
      </w:r>
      <w:r>
        <w:rPr/>
        <w:t>᪨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२����</w:t>
      </w:r>
      <w:r>
        <w:rPr/>
        <w:t>⢠  �</w:t>
      </w:r>
      <w:r>
        <w:rPr/>
        <w:t>ம�ࠧ�</w:t>
      </w:r>
      <w:r>
        <w:rPr/>
        <w:t>,  �������,  ��</w:t>
      </w:r>
      <w:r>
        <w:rPr/>
        <w:t>襭� ��� ���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 xml:space="preserve">, SETEPSON �� </w:t>
      </w:r>
      <w:r>
        <w:rPr/>
        <w:t>ᮮ�</w:t>
      </w:r>
      <w:r>
        <w:rPr/>
        <w:t>頫�  ����</w:t>
      </w:r>
      <w:r>
        <w:rPr/>
        <w:t>,  ���  ��  ��⨢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ࠪ���⨪� �ணࠬ�� </w:t>
      </w:r>
      <w:r>
        <w:rPr/>
        <w:t>SET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 ��</w:t>
      </w:r>
      <w:r>
        <w:rPr/>
        <w:t xml:space="preserve">ꥬ ����⨢��� ����� </w:t>
      </w:r>
      <w:r>
        <w:rPr/>
        <w:t>3.4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>஢�� ����୮� ����</w:t>
      </w:r>
      <w:r>
        <w:rPr/>
        <w:t>㧪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ᠬ����⥫</w:t>
      </w:r>
      <w:r>
        <w:rPr/>
        <w:t>쭠� ���㧪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�� </w:t>
      </w:r>
      <w:r>
        <w:rPr/>
        <w:t>ࠦ��� �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�� N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����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�</w:t>
      </w:r>
      <w:r>
        <w:rPr/>
        <w:t>ய��</w:t>
      </w:r>
      <w:r>
        <w:rPr/>
        <w:t>樮���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������� </w:t>
      </w:r>
      <w:r>
        <w:rPr/>
        <w:t>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) ����� � </w:t>
      </w:r>
      <w:r>
        <w:rPr/>
        <w:t xml:space="preserve">䠧��� </w:t>
      </w:r>
      <w:r>
        <w:rPr/>
        <w:t>ᬥ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����� � ����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���⭮��� 6 ��� 8 ��</w:t>
      </w:r>
      <w:r>
        <w:rPr/>
        <w:t>ப �� �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�</w:t>
      </w:r>
      <w:r>
        <w:rPr/>
        <w:t>ய��  �����</w:t>
      </w:r>
      <w:r>
        <w:rPr/>
        <w:t xml:space="preserve">樨  </w:t>
      </w:r>
      <w:r>
        <w:rPr/>
        <w:t>(�� ���� �� �</w:t>
      </w:r>
      <w:r>
        <w:rPr/>
        <w:t>㫮���� �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ய�᪠���� �஬���⪨ ����� ���</w:t>
      </w:r>
      <w:r>
        <w:rPr/>
        <w:t>⠬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��⠭���� 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����</w:t>
      </w:r>
      <w:r>
        <w:rPr/>
        <w:t>஫� ��</w:t>
      </w:r>
      <w:r>
        <w:rPr/>
        <w:t xml:space="preserve">⠭��������� </w:t>
      </w:r>
      <w:r>
        <w:rPr/>
        <w:t>०��� ��⥬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�� �������</w:t>
      </w:r>
      <w:r>
        <w:rPr/>
        <w:t xml:space="preserve">樨 </w:t>
      </w:r>
      <w:r>
        <w:rPr/>
        <w:t>०���� ���� ��⥬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</w:t>
      </w:r>
      <w:r>
        <w:rPr/>
        <w:t xml:space="preserve">쭮�� �롮�  ��᪮�쪨� </w:t>
      </w:r>
      <w:r>
        <w:rPr/>
        <w:t xml:space="preserve">०���� </w:t>
      </w:r>
      <w:r>
        <w:rPr/>
        <w:t>(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��</w:t>
      </w:r>
      <w:r>
        <w:rPr/>
        <w:t>㧨� �</w:t>
      </w:r>
      <w:r>
        <w:rPr/>
        <w:t xml:space="preserve">ணࠬ�� </w:t>
      </w:r>
      <w:r>
        <w:rPr/>
        <w:t>:      SETPR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� ����</w:t>
      </w:r>
      <w:r>
        <w:rPr/>
        <w:t>ன��  �ਭ��  ��⨢��������  �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&lt;Shift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ᮮ</w:t>
      </w:r>
      <w:r>
        <w:rPr/>
        <w:t>⢥��⢨�  �  �</w:t>
      </w:r>
      <w:r>
        <w:rPr/>
        <w:t>㭪</w:t>
      </w:r>
      <w:r>
        <w:rPr/>
        <w:t>⠬�  ����  ������ 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०��</w:t>
      </w:r>
      <w:r>
        <w:rPr/>
        <w:t>, � ������ Shift+F1..Shift+F10 �</w:t>
      </w:r>
      <w:r>
        <w:rPr/>
        <w:t>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᪫�</w:t>
      </w:r>
      <w:r>
        <w:rPr/>
        <w:t>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����</w:t>
      </w:r>
      <w:r>
        <w:rPr/>
        <w:t xml:space="preserve">砥� </w:t>
      </w:r>
      <w:r>
        <w:rPr/>
        <w:t xml:space="preserve">०�� </w:t>
      </w:r>
      <w:r>
        <w:rPr/>
        <w:t>8 ��</w:t>
      </w:r>
      <w:r>
        <w:rPr/>
        <w:t>ப �� �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F8 - ����</w:t>
      </w:r>
      <w:r>
        <w:rPr/>
        <w:t xml:space="preserve">砥� </w:t>
      </w:r>
      <w:r>
        <w:rPr/>
        <w:t xml:space="preserve">०�� </w:t>
      </w:r>
      <w:r>
        <w:rPr/>
        <w:t>6 ��</w:t>
      </w:r>
      <w:r>
        <w:rPr/>
        <w:t>ப �� �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��⠭���� 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+F10 - ������ �� ��⠭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砥  �</w:t>
      </w:r>
      <w:r>
        <w:rPr/>
        <w:t>ᯥ</w:t>
      </w:r>
      <w:r>
        <w:rPr/>
        <w:t>譮�� �</w:t>
      </w:r>
      <w:r>
        <w:rPr/>
        <w:t>ਭ��� ��᫥�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ᨣ��� ������ �ਭ��</w:t>
      </w:r>
      <w:r>
        <w:rPr/>
        <w:t xml:space="preserve">,  ���� </w:t>
      </w:r>
      <w:r>
        <w:rPr/>
        <w:t>ᨣ��� 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Spacebar ( �</w:t>
      </w:r>
      <w:r>
        <w:rPr/>
        <w:t xml:space="preserve">஡��  </w:t>
      </w:r>
      <w:r>
        <w:rPr/>
        <w:t>)  ��</w:t>
      </w:r>
      <w:r>
        <w:rPr/>
        <w:t>뢠��  ����� 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� �����</w:t>
      </w:r>
      <w:r>
        <w:rPr/>
        <w:t xml:space="preserve">襭�� </w:t>
      </w:r>
      <w:r>
        <w:rPr/>
        <w:t>ࠡ��� �ணࠬ�� � �᢮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室��� ��������  �</w:t>
      </w:r>
      <w:r>
        <w:rPr/>
        <w:t xml:space="preserve">ணࠬ��  �  ��ࠬ��஬  </w:t>
      </w:r>
      <w:r>
        <w:rPr/>
        <w:t>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࠭��� � ������ 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RN off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⠭���� �</w:t>
      </w:r>
      <w:r>
        <w:rPr/>
        <w:t>ணࠬ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⠭���� �</w:t>
      </w:r>
      <w:r>
        <w:rPr/>
        <w:t xml:space="preserve">ணࠬ�� </w:t>
      </w:r>
      <w:r>
        <w:rPr/>
        <w:t>SETPRN �� ������� �</w:t>
      </w:r>
      <w:r>
        <w:rPr/>
        <w:t xml:space="preserve">뫠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SETPRINT,  </w:t>
      </w:r>
      <w:r>
        <w:rPr/>
        <w:t>ࠡ����� � ०��� ���᪮�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</w:t>
      </w:r>
      <w:r>
        <w:rPr/>
        <w:t>몠  �  ����������� ��� �</w:t>
      </w:r>
      <w:r>
        <w:rPr/>
        <w:t xml:space="preserve">ணࠬ�� </w:t>
      </w:r>
      <w:r>
        <w:rPr/>
        <w:t xml:space="preserve">SETPRN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饬 ��</w:t>
      </w:r>
      <w:r>
        <w:rPr/>
        <w:t xml:space="preserve">ਠ�� </w:t>
      </w:r>
      <w:r>
        <w:rPr/>
        <w:t>(���᪮� ���� ������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������ �</w:t>
      </w:r>
      <w:r>
        <w:rPr/>
        <w:t xml:space="preserve">믮����� 䠩� </w:t>
      </w:r>
      <w:r>
        <w:rPr/>
        <w:t>SETPRN.COM,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������ �</w:t>
      </w:r>
      <w:r>
        <w:rPr/>
        <w:t xml:space="preserve">ணࠬ�� </w:t>
      </w:r>
      <w:r>
        <w:rPr/>
        <w:t>SET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������ �������, </w:t>
      </w:r>
      <w:r>
        <w:rPr/>
        <w:t>ᮮ</w:t>
      </w:r>
      <w:r>
        <w:rPr/>
        <w:t>⢥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 - ������</w:t>
      </w:r>
      <w:r>
        <w:rPr/>
        <w:t>᪨�</w:t>
      </w:r>
      <w:r>
        <w:rPr/>
        <w:t>, "R" -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���� ������� "G" ��� �����</w:t>
      </w:r>
      <w:r>
        <w:rPr/>
        <w:t>樨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�� ������� ������ ��</w:t>
      </w:r>
      <w:r>
        <w:rPr/>
        <w:t>㣮� ��� ��� ��</w:t>
      </w:r>
      <w:r>
        <w:rPr/>
        <w:t>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��� �� �</w:t>
      </w:r>
      <w:r>
        <w:rPr/>
        <w:t>ணࠬ��</w:t>
      </w:r>
      <w:r>
        <w:rPr/>
        <w:t>, ����� "Q" 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࠭���� �� �ਭ</w:t>
      </w:r>
      <w:r>
        <w:rPr/>
        <w:t xml:space="preserve">樯� </w:t>
      </w:r>
      <w:r>
        <w:rPr/>
        <w:t>FREEWARE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䨪�樨 �</w:t>
      </w:r>
      <w:r>
        <w:rPr/>
        <w:t>ணࠬ�� � ����</w:t>
      </w:r>
      <w:r>
        <w:rPr/>
        <w:t>砭�� �����  ���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004 �.����, �.������ �.10, ��.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誥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1991.  ��</w:t>
      </w:r>
      <w:r>
        <w:rPr/>
        <w:t>誥��� �</w:t>
      </w:r>
      <w:r>
        <w:rPr/>
        <w:t>.�. ����</w:t>
      </w:r>
      <w:r>
        <w:rPr/>
        <w:t>蠥��� ��</w:t>
      </w:r>
      <w:r>
        <w:rPr/>
        <w:t>ᯫ�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RUSDMP �� �᫮��� 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⭮�� ���</w:t>
      </w:r>
      <w:r>
        <w:rPr/>
        <w:t>ਠ�� � ������</w:t>
      </w:r>
      <w:r>
        <w:rPr/>
        <w:t>⢨� �������᪮� �</w:t>
      </w:r>
      <w:r>
        <w:rPr/>
        <w:t>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