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 1991 ����                            ���p� ��</w:t>
      </w:r>
      <w:r>
        <w:rPr/>
        <w:t>몠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</w:t>
      </w:r>
      <w:r>
        <w:rPr/>
        <w:t>p��p���� Fon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.EXE  -  ����⢥��� Font Desig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D.HLP  -  ����, </w:t>
      </w:r>
      <w:r>
        <w:rPr/>
        <w:t>ᮤ�</w:t>
      </w:r>
      <w:r>
        <w:rPr/>
        <w:t>p��</w:t>
      </w:r>
      <w:r>
        <w:rPr/>
        <w:t>騩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.FNT  -  ���� �� ��������� �p��⮢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D.DOC  -  ��� </w:t>
      </w:r>
      <w:r>
        <w:rPr/>
        <w:t>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楯�� �</w:t>
      </w:r>
      <w:r>
        <w:rPr/>
        <w:t>p��p���� Fon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設�</w:t>
      </w:r>
      <w:r>
        <w:rPr/>
        <w:t xml:space="preserve">⢮  </w:t>
      </w:r>
      <w:r>
        <w:rPr/>
        <w:t>ᮢ</w:t>
      </w:r>
      <w:r>
        <w:rPr/>
        <w:t xml:space="preserve">p�������   �p���p��  �����   </w:t>
      </w:r>
      <w:r>
        <w:rPr/>
        <w:t>ᯮ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⮫</w:t>
      </w:r>
      <w:r>
        <w:rPr/>
        <w:t>쪮 ��</w:t>
      </w:r>
      <w:r>
        <w:rPr/>
        <w:t>p��� ��p�������� ����p ������ "�p�����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 ��   �   ⠪��    ⠪   ���</w:t>
      </w:r>
      <w:r>
        <w:rPr/>
        <w:t xml:space="preserve">뢠���   </w:t>
      </w:r>
      <w:r>
        <w:rPr/>
        <w:t>ᨬ����  ��</w:t>
      </w:r>
      <w:r>
        <w:rPr/>
        <w:t>p���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</w:t>
      </w:r>
      <w:r>
        <w:rPr/>
        <w:t>, ���p� �����  ���� ᪮���p�p����� �p������</w:t>
      </w:r>
      <w:r>
        <w:rPr/>
        <w:t>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  p����p������  8  x  11 �</w:t>
      </w:r>
      <w:r>
        <w:rPr/>
        <w:t xml:space="preserve">祪  </w:t>
      </w:r>
      <w:r>
        <w:rPr/>
        <w:t>( ��� �p���p��, �����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饩 �������</w:t>
      </w:r>
      <w:r>
        <w:rPr/>
        <w:t>). �⮡� ������ "</w:t>
      </w:r>
      <w:r>
        <w:rPr/>
        <w:t>᢮�</w:t>
      </w:r>
      <w:r>
        <w:rPr/>
        <w:t>" �����,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騬 ��</w:t>
      </w:r>
      <w:r>
        <w:rPr/>
        <w:t>p���� ���</w:t>
      </w:r>
      <w:r>
        <w:rPr/>
        <w:t>樨</w:t>
      </w:r>
      <w:r>
        <w:rPr/>
        <w:t xml:space="preserve">p����� �p���p; ��p����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�������  �p���p�� ��  �������� ��  p������ �,  � �p���p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��  ��p��   Epson  ⠪��   ���</w:t>
      </w:r>
      <w:r>
        <w:rPr/>
        <w:t>樨</w:t>
      </w:r>
      <w:r>
        <w:rPr/>
        <w:t>p��</w:t>
      </w:r>
      <w:r>
        <w:rPr/>
        <w:t>饩  ��������  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�� </w:t>
      </w:r>
      <w:r>
        <w:rPr/>
        <w:t xml:space="preserve">ᨬ����� </w:t>
      </w:r>
      <w:r>
        <w:rPr/>
        <w:t>ESC  + "&amp;", ���p�  �������� ��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p���p,  ���  �᫨  ��  ��  �</w:t>
      </w:r>
      <w:r>
        <w:rPr/>
        <w:t>뫨 ����� ����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p������ �⮣�  �p���� (�� ���</w:t>
      </w:r>
      <w:r>
        <w:rPr/>
        <w:t xml:space="preserve">ᠭ �  </w:t>
      </w:r>
      <w:r>
        <w:rPr/>
        <w:t>p</w:t>
      </w:r>
      <w:r>
        <w:rPr/>
        <w:t>㪮����</w:t>
      </w:r>
      <w:r>
        <w:rPr/>
        <w:t>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��p��), ����� ����</w:t>
      </w:r>
      <w:r>
        <w:rPr/>
        <w:t>饬 ��������</w:t>
      </w:r>
      <w:r>
        <w:rPr/>
        <w:t>, ��  ⠪�� ��p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p������� </w:t>
      </w:r>
      <w:r>
        <w:rPr/>
        <w:t>楫��  �</w:t>
      </w:r>
      <w:r>
        <w:rPr/>
        <w:t>p</w:t>
      </w:r>
      <w:r>
        <w:rPr/>
        <w:t xml:space="preserve">㯯� </w:t>
      </w:r>
      <w:r>
        <w:rPr/>
        <w:t>ᨬ����� �</w:t>
      </w:r>
      <w:r>
        <w:rPr/>
        <w:t>p������</w:t>
      </w:r>
      <w:r>
        <w:rPr/>
        <w:t>쭮��  ���</w:t>
      </w:r>
      <w:r>
        <w:rPr/>
        <w:t>p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 �</w:t>
      </w:r>
      <w:r>
        <w:rPr/>
        <w:t>㤥�  �</w:t>
      </w:r>
      <w:r>
        <w:rPr/>
        <w:t>p������� ��  ����p����� �����  �p���p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� ������ �����</w:t>
      </w:r>
      <w:r>
        <w:rPr/>
        <w:t>⠭�, ��� � �⠭��p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 xml:space="preserve">㦥 �뫮 </w:t>
      </w:r>
      <w:r>
        <w:rPr/>
        <w:t xml:space="preserve">᪠���� </w:t>
      </w:r>
      <w:r>
        <w:rPr/>
        <w:t>p����, ����� ���� �����p�p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�  11  �</w:t>
      </w:r>
      <w:r>
        <w:rPr/>
        <w:t>祪</w:t>
      </w:r>
      <w:r>
        <w:rPr/>
        <w:t>.  ������,  �⮡�  �p��  �</w:t>
      </w:r>
      <w:r>
        <w:rPr/>
        <w:t xml:space="preserve">뫮 ������ </w:t>
      </w:r>
      <w:r>
        <w:rPr/>
        <w:t>ᠬ ��</w:t>
      </w:r>
      <w:r>
        <w:rPr/>
        <w:t>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p������,  ����  p��</w:t>
      </w:r>
      <w:r>
        <w:rPr/>
        <w:t>ᬠ�</w:t>
      </w:r>
      <w:r>
        <w:rPr/>
        <w:t>p�����  ���p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⮨� �� ���</w:t>
      </w:r>
      <w:r>
        <w:rPr/>
        <w:t>쬨 ��</w:t>
      </w:r>
      <w:r>
        <w:rPr/>
        <w:t>p⨪����� �</w:t>
      </w:r>
      <w:r>
        <w:rPr/>
        <w:t>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�  �  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�  �  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�  �  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�  �  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�  �  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�  �  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�  �  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�  �  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p�,  ���  ��  ����</w:t>
      </w:r>
      <w:r>
        <w:rPr/>
        <w:t>襣�  �</w:t>
      </w:r>
      <w:r>
        <w:rPr/>
        <w:t>p�</w:t>
      </w:r>
      <w:r>
        <w:rPr/>
        <w:t>饭�� ��������� 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p������, �����  �p���⠢��� ������  ������� ���  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</w:t>
      </w:r>
      <w:r>
        <w:rPr/>
        <w:t>, ����</w:t>
      </w:r>
      <w:r>
        <w:rPr/>
        <w:t xml:space="preserve">饥  �� ���쬨  </w:t>
      </w:r>
      <w:r>
        <w:rPr/>
        <w:t>p��p</w:t>
      </w:r>
      <w:r>
        <w:rPr/>
        <w:t>冷�</w:t>
      </w:r>
      <w:r>
        <w:rPr/>
        <w:t xml:space="preserve">, ���  </w:t>
      </w:r>
      <w:r>
        <w:rPr/>
        <w:t>ᠬ� ��</w:t>
      </w:r>
      <w:r>
        <w:rPr/>
        <w:t>p</w:t>
      </w:r>
      <w:r>
        <w:rPr/>
        <w:t xml:space="preserve">訩  </w:t>
      </w:r>
      <w:r>
        <w:rPr/>
        <w:t>p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 �  ��</w:t>
      </w:r>
      <w:r>
        <w:rPr/>
        <w:t>p</w:t>
      </w:r>
      <w:r>
        <w:rPr/>
        <w:t>孥�   ����樨</w:t>
      </w:r>
      <w:r>
        <w:rPr/>
        <w:t xml:space="preserve">,  �  </w:t>
      </w:r>
      <w:r>
        <w:rPr/>
        <w:t>ᠬ�   ����</w:t>
      </w:r>
      <w:r>
        <w:rPr/>
        <w:t>訩  �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 ������� �  p��p</w:t>
      </w:r>
      <w:r>
        <w:rPr/>
        <w:t xml:space="preserve">鸞� �᫠ </w:t>
      </w:r>
      <w:r>
        <w:rPr/>
        <w:t>ᮮ</w:t>
      </w:r>
      <w:r>
        <w:rPr/>
        <w:t>⢥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⠥��� �</w:t>
      </w:r>
      <w:r>
        <w:rPr/>
        <w:t>祪  � �⮫��</w:t>
      </w:r>
      <w:r>
        <w:rPr/>
        <w:t xml:space="preserve">.  ���, �᫨  ��⠭����� </w:t>
      </w:r>
      <w:r>
        <w:rPr/>
        <w:t>ᠬ� ��</w:t>
      </w:r>
      <w:r>
        <w:rPr/>
        <w:t>p</w:t>
      </w:r>
      <w:r>
        <w:rPr/>
        <w:t>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p� � �������,  � �������� �</w:t>
      </w:r>
      <w:r>
        <w:rPr/>
        <w:t>㤥�  ��</w:t>
      </w:r>
      <w:r>
        <w:rPr/>
        <w:t>p��� �</w:t>
      </w:r>
      <w:r>
        <w:rPr/>
        <w:t>窠 �  �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 �⮬  ����</w:t>
      </w:r>
      <w:r>
        <w:rPr/>
        <w:t xml:space="preserve">稢襥��  ����筮�  �᫮  �㤥�  </w:t>
      </w:r>
      <w:r>
        <w:rPr/>
        <w:t>10000000.  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 �����筮� �</w:t>
      </w:r>
      <w:r>
        <w:rPr/>
        <w:t>p�� �</w:t>
      </w:r>
      <w:r>
        <w:rPr/>
        <w:t xml:space="preserve">㤥� </w:t>
      </w:r>
      <w:r>
        <w:rPr/>
        <w:t>ᮮ</w:t>
      </w:r>
      <w:r>
        <w:rPr/>
        <w:t>⢥��⢮���� �᫮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p� ����� ���p������� ᪮���p�p����� ����, ��</w:t>
      </w:r>
      <w:r>
        <w:rPr/>
        <w:t>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 ������ - �� �</w:t>
      </w:r>
      <w:r>
        <w:rPr/>
        <w:t>窠</w:t>
      </w:r>
      <w:r>
        <w:rPr/>
        <w:t>, � ���� - ������⢨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0  0  0  0  1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0  1  1  1  1  1  1  1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1  0  0  0  1  0  0  0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1  0  0  0  1  0  0  0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1  0  0  0  1  0  0  0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0  1  1  1  1  1  1  1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0  0  0  0  1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0  0  0  0  1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56 68 68 68   68  68 68 56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 </w:t>
      </w:r>
      <w:r>
        <w:rPr/>
        <w:t>p��</w:t>
      </w:r>
      <w:r>
        <w:rPr/>
        <w:t xml:space="preserve">㭪� ����� </w:t>
      </w:r>
      <w:r>
        <w:rPr/>
        <w:t>p����</w:t>
      </w:r>
      <w:r>
        <w:rPr/>
        <w:t>拉�� �����</w:t>
      </w:r>
      <w:r>
        <w:rPr/>
        <w:t>p� p��᪮� 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", �p�p�</w:t>
      </w:r>
      <w:r>
        <w:rPr/>
        <w:t>ᮢ���� �����</w:t>
      </w:r>
      <w:r>
        <w:rPr/>
        <w:t>栬�</w:t>
      </w:r>
      <w:r>
        <w:rPr/>
        <w:t>.  ����� �� ������  ������� �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</w:t>
      </w:r>
      <w:r>
        <w:rPr/>
        <w:t>筮��   �᫠</w:t>
      </w:r>
      <w:r>
        <w:rPr/>
        <w:t>,  ���p��   ��p����  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  ����</w:t>
      </w:r>
      <w:r>
        <w:rPr/>
        <w:t>.  ��  �᫠  �  ��⠢���� 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���  ����  �����  ����.  �����,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�  ��� �����筮�  �᫮</w:t>
      </w:r>
      <w:r>
        <w:rPr/>
        <w:t>. ����</w:t>
      </w:r>
      <w:r>
        <w:rPr/>
        <w:t>筮�  �᫮</w:t>
      </w:r>
      <w:r>
        <w:rPr/>
        <w:t>, ����</w:t>
      </w:r>
      <w:r>
        <w:rPr/>
        <w:t>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쬨 </w:t>
      </w:r>
      <w:r>
        <w:rPr/>
        <w:t>p��p</w:t>
      </w:r>
      <w:r>
        <w:rPr/>
        <w:t>冷�</w:t>
      </w:r>
      <w:r>
        <w:rPr/>
        <w:t>,  ���� ����.  ����� ��p����,  ����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 � ���  ⮣�, �⮡�  ��p�������  �����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 ����������   ����</w:t>
      </w:r>
      <w:r>
        <w:rPr/>
        <w:t>.  �p�   ��p����  �   �p���p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  ᫥������ � ��</w:t>
      </w:r>
      <w:r>
        <w:rPr/>
        <w:t>p</w:t>
      </w:r>
      <w:r>
        <w:rPr/>
        <w:t>浪�  ᫥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>p��</w:t>
      </w:r>
      <w:r>
        <w:rPr/>
        <w:t>ᬠ�</w:t>
      </w:r>
      <w:r>
        <w:rPr/>
        <w:t>p����� ᫥�� �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襮��</w:t>
      </w:r>
      <w:r>
        <w:rPr/>
        <w:t>ᠭ��  �</w:t>
      </w:r>
      <w:r>
        <w:rPr/>
        <w:t>p��</w:t>
      </w:r>
      <w:r>
        <w:rPr/>
        <w:t>樯�  ��</w:t>
      </w:r>
      <w:r>
        <w:rPr/>
        <w:t>⠢����  �����  ����p�⬠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 �</w:t>
      </w:r>
      <w:r>
        <w:rPr/>
        <w:t>㭪樮��</w:t>
      </w:r>
      <w:r>
        <w:rPr/>
        <w:t>p�� �p��p����  Font Designer. �  ���p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 �� �p��� ��p����� �</w:t>
      </w:r>
      <w:r>
        <w:rPr/>
        <w:t>ᥢ���</w:t>
      </w:r>
      <w:r>
        <w:rPr/>
        <w:t>p���</w:t>
      </w:r>
      <w:r>
        <w:rPr/>
        <w:t>᪨� ��</w:t>
      </w:r>
      <w:r>
        <w:rPr/>
        <w:t>p�� �����, 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</w:t>
      </w:r>
      <w:r>
        <w:rPr/>
        <w:t>p���p������  �  �������  ��᫥����⥫</w:t>
      </w:r>
      <w:r>
        <w:rPr/>
        <w:t>쭮��� � 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��  �������   �  �����.  �����   ��᫥����⥫</w:t>
      </w:r>
      <w:r>
        <w:rPr/>
        <w:t>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�� �  ���� �</w:t>
      </w:r>
      <w:r>
        <w:rPr/>
        <w:t>p</w:t>
      </w:r>
      <w:r>
        <w:rPr/>
        <w:t>㯯�</w:t>
      </w:r>
      <w:r>
        <w:rPr/>
        <w:t>,  � ��⠢����  �p���,   ��p���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p�����. ��  ����� ����  ����</w:t>
      </w:r>
      <w:r>
        <w:rPr/>
        <w:t xml:space="preserve">ᠭ �  </w:t>
      </w:r>
      <w:r>
        <w:rPr/>
        <w:t>䠩�</w:t>
      </w:r>
      <w:r>
        <w:rPr/>
        <w:t>, ��  ���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ᣥ��p�p����� ⠡��� ��� ��⠢���� �p����� ��p�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�. ������, �� � ���p�</w:t>
      </w:r>
      <w:r>
        <w:rPr/>
        <w:t>樨</w:t>
      </w:r>
      <w:r>
        <w:rPr/>
        <w:t>, ���p� �</w:t>
      </w:r>
      <w:r>
        <w:rPr/>
        <w:t>믮������� �</w:t>
      </w:r>
      <w:r>
        <w:rPr/>
        <w:t>p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nt  Designer  ����  p��</w:t>
      </w:r>
      <w:r>
        <w:rPr/>
        <w:t>ᬮ�</w:t>
      </w:r>
      <w:r>
        <w:rPr/>
        <w:t>p���  ����, � ���</w:t>
      </w:r>
      <w:r>
        <w:rPr/>
        <w:t>楯�㠫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p���� �� �⮬ ���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nt Designer: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⢮ Font Designer p��p����</w:t>
      </w:r>
      <w:r>
        <w:rPr/>
        <w:t>뢠���� � ⮩ 楫�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ᮧ����� �</w:t>
      </w:r>
      <w:r>
        <w:rPr/>
        <w:t>p���������  �p��⮢ ��� �p���p��  p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.  ��  �����  ���p�  ��⠥�   ���</w:t>
      </w:r>
      <w:r>
        <w:rPr/>
        <w:t>筮   �  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   p���</w:t>
      </w:r>
      <w:r>
        <w:rPr/>
        <w:t>䨪���   �</w:t>
      </w:r>
      <w:r>
        <w:rPr/>
        <w:t>p���p��   ���������    �p�������⢠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p�</w:t>
      </w:r>
      <w:r>
        <w:rPr/>
        <w:t>ᮢ�� �</w:t>
      </w:r>
      <w:r>
        <w:rPr/>
        <w:t>祪</w:t>
      </w:r>
      <w:r>
        <w:rPr/>
        <w:t>,  �� ���p��  �</w:t>
      </w:r>
      <w:r>
        <w:rPr/>
        <w:t xml:space="preserve">㤥� ������  ����� </w:t>
      </w:r>
      <w:r>
        <w:rPr/>
        <w:t>ᨬ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p����  ��  ���������  �  ��p����  �p��  -  �����  �����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>�⮬�⥫</w:t>
      </w:r>
      <w:r>
        <w:rPr/>
        <w:t>쭠� � ᫮����</w:t>
      </w:r>
      <w:r>
        <w:rPr/>
        <w:t>. �</w:t>
      </w:r>
      <w:r>
        <w:rPr/>
        <w:t>ᥢ������� ���᪨ � ���</w:t>
      </w:r>
      <w:r>
        <w:rPr/>
        <w:t>筮��  �</w:t>
      </w:r>
      <w:r>
        <w:rPr/>
        <w:t>p�����</w:t>
      </w:r>
    </w:p>
    <w:p>
      <w:pPr>
        <w:pStyle w:val="PreformattedText"/>
        <w:bidi w:val="0"/>
        <w:jc w:val="left"/>
        <w:rPr/>
      </w:pPr>
      <w:r>
        <w:rPr/>
        <w:t>⥬</w:t>
      </w:r>
      <w:r>
        <w:rPr/>
        <w:t>,  ��  ��  ��p�������  �p����  ⠪��  �� �p</w:t>
      </w:r>
      <w:r>
        <w:rPr/>
        <w:t>㤮���</w:t>
      </w:r>
      <w:r>
        <w:rPr/>
        <w:t>p��, ��� �</w:t>
      </w:r>
    </w:p>
    <w:p>
      <w:pPr>
        <w:pStyle w:val="PreformattedText"/>
        <w:bidi w:val="0"/>
        <w:jc w:val="left"/>
        <w:rPr/>
      </w:pPr>
      <w:r>
        <w:rPr/>
        <w:t>ᮧ����� ᨬ���� ������</w:t>
      </w:r>
      <w:r>
        <w:rPr/>
        <w:t>. �p�</w:t>
      </w:r>
      <w:r>
        <w:rPr/>
        <w:t>祬 ����設�</w:t>
      </w:r>
      <w:r>
        <w:rPr/>
        <w:t>⢮ ����⢨�  ������p�⭮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�����, ���� ������p����� p�⨭��, ���p��, ⥬ �� �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   ���</w:t>
      </w:r>
      <w:r>
        <w:rPr/>
        <w:t>ᨬ��</w:t>
      </w:r>
      <w:r>
        <w:rPr/>
        <w:t>쭮�   �����⥫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 Designer �  p������ </w:t>
      </w:r>
      <w:r>
        <w:rPr/>
        <w:t xml:space="preserve">᢮�� </w:t>
      </w:r>
      <w:r>
        <w:rPr/>
        <w:t xml:space="preserve">p�����  </w:t>
      </w:r>
      <w:r>
        <w:rPr/>
        <w:t xml:space="preserve">ᮧ���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, ���p� �⮡p����� ������p������  �p��� � ⮬ ����,  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 </w:t>
      </w:r>
      <w:r>
        <w:rPr/>
        <w:t>ᯮᮡ�� ���</w:t>
      </w:r>
      <w:r>
        <w:rPr/>
        <w:t>p�����  �p���p. ����� ⠡���� �����  ����</w:t>
      </w:r>
    </w:p>
    <w:p>
      <w:pPr>
        <w:pStyle w:val="PreformattedText"/>
        <w:bidi w:val="0"/>
        <w:jc w:val="left"/>
        <w:rPr/>
      </w:pPr>
      <w:r>
        <w:rPr/>
        <w:t>ᣥ��p�p�����   �   �p���   ���p��   �</w:t>
      </w:r>
      <w:r>
        <w:rPr/>
        <w:t>몮�  �</w:t>
      </w:r>
      <w:r>
        <w:rPr/>
        <w:t>p��p����p������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���</w:t>
      </w:r>
      <w:r>
        <w:rPr/>
        <w:t>p�, ��</w:t>
      </w:r>
      <w:r>
        <w:rPr/>
        <w:t>᪠��</w:t>
      </w:r>
      <w:r>
        <w:rPr/>
        <w:t>,  �� �  ���</w:t>
      </w:r>
      <w:r>
        <w:rPr/>
        <w:t>ᨪ�</w:t>
      </w:r>
      <w:r>
        <w:rPr/>
        <w:t>. ��  ����� "ᣥ��p�p�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  ���p��  �</w:t>
      </w:r>
      <w:r>
        <w:rPr/>
        <w:t>몮�  �</w:t>
      </w:r>
      <w:r>
        <w:rPr/>
        <w:t>p��p����p������"  ?   �p</w:t>
      </w:r>
      <w:r>
        <w:rPr/>
        <w:t>㣨�� 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 ����</w:t>
      </w:r>
      <w:r>
        <w:rPr/>
        <w:t>p���  ���⮪  �p��p����,  ����</w:t>
      </w:r>
      <w:r>
        <w:rPr/>
        <w:t>뢠�騩 �������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⠭�, </w:t>
      </w:r>
      <w:r>
        <w:rPr/>
        <w:t>ᮤ�</w:t>
      </w:r>
      <w:r>
        <w:rPr/>
        <w:t>p��</w:t>
      </w:r>
      <w:r>
        <w:rPr/>
        <w:t>饣� ������</w:t>
      </w:r>
      <w:r>
        <w:rPr/>
        <w:t xml:space="preserve">p������ ����� �p��� 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ᨭ</w:t>
      </w:r>
      <w:r>
        <w:rPr/>
        <w:t>⠪�</w:t>
      </w:r>
      <w:r>
        <w:rPr/>
        <w:t>ᮬ  ��</w:t>
      </w:r>
      <w:r>
        <w:rPr/>
        <w:t>p������  �</w:t>
      </w:r>
      <w:r>
        <w:rPr/>
        <w:t>몥</w:t>
      </w:r>
      <w:r>
        <w:rPr/>
        <w:t>.  ���  �p������  ��⥬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�  �  ⥪��  �p��p����  -  �p����p�  � ������� ⥪�⮢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p� ��� ����� ���� �p</w:t>
      </w:r>
      <w:r>
        <w:rPr/>
        <w:t>㣨� ��⥬</w:t>
      </w:r>
      <w:r>
        <w:rPr/>
        <w:t xml:space="preserve">. ��� </w:t>
      </w:r>
      <w:r>
        <w:rPr/>
        <w:t>ᠬ�</w:t>
      </w:r>
      <w:r>
        <w:rPr/>
        <w:t>,  �p��p�������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饬�   �</w:t>
      </w:r>
      <w:r>
        <w:rPr/>
        <w:t>p��p����   �p����p�,  ��   �</w:t>
      </w:r>
      <w:r>
        <w:rPr/>
        <w:t>㦭�   �㤥�   �</w:t>
      </w:r>
      <w:r>
        <w:rPr/>
        <w:t>p���⫨��</w:t>
      </w:r>
    </w:p>
    <w:p>
      <w:pPr>
        <w:pStyle w:val="PreformattedText"/>
        <w:bidi w:val="0"/>
        <w:jc w:val="left"/>
        <w:rPr/>
      </w:pPr>
      <w:r>
        <w:rPr/>
        <w:t>"��p�</w:t>
      </w:r>
      <w:r>
        <w:rPr/>
        <w:t>ᮢ</w:t>
      </w:r>
      <w:r>
        <w:rPr/>
        <w:t>뢠��</w:t>
      </w:r>
      <w:r>
        <w:rPr/>
        <w:t>"  �����  �����,  �  ����������  ����  ⢮p�᪮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. �. ��p�⥣��� �����p��� �����</w:t>
      </w:r>
      <w:r>
        <w:rPr/>
        <w:t>饣� ���</w:t>
      </w:r>
      <w:r>
        <w:rPr/>
        <w:t>p���⢠.</w:t>
      </w:r>
    </w:p>
    <w:p>
      <w:pPr>
        <w:pStyle w:val="PreformattedText"/>
        <w:bidi w:val="0"/>
        <w:jc w:val="left"/>
        <w:rPr/>
      </w:pPr>
      <w:r>
        <w:rPr/>
        <w:t xml:space="preserve">        �⮡�   �</w:t>
      </w:r>
      <w:r>
        <w:rPr/>
        <w:t>p�����    � ����⥫</w:t>
      </w:r>
      <w:r>
        <w:rPr/>
        <w:t>쭮   ��������  �</w:t>
      </w:r>
      <w:r>
        <w:rPr/>
        <w:t>p�   ��</w:t>
      </w:r>
    </w:p>
    <w:p>
      <w:pPr>
        <w:pStyle w:val="PreformattedText"/>
        <w:bidi w:val="0"/>
        <w:jc w:val="left"/>
        <w:rPr/>
      </w:pPr>
      <w:r>
        <w:rPr/>
        <w:t>ᮧ�����   �</w:t>
      </w:r>
      <w:r>
        <w:rPr/>
        <w:t>p��⮢     ���  �p���p�   �</w:t>
      </w:r>
      <w:r>
        <w:rPr/>
        <w:t>㦭�   ������  �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, ���</w:t>
      </w:r>
      <w:r>
        <w:rPr/>
        <w:t>稭����  ���</w:t>
      </w:r>
      <w:r>
        <w:rPr/>
        <w:t>p�  �</w:t>
      </w:r>
      <w:r>
        <w:rPr/>
        <w:t>㭪樮��</w:t>
      </w:r>
      <w:r>
        <w:rPr/>
        <w:t>p�� �� �p��p���� � ⮣��</w:t>
      </w:r>
    </w:p>
    <w:p>
      <w:pPr>
        <w:pStyle w:val="PreformattedText"/>
        <w:bidi w:val="0"/>
        <w:jc w:val="left"/>
        <w:rPr/>
      </w:pPr>
      <w:r>
        <w:rPr/>
        <w:t>ᮧ�����  ������  �</w:t>
      </w:r>
      <w:r>
        <w:rPr/>
        <w:t>p������</w:t>
      </w:r>
      <w:r>
        <w:rPr/>
        <w:t>쭮��  �</w:t>
      </w:r>
      <w:r>
        <w:rPr/>
        <w:t>p���  �⠭�� ������ � �p����</w:t>
      </w:r>
    </w:p>
    <w:p>
      <w:pPr>
        <w:pStyle w:val="PreformattedText"/>
        <w:bidi w:val="0"/>
        <w:jc w:val="left"/>
        <w:rPr/>
      </w:pPr>
      <w:r>
        <w:rPr/>
        <w:t>����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 Designer: ����� �p��p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᭮��� ���</w:t>
      </w:r>
      <w:r>
        <w:rPr/>
        <w:t>p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 ����</w:t>
      </w:r>
      <w:r>
        <w:rPr/>
        <w:t xml:space="preserve">᪠ </w:t>
      </w:r>
      <w:r>
        <w:rPr/>
        <w:t xml:space="preserve">䠩�� </w:t>
      </w:r>
      <w:r>
        <w:rPr/>
        <w:t>FD.EXE �p�� ��</w:t>
      </w:r>
      <w:r>
        <w:rPr/>
        <w:t>ᯫ�� �</w:t>
      </w:r>
      <w:r>
        <w:rPr/>
        <w:t>㤥� �룫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p�� 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</w:t>
      </w:r>
      <w:r>
        <w:rPr/>
        <w:t>樨 � 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�</w:t>
      </w:r>
      <w:r>
        <w:rPr/>
        <w:t>᭮���� ����  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>��   �</w:t>
      </w:r>
      <w:r>
        <w:rPr/>
        <w:t>p���  ������  ��⠭����  �����  ����p</w:t>
      </w:r>
      <w:r>
        <w:rPr/>
        <w:t>㬥���  ��室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��� </w:t>
      </w:r>
      <w:r>
        <w:rPr/>
        <w:t>032 ��͸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� </w:t>
      </w:r>
      <w:r>
        <w:rPr/>
        <w:t>&lt;-1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������</w:t>
      </w:r>
      <w:r>
        <w:rPr/>
        <w:t>;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>: �� �����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</w:t>
      </w:r>
      <w:r>
        <w:rPr/>
        <w:t>: ��᫮�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���p: IBMProprinter      ����</w:t>
      </w:r>
      <w:r>
        <w:rPr/>
        <w:t>騩 ��������</w:t>
      </w:r>
      <w:r>
        <w:rPr/>
        <w:t>: 32  - 255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������  F2 ���p���  F3 ���p</w:t>
      </w:r>
      <w:r>
        <w:rPr/>
        <w:t xml:space="preserve">㧨  </w:t>
      </w:r>
      <w:r>
        <w:rPr/>
        <w:t>F4 ���</w:t>
      </w:r>
      <w:r>
        <w:rPr/>
        <w:t xml:space="preserve">쬨  </w:t>
      </w:r>
      <w:r>
        <w:rPr/>
        <w:t>F5 ���p���  F6 ��</w:t>
      </w:r>
    </w:p>
    <w:p>
      <w:pPr>
        <w:pStyle w:val="PreformattedText"/>
        <w:bidi w:val="0"/>
        <w:jc w:val="left"/>
        <w:rPr/>
      </w:pPr>
      <w:r>
        <w:rPr/>
        <w:t xml:space="preserve">     ���        �</w:t>
      </w:r>
      <w:r>
        <w:rPr/>
        <w:t>p���       �p���      ⠡����    ⠡����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</w:t>
      </w:r>
      <w:r>
        <w:rPr/>
        <w:t>p</w:t>
      </w:r>
      <w:r>
        <w:rPr/>
        <w:t>孥�  ���  �</w:t>
      </w:r>
      <w:r>
        <w:rPr/>
        <w:t xml:space="preserve">p���  �����  </w:t>
      </w:r>
      <w:r>
        <w:rPr/>
        <w:t>㢨����  ����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 �p� ���p</w:t>
      </w:r>
      <w:r>
        <w:rPr/>
        <w:t>㧪� ��뢠���� ��⮬���</w:t>
      </w:r>
      <w:r>
        <w:rPr/>
        <w:t>᪨</w:t>
      </w:r>
      <w:r>
        <w:rPr/>
        <w:t>. ��p�� ������  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㯭�  �</w:t>
      </w:r>
      <w:r>
        <w:rPr/>
        <w:t>p����</w:t>
      </w:r>
      <w:r>
        <w:rPr/>
        <w:t>᪨  ��  ����</w:t>
      </w:r>
      <w:r>
        <w:rPr/>
        <w:t>⢨�  �  ���p�</w:t>
      </w:r>
      <w:r>
        <w:rPr/>
        <w:t>樨</w:t>
      </w:r>
      <w:r>
        <w:rPr/>
        <w:t>, ���p�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  </w:t>
      </w:r>
      <w:r>
        <w:rPr/>
        <w:t>Font  Designer.  �p����  �  ����⭠�  ����   ����</w:t>
      </w:r>
      <w:r>
        <w:rPr/>
        <w:t>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p������� ��⥬� p����p�</w:t>
      </w:r>
      <w:r>
        <w:rPr/>
        <w:t>稢������ ���� �</w:t>
      </w:r>
      <w:r>
        <w:rPr/>
        <w:t xml:space="preserve">p��������  </w:t>
      </w:r>
      <w:r>
        <w:rPr/>
        <w:t>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 �</w:t>
      </w:r>
      <w:r>
        <w:rPr/>
        <w:t>롮</w:t>
      </w:r>
      <w:r>
        <w:rPr/>
        <w:t>p�  �������� ����⢨�. �⮡�  ��p�������� ��</w:t>
      </w:r>
    </w:p>
    <w:p>
      <w:pPr>
        <w:pStyle w:val="PreformattedText"/>
        <w:bidi w:val="0"/>
        <w:jc w:val="left"/>
        <w:rPr/>
      </w:pPr>
      <w:r>
        <w:rPr/>
        <w:t>����   ᫥���  ���</w:t>
      </w:r>
      <w:r>
        <w:rPr/>
        <w:t>짮������  �����蠬�  �  ��</w:t>
      </w:r>
      <w:r>
        <w:rPr/>
        <w:t>p������,  �  �⮡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뢠�� ������� ������ �</w:t>
      </w:r>
      <w:r>
        <w:rPr/>
        <w:t>p����� - �����</w:t>
      </w:r>
      <w:r>
        <w:rPr/>
        <w:t xml:space="preserve">襩 </w:t>
      </w:r>
      <w:r>
        <w:rPr/>
        <w:t>ENTER. ������  ESCAP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��</w:t>
      </w:r>
      <w:r>
        <w:rPr/>
        <w:t>p</w:t>
      </w:r>
      <w:r>
        <w:rPr/>
        <w:t>뢠�� ⥪�騥 �㡬���</w:t>
      </w:r>
      <w:r>
        <w:rPr/>
        <w:t>, � �᫨ ���� �</w:t>
      </w:r>
      <w:r>
        <w:rPr/>
        <w:t>㤥� �</w:t>
      </w:r>
      <w:r>
        <w:rPr/>
        <w:t>p���</w:t>
      </w:r>
      <w:r>
        <w:rPr/>
        <w:t>室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>, �  ���� ��</w:t>
      </w:r>
      <w:r>
        <w:rPr/>
        <w:t>祧��� �  �</w:t>
      </w:r>
      <w:r>
        <w:rPr/>
        <w:t>p��� � �p��p����  ��p����� �</w:t>
      </w:r>
    </w:p>
    <w:p>
      <w:pPr>
        <w:pStyle w:val="PreformattedText"/>
        <w:bidi w:val="0"/>
        <w:jc w:val="left"/>
        <w:rPr/>
      </w:pPr>
      <w:r>
        <w:rPr/>
        <w:t>p�����p������ �p���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 �</w:t>
      </w:r>
      <w:r>
        <w:rPr/>
        <w:t>롮</w:t>
      </w:r>
      <w:r>
        <w:rPr/>
        <w:t>p�  ����⢨� �p��  ���� �  ��p</w:t>
      </w:r>
      <w:r>
        <w:rPr/>
        <w:t>孥� ��</w:t>
      </w:r>
      <w:r>
        <w:rPr/>
        <w:t>p��� �p�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p�����  �p�⪨� �������p��  � ⥪�</w:t>
      </w:r>
      <w:r>
        <w:rPr/>
        <w:t>饬�  �㭪�� 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����  �</w:t>
      </w:r>
      <w:r>
        <w:rPr/>
        <w:t>祭�   㤮���  �   ������</w:t>
      </w:r>
      <w:r>
        <w:rPr/>
        <w:t xml:space="preserve">,  �����   </w:t>
      </w:r>
      <w:r>
        <w:rPr/>
        <w:t>ᤥ����  �</w:t>
      </w:r>
      <w:r>
        <w:rPr/>
        <w:t>롮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�� ���p</w:t>
      </w:r>
      <w:r>
        <w:rPr/>
        <w:t>㤭�⥫쭮 �� �����</w:t>
      </w:r>
      <w:r>
        <w:rPr/>
        <w:t>-���� �p�</w:t>
      </w:r>
      <w:r>
        <w:rPr/>
        <w:t>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  ��</w:t>
      </w:r>
      <w:r>
        <w:rPr/>
        <w:t>p���,  ��᪮�</w:t>
      </w:r>
      <w:r>
        <w:rPr/>
        <w:t>쪮  ���� ����</w:t>
      </w:r>
      <w:r>
        <w:rPr/>
        <w:t>, ��</w:t>
      </w:r>
      <w:r>
        <w:rPr/>
        <w:t>室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�����p������ �p���. ��� ����</w:t>
      </w:r>
      <w:r>
        <w:rPr/>
        <w:t xml:space="preserve">饭� � </w:t>
      </w:r>
      <w:r>
        <w:rPr/>
        <w:t>p���� � ����� p����p�  8�11</w:t>
      </w:r>
    </w:p>
    <w:p>
      <w:pPr>
        <w:pStyle w:val="PreformattedText"/>
        <w:bidi w:val="0"/>
        <w:jc w:val="left"/>
        <w:rPr/>
      </w:pPr>
      <w:r>
        <w:rPr/>
        <w:t>ᨬ����� � ��� ��� �</w:t>
      </w:r>
      <w:r>
        <w:rPr/>
        <w:t>p���p�� 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 ��</w:t>
      </w:r>
      <w:r>
        <w:rPr/>
        <w:t>p��p� ��p⨪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�� ����</w:t>
      </w:r>
      <w:r>
        <w:rPr/>
        <w:t>p     �       � ��p����⠫</w:t>
      </w:r>
      <w:r>
        <w:rPr/>
        <w:t>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�  ⥪�</w:t>
      </w:r>
      <w:r>
        <w:rPr/>
        <w:t>饣�  �       ����� ��</w:t>
      </w:r>
      <w:r>
        <w:rPr/>
        <w:t>p�p�.</w:t>
      </w:r>
    </w:p>
    <w:p>
      <w:pPr>
        <w:pStyle w:val="PreformattedText"/>
        <w:bidi w:val="0"/>
        <w:jc w:val="left"/>
        <w:rPr/>
      </w:pPr>
      <w:r>
        <w:rPr/>
        <w:t xml:space="preserve">               �    �  </w:t>
      </w:r>
      <w:r>
        <w:rPr/>
        <w:t>ᨬ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032 ��͸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          � </w:t>
      </w:r>
      <w:r>
        <w:rPr/>
        <w:t>&lt;-1 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� �⮬ ���� � ������� </w:t>
      </w:r>
      <w:r>
        <w:rPr/>
        <w:t xml:space="preserve">p�����p������ ��� 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.  �  p�����  p�����p������,  �  ���� ��</w:t>
      </w:r>
      <w:r>
        <w:rPr/>
        <w:t xml:space="preserve">室����� </w:t>
      </w:r>
      <w:r>
        <w:rPr/>
        <w:t>"⮫���"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p,  ���p�   �⬥</w:t>
      </w:r>
      <w:r>
        <w:rPr/>
        <w:t>砥�  ������</w:t>
      </w:r>
      <w:r>
        <w:rPr/>
        <w:t>,   ���  �</w:t>
      </w:r>
      <w:r>
        <w:rPr/>
        <w:t>窠   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���� ����⨥� �p����� ��� ������ ENTER. ������ �� </w:t>
      </w:r>
      <w:r>
        <w:rPr/>
        <w:t>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p�  ��᫥������  ��p�  -  ����</w:t>
      </w:r>
      <w:r>
        <w:rPr/>
        <w:t>樮���  ��</w:t>
      </w:r>
      <w:r>
        <w:rPr/>
        <w:t>p��p�  ��� ��p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p�� � �p��� ��  ����. �� �p��⮭� ����  ������</w:t>
      </w:r>
      <w:r>
        <w:rPr/>
        <w:t>뢠���� ����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>ᨬ����</w:t>
      </w:r>
      <w:r>
        <w:rPr/>
        <w:t>, ���p� � ����� ������ ��</w:t>
      </w:r>
      <w:r>
        <w:rPr/>
        <w:t>室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  ����  </w:t>
      </w:r>
      <w:r>
        <w:rPr/>
        <w:t>p�����p������  �p���  ��</w:t>
      </w:r>
      <w:r>
        <w:rPr/>
        <w:t>室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p���,  </w:t>
      </w:r>
      <w:r>
        <w:rPr/>
        <w:t>ᮤ�</w:t>
      </w:r>
      <w:r>
        <w:rPr/>
        <w:t>p��</w:t>
      </w:r>
      <w:r>
        <w:rPr/>
        <w:t>騥  ⥪�騥  ��</w:t>
      </w:r>
      <w:r>
        <w:rPr/>
        <w:t>⠭����  �p��p����:  �������  ���</w:t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, ⨯ ⠡����, ⨯ �p���p�, �������� � �p</w:t>
      </w:r>
      <w:r>
        <w:rPr/>
        <w:t>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 </w:t>
      </w:r>
      <w:r>
        <w:rPr/>
        <w:t>ᠬ�  ������  ��</w:t>
      </w:r>
      <w:r>
        <w:rPr/>
        <w:t>p���  �p���  �������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樮������ ������ � </w:t>
      </w:r>
      <w:r>
        <w:rPr/>
        <w:t>p����� �p��p���� Font Designer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�  ���</w:t>
      </w:r>
      <w:r>
        <w:rPr/>
        <w:t>p�����  ������  ����</w:t>
      </w:r>
      <w:r>
        <w:rPr/>
        <w:t>㯭�  ��  ��� �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p����. ��� �������  � ����⢨�, ���p�  ����� �p���p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��⨦���� ��������� </w:t>
      </w:r>
      <w:r>
        <w:rPr/>
        <w:t>p������.  �</w:t>
      </w:r>
      <w:r>
        <w:rPr/>
        <w:t>맢��� ������ 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F1. �p� �⮬  ����� ����, � ���p��  �</w:t>
      </w:r>
      <w:r>
        <w:rPr/>
        <w:t xml:space="preserve">㤥� </w:t>
      </w:r>
      <w:r>
        <w:rPr/>
        <w:t>ᮤ�</w:t>
      </w:r>
      <w:r>
        <w:rPr/>
        <w:t>p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 ���������  ����</w:t>
      </w:r>
      <w:r>
        <w:rPr/>
        <w:t>⢨�  �  ������  �</w:t>
      </w:r>
      <w:r>
        <w:rPr/>
        <w:t>窥  �</w:t>
      </w:r>
      <w:r>
        <w:rPr/>
        <w:t>p��p����.  �᫨</w:t>
      </w:r>
    </w:p>
    <w:p>
      <w:pPr>
        <w:pStyle w:val="PreformattedText"/>
        <w:bidi w:val="0"/>
        <w:jc w:val="left"/>
        <w:rPr/>
      </w:pPr>
      <w:r>
        <w:rPr/>
        <w:t>⥯�</w:t>
      </w:r>
      <w:r>
        <w:rPr/>
        <w:t>p�  �����  ������  �������  F1,  � �����  ���������� ���</w:t>
      </w:r>
    </w:p>
    <w:p>
      <w:pPr>
        <w:pStyle w:val="PreformattedText"/>
        <w:bidi w:val="0"/>
        <w:jc w:val="left"/>
        <w:rPr/>
      </w:pPr>
      <w:r>
        <w:rPr/>
        <w:t>p�������  �����,  �����  ⮫</w:t>
      </w:r>
      <w:r>
        <w:rPr/>
        <w:t>쪮  ��������  � ������ �</w:t>
      </w:r>
      <w:r>
        <w:rPr/>
        <w:t>p��p��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롨</w:t>
      </w:r>
      <w:r>
        <w:rPr/>
        <w:t>p�� � ������� ������ � ��p������ ������� p�����, ��� ��� 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p�</w:t>
      </w:r>
      <w:r>
        <w:rPr/>
        <w:t>ᬮ�</w:t>
      </w:r>
      <w:r>
        <w:rPr/>
        <w:t>p���, �����  ������� ENTER. ��p������  � �p����</w:t>
      </w:r>
      <w:r>
        <w:rPr/>
        <w:t>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 ����� ���</w:t>
      </w:r>
      <w:r>
        <w:rPr/>
        <w:t>p���⢮� �����</w:t>
      </w:r>
      <w:r>
        <w:rPr/>
        <w:t xml:space="preserve">譮� ������� </w:t>
      </w:r>
      <w:r>
        <w:rPr/>
        <w:t>Alt - F1.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p� ���� ����� </w:t>
      </w:r>
      <w:r>
        <w:rPr/>
        <w:t>ᮤ�</w:t>
      </w:r>
      <w:r>
        <w:rPr/>
        <w:t>p��� �</w:t>
      </w:r>
      <w:r>
        <w:rPr/>
        <w:t xml:space="preserve">㭪�� </w:t>
      </w:r>
      <w:r>
        <w:rPr/>
        <w:t>᪢����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㭪�� �뤥���� 梥⮬ �  �� ����� �롨</w:t>
      </w:r>
      <w:r>
        <w:rPr/>
        <w:t>p��� �� ����p  �</w:t>
      </w:r>
      <w:r>
        <w:rPr/>
        <w:t>㭪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p������� �</w:t>
      </w:r>
      <w:r>
        <w:rPr/>
        <w:t>뤥����� �</w:t>
      </w:r>
      <w:r>
        <w:rPr/>
        <w:t>p</w:t>
      </w:r>
      <w:r>
        <w:rPr>
          <w:rtl w:val="true"/>
        </w:rPr>
        <w:t>אַ</w:t>
      </w:r>
      <w:r>
        <w:rPr/>
        <w:t>㣮�쭨� �����蠬� � ��</w:t>
      </w:r>
      <w:r>
        <w:rPr/>
        <w:t>p������.</w:t>
      </w:r>
    </w:p>
    <w:p>
      <w:pPr>
        <w:pStyle w:val="PreformattedText"/>
        <w:bidi w:val="0"/>
        <w:jc w:val="left"/>
        <w:rPr/>
      </w:pPr>
      <w:r>
        <w:rPr/>
        <w:t>�᫨  ⥯�</w:t>
      </w:r>
      <w:r>
        <w:rPr/>
        <w:t>p�  ������  ENTER,  �  ����</w:t>
      </w:r>
      <w:r>
        <w:rPr/>
        <w:t xml:space="preserve">᭥���  </w:t>
      </w:r>
      <w:r>
        <w:rPr/>
        <w:t>㪠�������   �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���  �  ����  �����</w:t>
      </w:r>
      <w:r>
        <w:rPr/>
        <w:t>.  ��  �p���  �p����</w:t>
      </w:r>
      <w:r>
        <w:rPr/>
        <w:t>塞��  �</w:t>
      </w:r>
      <w:r>
        <w:rPr/>
        <w:t>p��⨪�  �</w:t>
      </w:r>
    </w:p>
    <w:p>
      <w:pPr>
        <w:pStyle w:val="PreformattedText"/>
        <w:bidi w:val="0"/>
        <w:jc w:val="left"/>
        <w:rPr/>
      </w:pPr>
      <w:r>
        <w:rPr/>
        <w:t>p������� ���p����� p</w:t>
      </w:r>
      <w:r>
        <w:rPr/>
        <w:t>㪮����</w:t>
      </w:r>
      <w:r>
        <w:rPr/>
        <w:t>⢠� � �p���</w:t>
      </w:r>
      <w:r>
        <w:rPr/>
        <w:t>筨��� ������</w:t>
      </w:r>
      <w:r>
        <w:rPr/>
        <w:t>⢮���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p�  p������  �����  ��  ���������  �  ����� 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��� �� �p���</w:t>
      </w:r>
      <w:r>
        <w:rPr/>
        <w:t>室��</w:t>
      </w:r>
      <w:r>
        <w:rPr/>
        <w:t>,  �� ������ ��p��p� ����  ��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PgDn, ��  ����</w:t>
      </w:r>
      <w:r>
        <w:rPr/>
        <w:t>砥�</w:t>
      </w:r>
      <w:r>
        <w:rPr/>
        <w:t>, ����</w:t>
      </w:r>
      <w:r>
        <w:rPr/>
        <w:t>㯭�</w:t>
      </w:r>
      <w:r>
        <w:rPr/>
        <w:t>c�� ᫥���</w:t>
      </w:r>
      <w:r>
        <w:rPr/>
        <w:t>饣�  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᫨ ������ ������� </w:t>
      </w:r>
      <w:r>
        <w:rPr/>
        <w:t>Page Down. �᫨ ��������� �� ���� ���  �����</w:t>
      </w:r>
    </w:p>
    <w:p>
      <w:pPr>
        <w:pStyle w:val="PreformattedText"/>
        <w:bidi w:val="0"/>
        <w:jc w:val="left"/>
        <w:rPr/>
      </w:pPr>
      <w:r>
        <w:rPr/>
        <w:t>����  �����</w:t>
      </w:r>
      <w:r>
        <w:rPr/>
        <w:t>,  �  ��  ������  ��p��p�  ��������  �</w:t>
      </w:r>
      <w:r>
        <w:rPr/>
        <w:t>㤥�  ����</w:t>
      </w:r>
      <w:r>
        <w:rPr/>
        <w:t>ᠭ�</w:t>
      </w:r>
      <w:r>
        <w:rPr/>
      </w:r>
    </w:p>
    <w:p>
      <w:pPr>
        <w:pStyle w:val="PreformattedText"/>
        <w:bidi w:val="0"/>
        <w:jc w:val="left"/>
        <w:rPr/>
      </w:pPr>
      <w:r>
        <w:rPr/>
        <w:t>PgUp/PgDn �  �� �</w:t>
      </w:r>
      <w:r>
        <w:rPr/>
        <w:t>㤥�  �������</w:t>
      </w:r>
      <w:r>
        <w:rPr/>
        <w:t>, ��  ��p�������� �����  ������</w:t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 xml:space="preserve">饣� </w:t>
      </w:r>
      <w:r>
        <w:rPr/>
        <w:t>p������ ����� �����  ���p���⢮� ������ Page Up  � Page</w:t>
      </w:r>
    </w:p>
    <w:p>
      <w:pPr>
        <w:pStyle w:val="PreformattedText"/>
        <w:bidi w:val="0"/>
        <w:jc w:val="left"/>
        <w:rPr/>
      </w:pPr>
      <w:r>
        <w:rPr/>
        <w:t>Down.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, �p� ����</w:t>
      </w:r>
      <w:r>
        <w:rPr/>
        <w:t xml:space="preserve">室����� </w:t>
      </w:r>
      <w:r>
        <w:rPr/>
        <w:t>ᤥ���� ����</w:t>
      </w:r>
      <w:r>
        <w:rPr/>
        <w:t>, ��p���  �p��p����</w:t>
      </w:r>
    </w:p>
    <w:p>
      <w:pPr>
        <w:pStyle w:val="PreformattedText"/>
        <w:bidi w:val="0"/>
        <w:jc w:val="left"/>
        <w:rPr/>
      </w:pPr>
      <w:r>
        <w:rPr/>
        <w:t>p��p</w:t>
      </w:r>
      <w:r>
        <w:rPr/>
        <w:t>뢠�� �� �</w:t>
      </w:r>
      <w:r>
        <w:rPr/>
        <w:t>p��� ���� p�����p������ ��p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032 ��͸</w:t>
      </w:r>
    </w:p>
    <w:p>
      <w:pPr>
        <w:pStyle w:val="PreformattedText"/>
        <w:bidi w:val="0"/>
        <w:jc w:val="left"/>
        <w:rPr/>
      </w:pPr>
      <w:r>
        <w:rPr/>
        <w:t xml:space="preserve">  �           � </w:t>
      </w:r>
      <w:r>
        <w:rPr/>
        <w:t>&lt;-1</w:t>
      </w:r>
    </w:p>
    <w:p>
      <w:pPr>
        <w:pStyle w:val="PreformattedText"/>
        <w:bidi w:val="0"/>
        <w:jc w:val="left"/>
        <w:rPr/>
      </w:pPr>
      <w:r>
        <w:rPr/>
        <w:t xml:space="preserve">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��� </w:t>
      </w:r>
      <w:r>
        <w:rPr/>
        <w:t>䠩�� ��� ���</w:t>
      </w:r>
      <w:r>
        <w:rPr/>
        <w:t>p</w:t>
      </w:r>
      <w:r>
        <w:rPr/>
        <w:t>㧪� �</w:t>
      </w:r>
      <w:r>
        <w:rPr/>
        <w:t>p��� 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. fnt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p�����p  ��p���,  ����  p������  p�����p��  �  ⥬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</w:t>
      </w:r>
      <w:r>
        <w:rPr/>
        <w:t>祭���</w:t>
      </w:r>
      <w:r>
        <w:rPr/>
        <w:t>, �� ������� �� � p����� ����� ��p��� � ��  �����.</w:t>
      </w:r>
    </w:p>
    <w:p>
      <w:pPr>
        <w:pStyle w:val="PreformattedText"/>
        <w:bidi w:val="0"/>
        <w:jc w:val="left"/>
        <w:rPr/>
      </w:pPr>
      <w:r>
        <w:rPr/>
        <w:t>�   ���   �</w:t>
      </w:r>
      <w:r>
        <w:rPr/>
        <w:t>p���   ����</w:t>
      </w:r>
      <w:r>
        <w:rPr/>
        <w:t>㯭�   ᫥���騥   ������  ���  �</w:t>
      </w:r>
      <w:r>
        <w:rPr/>
        <w:t>p�������</w:t>
      </w:r>
    </w:p>
    <w:p>
      <w:pPr>
        <w:pStyle w:val="PreformattedText"/>
        <w:bidi w:val="0"/>
        <w:jc w:val="left"/>
        <w:rPr/>
      </w:pPr>
      <w:r>
        <w:rPr/>
        <w:t>p�����p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- Break ��� Escape    -  �</w:t>
      </w:r>
      <w:r>
        <w:rPr/>
        <w:t xml:space="preserve">맮��� ��室 �� </w:t>
      </w:r>
      <w:r>
        <w:rPr/>
        <w:t>p�����p�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��� Ctrl - QS         -  ��p������ ��p�p �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</w:t>
      </w:r>
      <w:r>
        <w:rPr/>
        <w:t>p���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��� Ctrl - QD          -  ��p������ ��p�p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</w:t>
      </w:r>
      <w:r>
        <w:rPr/>
        <w:t>p���;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</w:t>
      </w:r>
      <w:r>
        <w:rPr/>
        <w:t xml:space="preserve">Ctrl - S         -  ��p������ ��p�p 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p��� ��� Ctrl - D        -  ��p������ ��p�p 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</w:t>
      </w:r>
      <w:r>
        <w:rPr/>
        <w:t>p���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- ����� ��� Ctrl - A  -  ��p������ ��p�p �� ᫮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- ��p��� ��� Ctrl - F -  ��p������ ��p�p �� ᫮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</w:t>
      </w:r>
      <w:r>
        <w:rPr/>
        <w:t>p���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           -  p���� ��⠢�� ���/�</w:t>
      </w:r>
      <w:r>
        <w:rPr/>
        <w:t>몫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��� Ctrl - G        -  </w:t>
      </w:r>
      <w:r>
        <w:rPr/>
        <w:t xml:space="preserve">㤠���  </w:t>
      </w:r>
      <w:r>
        <w:rPr/>
        <w:t>ᨬ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</w:t>
      </w:r>
      <w:r>
        <w:rPr/>
        <w:t>p�p��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- End ��� Ctrl - QY   -  </w:t>
      </w:r>
      <w:r>
        <w:rPr/>
        <w:t>㤠��� �� �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</w:t>
      </w:r>
      <w:r>
        <w:rPr/>
        <w:t>p���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- Home:               -  </w:t>
      </w:r>
      <w:r>
        <w:rPr/>
        <w:t>㤠��� �� �����  �� ��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</w:t>
      </w:r>
      <w:r>
        <w:rPr/>
        <w:t>p���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- H ��� Backspace     -  </w:t>
      </w:r>
      <w:r>
        <w:rPr/>
        <w:t xml:space="preserve">㤠��� </w:t>
      </w:r>
      <w:r>
        <w:rPr/>
        <w:t>ᨬ��� ᫥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</w:t>
      </w:r>
      <w:r>
        <w:rPr/>
        <w:t>p�p�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- T                   -  </w:t>
      </w:r>
      <w:r>
        <w:rPr/>
        <w:t>㤠��� ᫥���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</w:t>
      </w:r>
      <w:r>
        <w:rPr/>
        <w:t>p�p�� ᫮��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- X ��� Ctrl - Y      -  </w:t>
      </w:r>
      <w:r>
        <w:rPr/>
        <w:t>㤠��� ��</w:t>
      </w:r>
      <w:r>
        <w:rPr/>
        <w:t>p���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- R ��� Ctrl - QL     -  ����⠭���� ��p���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tl - M ��� Enter:        -  ������ ��p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������  ��</w:t>
      </w:r>
      <w:r>
        <w:rPr/>
        <w:t xml:space="preserve">p�������  �  </w:t>
      </w:r>
      <w:r>
        <w:rPr/>
        <w:t>ᮮ</w:t>
      </w:r>
      <w:r>
        <w:rPr/>
        <w:t>⢥��⢨�  �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p⮬  Word  Star  �  ������  p�����p������ ����� �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 ����⨥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p�,  �����  �p����p�⥫��  ����</w:t>
      </w:r>
      <w:r>
        <w:rPr/>
        <w:t>᭥��� ᤥ����</w:t>
      </w:r>
      <w:r>
        <w:rPr/>
        <w:t>, ��p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</w:t>
      </w:r>
      <w:r>
        <w:rPr/>
        <w:t>室��� � ���</w:t>
      </w:r>
      <w:r>
        <w:rPr/>
        <w:t>ᠭ�� ���</w:t>
      </w:r>
      <w:r>
        <w:rPr/>
        <w:t>p�</w:t>
      </w:r>
      <w:r>
        <w:rPr/>
        <w:t>権</w:t>
      </w:r>
      <w:r>
        <w:rPr/>
        <w:t>, ���p� �p�������� �p��p���� Font</w:t>
      </w:r>
    </w:p>
    <w:p>
      <w:pPr>
        <w:pStyle w:val="PreformattedText"/>
        <w:bidi w:val="0"/>
        <w:jc w:val="left"/>
        <w:rPr/>
      </w:pPr>
      <w:r>
        <w:rPr/>
        <w:t>Designer. ���  �   ��᫮��� �p�����,   ���p� ᫥���   �����,</w:t>
      </w:r>
    </w:p>
    <w:p>
      <w:pPr>
        <w:pStyle w:val="PreformattedText"/>
        <w:bidi w:val="0"/>
        <w:jc w:val="left"/>
        <w:rPr/>
      </w:pPr>
      <w:r>
        <w:rPr/>
        <w:t>�⮡�  �</w:t>
      </w:r>
      <w:r>
        <w:rPr/>
        <w:t>ᯮ�</w:t>
      </w:r>
      <w:r>
        <w:rPr/>
        <w:t>짮����  ��⥭樠�  �</w:t>
      </w:r>
      <w:r>
        <w:rPr/>
        <w:t>p��p����  Font Designer 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.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㦥  �뫮 ���</w:t>
      </w:r>
      <w:r>
        <w:rPr/>
        <w:t>ᠭ�  ���</w:t>
      </w:r>
      <w:r>
        <w:rPr/>
        <w:t>, ����  ����� ���� �p���p�</w:t>
      </w:r>
    </w:p>
    <w:p>
      <w:pPr>
        <w:pStyle w:val="PreformattedText"/>
        <w:bidi w:val="0"/>
        <w:jc w:val="left"/>
        <w:rPr/>
      </w:pPr>
      <w:r>
        <w:rPr/>
        <w:t>��⮨� �� ���</w:t>
      </w:r>
      <w:r>
        <w:rPr/>
        <w:t>p��� �</w:t>
      </w:r>
      <w:r>
        <w:rPr/>
        <w:t xml:space="preserve">祪 </w:t>
      </w:r>
      <w:r>
        <w:rPr/>
        <w:t>p����p������ 8 �� 11.  �p</w:t>
      </w:r>
      <w:r>
        <w:rPr/>
        <w:t>㣨��  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� ���⠭�� </w:t>
      </w:r>
      <w:r>
        <w:rPr/>
        <w:t>ᨬ���� ��  ����� ���� �⮡</w:t>
      </w:r>
      <w:r>
        <w:rPr/>
        <w:t>p���� �p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権 �� ���쬨 ��</w:t>
      </w:r>
      <w:r>
        <w:rPr/>
        <w:t>p⨪�����  �</w:t>
      </w:r>
      <w:r>
        <w:rPr/>
        <w:t xml:space="preserve">祪 </w:t>
      </w:r>
      <w:r>
        <w:rPr/>
        <w:t>( ���</w:t>
      </w:r>
      <w:r>
        <w:rPr/>
        <w:t>ᨬ��</w:t>
      </w:r>
      <w:r>
        <w:rPr/>
        <w:t>쭮</w:t>
      </w:r>
      <w:r>
        <w:rPr/>
        <w:t>, ��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 ����� </w:t>
      </w:r>
      <w:r>
        <w:rPr/>
        <w:t>) � ��������� �⮫���.  ������ ⠪�� p����p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� ���� </w:t>
      </w:r>
      <w:r>
        <w:rPr/>
        <w:t>p�����p������ �p��� �� �p���. ��p����� ��p�p  �</w:t>
      </w:r>
    </w:p>
    <w:p>
      <w:pPr>
        <w:pStyle w:val="PreformattedText"/>
        <w:bidi w:val="0"/>
        <w:jc w:val="left"/>
        <w:rPr/>
      </w:pPr>
      <w:r>
        <w:rPr/>
        <w:t>����  ������  ����  �����   ��  �������  �</w:t>
      </w:r>
      <w:r>
        <w:rPr/>
        <w:t>⠢���  ���   ��p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⠥�� �</w:t>
      </w:r>
      <w:r>
        <w:rPr/>
        <w:t>窨 �</w:t>
      </w:r>
      <w:r>
        <w:rPr/>
        <w:t>p�  ����� ������ ENTER  ��� SPACE (  �p���� ).</w:t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p����  ��������  p�</w:t>
      </w:r>
      <w:r>
        <w:rPr/>
        <w:t>ᮢ���  ��� ᨬ����</w:t>
      </w:r>
      <w:r>
        <w:rPr/>
        <w:t>, ���p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⮡</w:t>
      </w:r>
      <w:r>
        <w:rPr/>
        <w:t>p����� ���p���⢮� 8 � 11 �</w:t>
      </w:r>
      <w:r>
        <w:rPr/>
        <w:t>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p�</w:t>
      </w:r>
      <w:r>
        <w:rPr/>
        <w:t>ᮢ�� �</w:t>
      </w:r>
      <w:r>
        <w:rPr/>
        <w:t>祪 � ��</w:t>
      </w:r>
      <w:r>
        <w:rPr/>
        <w:t xml:space="preserve">⠢����� ���⭮�� </w:t>
      </w:r>
      <w:r>
        <w:rPr/>
        <w:t>ᨬ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⥯�</w:t>
      </w:r>
      <w:r>
        <w:rPr/>
        <w:t>p� ���p�</w:t>
      </w:r>
      <w:r>
        <w:rPr/>
        <w:t>樥� �����</w:t>
      </w:r>
      <w:r>
        <w:rPr/>
        <w:t>p��⭮� � ������ ����</w:t>
      </w:r>
      <w:r>
        <w:rPr/>
        <w:t>᭥��� ��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�� ���� ���p��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 ⮣�</w:t>
      </w:r>
      <w:r>
        <w:rPr/>
        <w:t xml:space="preserve">, �⮡�  </w:t>
      </w:r>
      <w:r>
        <w:rPr/>
        <w:t>᢮����� ��</w:t>
      </w:r>
      <w:r>
        <w:rPr/>
        <w:t xml:space="preserve">p�������� ��  ���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 � �p</w:t>
      </w:r>
      <w:r>
        <w:rPr/>
        <w:t>㣮��</w:t>
      </w:r>
      <w:r>
        <w:rPr/>
        <w:t>, �</w:t>
      </w:r>
      <w:r>
        <w:rPr/>
        <w:t xml:space="preserve">㦠� ������ </w:t>
      </w:r>
      <w:r>
        <w:rPr/>
        <w:t>Page Down � Page Up. �����  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 ����⨨   Page  Down   �  ����   p�����p������   �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</w:t>
      </w:r>
      <w:r>
        <w:rPr/>
        <w:t xml:space="preserve">騩  </w:t>
      </w:r>
      <w:r>
        <w:rPr/>
        <w:t xml:space="preserve">ᨬ���  </w:t>
      </w:r>
      <w:r>
        <w:rPr/>
        <w:t>(  �᫨,  ����</w:t>
      </w:r>
      <w:r>
        <w:rPr/>
        <w:t>筮</w:t>
      </w:r>
      <w:r>
        <w:rPr/>
        <w:t xml:space="preserve">,  ��  �  ⮬�  �p�����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�� ), �  �p� ����⨨ Page  Up - �p����</w:t>
      </w:r>
      <w:r>
        <w:rPr/>
        <w:t>騩</w:t>
      </w:r>
      <w:r>
        <w:rPr/>
        <w:t>. ����� ��p����,</w:t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 xml:space="preserve">p�������  ��  </w:t>
      </w:r>
      <w:r>
        <w:rPr/>
        <w:t>ᨬ����  �  ������ ��</w:t>
      </w:r>
      <w:r>
        <w:rPr/>
        <w:t>p��������. �� ���</w:t>
      </w:r>
    </w:p>
    <w:p>
      <w:pPr>
        <w:pStyle w:val="PreformattedText"/>
        <w:bidi w:val="0"/>
        <w:jc w:val="left"/>
        <w:rPr/>
      </w:pPr>
      <w:r>
        <w:rPr/>
        <w:t>ᨬ���� �����  ��</w:t>
      </w:r>
      <w:r>
        <w:rPr/>
        <w:t>p��������� �  ��</w:t>
      </w:r>
      <w:r>
        <w:rPr/>
        <w:t xml:space="preserve">砫쭮�� </w:t>
      </w:r>
      <w:r>
        <w:rPr/>
        <w:t>ᨬ����  ��</w:t>
      </w:r>
      <w:r>
        <w:rPr/>
        <w:t>p����</w:t>
      </w:r>
      <w:r>
        <w:rPr/>
        <w:t>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���  ����⨥� ������ Home. �� ������ </w:t>
      </w:r>
      <w:r>
        <w:rPr/>
        <w:t>ᨬ��� �</w:t>
      </w:r>
      <w:r>
        <w:rPr/>
        <w:t>p��� ��᫮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, �᫨ ������ ������� End. �, �������, ����� ��p��� ��</w:t>
      </w:r>
    </w:p>
    <w:p>
      <w:pPr>
        <w:pStyle w:val="PreformattedText"/>
        <w:bidi w:val="0"/>
        <w:jc w:val="left"/>
        <w:rPr/>
      </w:pPr>
      <w:r>
        <w:rPr/>
        <w:t>ᨬ��� �� ��� ����</w:t>
      </w:r>
      <w:r>
        <w:rPr/>
        <w:t>p� ( ���� ), �᫨ ������ ������� F6. ��᫥ ⮣�</w:t>
      </w:r>
    </w:p>
    <w:p>
      <w:pPr>
        <w:pStyle w:val="PreformattedText"/>
        <w:bidi w:val="0"/>
        <w:jc w:val="left"/>
        <w:rPr/>
      </w:pPr>
      <w:r>
        <w:rPr/>
        <w:t>��� ����� �� ������</w:t>
      </w:r>
      <w:r>
        <w:rPr/>
        <w:t>, ������ ���� p�����p������ ��p���,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p��  ᫥���  �����  �������  ����p  ���������  </w:t>
      </w:r>
      <w:r>
        <w:rPr/>
        <w:t>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ᨬ���  �</w:t>
      </w:r>
      <w:r>
        <w:rPr/>
        <w:t xml:space="preserve">㤥�  ����������  ����饭  � ���� </w:t>
      </w:r>
      <w:r>
        <w:rPr/>
        <w:t>p�����p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p� ��  "������ ������</w:t>
      </w:r>
      <w:r>
        <w:rPr/>
        <w:t>樨</w:t>
      </w:r>
      <w:r>
        <w:rPr/>
        <w:t>"  �������, �  ��p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ᨬ�����   ��  �</w:t>
      </w:r>
      <w:r>
        <w:rPr/>
        <w:t>맮���   ���</w:t>
      </w:r>
      <w:r>
        <w:rPr/>
        <w:t>p</w:t>
      </w:r>
      <w:r>
        <w:rPr/>
        <w:t>㤭����  ����   � ��</w:t>
      </w:r>
      <w:r>
        <w:rPr/>
        <w:t>, ��  �����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p��p���� � ��p�� p��.</w:t>
      </w:r>
    </w:p>
    <w:p>
      <w:pPr>
        <w:pStyle w:val="PreformattedText"/>
        <w:bidi w:val="0"/>
        <w:jc w:val="left"/>
        <w:rPr/>
      </w:pPr>
      <w:r>
        <w:rPr/>
        <w:t xml:space="preserve">        �᫨ </w:t>
      </w:r>
      <w:r>
        <w:rPr/>
        <w:t>ᨬ��� ����</w:t>
      </w:r>
      <w:r>
        <w:rPr/>
        <w:t>稫��  ��㤠筮</w:t>
      </w:r>
      <w:r>
        <w:rPr/>
        <w:t>, � �</w:t>
      </w:r>
      <w:r>
        <w:rPr/>
        <w:t>祭�  �</w:t>
      </w:r>
      <w:r>
        <w:rPr/>
        <w:t>p��� ��p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 ���  �⮣�  ᫥���  ����  ������  �������  Delete  � 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⠥�� �</w:t>
      </w:r>
      <w:r>
        <w:rPr/>
        <w:t xml:space="preserve">窨 ���� �⬥���� ��� ����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� �</w:t>
      </w:r>
      <w:r>
        <w:rPr/>
        <w:t>ᥣ� �</w:t>
      </w:r>
      <w:r>
        <w:rPr/>
        <w:t>p�</w:t>
      </w:r>
      <w:r>
        <w:rPr/>
        <w:t>祣�</w:t>
      </w:r>
      <w:r>
        <w:rPr/>
        <w:t>, ����� �p��� ����� �� ����p�����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��. �� �� �⮬  �</w:t>
      </w:r>
      <w:r>
        <w:rPr/>
        <w:t xml:space="preserve">㤥� </w:t>
      </w:r>
      <w:r>
        <w:rPr/>
        <w:t>᪠���� ������� �����</w:t>
      </w:r>
      <w:r>
        <w:rPr/>
        <w:t>,  �����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᭥�� �� ���</w:t>
      </w:r>
      <w:r>
        <w:rPr/>
        <w:t>祢� ��</w:t>
      </w:r>
      <w:r>
        <w:rPr/>
        <w:t>p�������� �p��p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 �  �����</w:t>
      </w:r>
      <w:r>
        <w:rPr/>
        <w:t>饬� �������  ������ 㦥  �����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⮣�</w:t>
      </w:r>
      <w:r>
        <w:rPr/>
        <w:t xml:space="preserve">, �⮡� </w:t>
      </w:r>
      <w:r>
        <w:rPr/>
        <w:t>ᮧ������ �����</w:t>
      </w:r>
      <w:r>
        <w:rPr/>
        <w:t>業�� �</w:t>
      </w:r>
      <w:r>
        <w:rPr/>
        <w:t xml:space="preserve">p���� �� </w:t>
      </w:r>
      <w:r>
        <w:rPr/>
        <w:t>᢮��� 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� �� ������  ��᫥ ⮣�</w:t>
      </w:r>
      <w:r>
        <w:rPr/>
        <w:t>, ���  �p��� ��p������ ?   ����� ��p���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 �⮬ ��</w:t>
      </w:r>
      <w:r>
        <w:rPr/>
        <w:t xml:space="preserve">砥  </w:t>
      </w:r>
      <w:r>
        <w:rPr/>
        <w:t>- �� ��p����� ⥪����  p������ �p���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F2 �</w:t>
      </w:r>
      <w:r>
        <w:rPr/>
        <w:t>㦨� ������  ��� 楫�� ��</w:t>
      </w:r>
      <w:r>
        <w:rPr/>
        <w:t>p������   �p���. ����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�⨥  �⮩  ������  �</w:t>
      </w:r>
      <w:r>
        <w:rPr/>
        <w:t xml:space="preserve">㤥�  ����  </w:t>
      </w:r>
      <w:r>
        <w:rPr/>
        <w:t>p�����p������ ��p���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p��  ᫥���  �����  ���  </w:t>
      </w:r>
      <w:r>
        <w:rPr/>
        <w:t>䠩��</w:t>
      </w:r>
      <w:r>
        <w:rPr/>
        <w:t>.  ���  �⨬  ������  ⥪���</w:t>
      </w:r>
    </w:p>
    <w:p>
      <w:pPr>
        <w:pStyle w:val="PreformattedText"/>
        <w:bidi w:val="0"/>
        <w:jc w:val="left"/>
        <w:rPr/>
      </w:pPr>
      <w:r>
        <w:rPr/>
        <w:t>p������ �p��� �</w:t>
      </w:r>
      <w:r>
        <w:rPr/>
        <w:t>㤥� ��</w:t>
      </w:r>
      <w:r>
        <w:rPr/>
        <w:t>p���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���p�������:  �����,  ���p�   �  MS  DOS   ��p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⠭��p�</w:t>
      </w:r>
      <w:r>
        <w:rPr/>
        <w:t>묨  ���</w:t>
      </w:r>
      <w:r>
        <w:rPr/>
        <w:t>p���⢠��, ��������   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⠪  ���  �p</w:t>
      </w:r>
      <w:r>
        <w:rPr/>
        <w:t>㤭�  �</w:t>
      </w:r>
      <w:r>
        <w:rPr/>
        <w:t>p���⠢���,  ���p���p,  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������� �</w:t>
      </w:r>
      <w:r>
        <w:rPr/>
        <w:t>p���p, ����� �� 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᫠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��  �</w:t>
      </w:r>
      <w:r>
        <w:rPr/>
        <w:t>㦭�  �������</w:t>
      </w:r>
      <w:r>
        <w:rPr/>
        <w:t>,  ��  ��  �� p�����⮢ �����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p������ �</w:t>
      </w:r>
      <w:r>
        <w:rPr/>
        <w:t>롮</w:t>
      </w:r>
      <w:r>
        <w:rPr/>
        <w:t>p �p�� �</w:t>
      </w:r>
      <w:r>
        <w:rPr/>
        <w:t>᭮���� ����</w:t>
      </w:r>
      <w:r>
        <w:rPr/>
        <w:t xml:space="preserve">. �⮡� ��p����� </w:t>
      </w:r>
      <w:r>
        <w:rPr/>
        <w:t>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㦭� �</w:t>
      </w:r>
      <w:r>
        <w:rPr/>
        <w:t>p� ����� ������ ESCAPE �</w:t>
      </w:r>
      <w:r>
        <w:rPr/>
        <w:t>맢��� �</w:t>
      </w:r>
      <w:r>
        <w:rPr/>
        <w:t>᭮���� ���� �</w:t>
      </w:r>
      <w:r>
        <w:rPr/>
        <w:t>p��p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  �</w:t>
      </w:r>
      <w:r>
        <w:rPr/>
        <w:t xml:space="preserve">㭪�  </w:t>
      </w:r>
      <w:r>
        <w:rPr/>
        <w:t>"�p���",  ��p���  p�����  "���p�����".  ���</w:t>
      </w:r>
      <w:r>
        <w:rPr/>
        <w:t>쭥�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, ���p� ������ ����  �p���p�����, �</w:t>
      </w:r>
      <w:r>
        <w:rPr/>
        <w:t xml:space="preserve">筮 </w:t>
      </w:r>
      <w:r>
        <w:rPr/>
        <w:t>⠪�� ��, ��� �</w:t>
      </w:r>
    </w:p>
    <w:p>
      <w:pPr>
        <w:pStyle w:val="PreformattedText"/>
        <w:bidi w:val="0"/>
        <w:jc w:val="left"/>
        <w:rPr/>
      </w:pPr>
      <w:r>
        <w:rPr/>
        <w:t xml:space="preserve">��᫥ ������ </w:t>
      </w:r>
      <w:r>
        <w:rPr/>
        <w:t>F2, �. �. � ���� p�����p������ ᫥��� ���p��� ���</w:t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, � ���p�� �p��� �</w:t>
      </w:r>
      <w:r>
        <w:rPr/>
        <w:t>㤥� ��</w:t>
      </w:r>
      <w:r>
        <w:rPr/>
        <w:t>p����, �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ᬠ�</w:t>
      </w:r>
      <w:r>
        <w:rPr/>
        <w:t xml:space="preserve">p����  �p��p����  Font  Designer,  � </w:t>
      </w:r>
      <w:r>
        <w:rPr/>
        <w:t>楫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⬥��� ᫥���</w:t>
      </w:r>
      <w:r>
        <w:rPr/>
        <w:t>騩 䠪�</w:t>
      </w:r>
      <w:r>
        <w:rPr/>
        <w:t>:  ���� �� ���p�</w:t>
      </w:r>
      <w:r>
        <w:rPr/>
        <w:t>樨</w:t>
      </w:r>
      <w:r>
        <w:rPr/>
        <w:t>, �</w:t>
      </w:r>
      <w:r>
        <w:rPr/>
        <w:t>믮����騥�� �</w:t>
      </w:r>
      <w:r>
        <w:rPr/>
        <w:t>p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</w:t>
      </w:r>
      <w:r>
        <w:rPr/>
        <w:t>, ⠪�� ����� ���� �</w:t>
      </w:r>
      <w:r>
        <w:rPr/>
        <w:t>맢��� � �</w:t>
      </w:r>
      <w:r>
        <w:rPr/>
        <w:t>p�� �</w:t>
      </w:r>
      <w:r>
        <w:rPr/>
        <w:t>᭮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ᠬ�</w:t>
      </w:r>
      <w:r>
        <w:rPr/>
        <w:t>, �� ��� ��⮤� �</w:t>
      </w:r>
      <w:r>
        <w:rPr/>
        <w:t>맮�� ���</w:t>
      </w:r>
      <w:r>
        <w:rPr/>
        <w:t>p�</w:t>
      </w:r>
      <w:r>
        <w:rPr/>
        <w:t>権</w:t>
      </w:r>
      <w:r>
        <w:rPr/>
        <w:t>, � ����</w:t>
      </w:r>
      <w:r>
        <w:rPr/>
        <w:t>設�</w:t>
      </w:r>
      <w:r>
        <w:rPr/>
        <w:t>⢥ 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   �</w:t>
      </w:r>
      <w:r>
        <w:rPr/>
        <w:t>㡫�</w:t>
      </w:r>
      <w:r>
        <w:rPr/>
        <w:t>p���   �p�   �p</w:t>
      </w:r>
      <w:r>
        <w:rPr/>
        <w:t>㣠</w:t>
      </w:r>
      <w:r>
        <w:rPr/>
        <w:t>.   ���</w:t>
      </w:r>
      <w:r>
        <w:rPr/>
        <w:t>쪮   �����</w:t>
      </w:r>
      <w:r>
        <w:rPr/>
        <w:t>p�  ��  ���,</w:t>
      </w:r>
    </w:p>
    <w:p>
      <w:pPr>
        <w:pStyle w:val="PreformattedText"/>
        <w:bidi w:val="0"/>
        <w:jc w:val="left"/>
        <w:rPr/>
      </w:pPr>
      <w:r>
        <w:rPr/>
        <w:t>p�����</w:t>
      </w:r>
      <w:r>
        <w:rPr/>
        <w:t>ᯮ��</w:t>
      </w:r>
      <w:r>
        <w:rPr/>
        <w:t>㥬�</w:t>
      </w:r>
      <w:r>
        <w:rPr/>
        <w:t>, ����� ����  ���� ��p���� �</w:t>
      </w:r>
      <w:r>
        <w:rPr/>
        <w:t>맮��</w:t>
      </w:r>
      <w:r>
        <w:rPr/>
        <w:t>,  ��� ���p���p</w:t>
      </w:r>
    </w:p>
    <w:p>
      <w:pPr>
        <w:pStyle w:val="PreformattedText"/>
        <w:bidi w:val="0"/>
        <w:jc w:val="left"/>
        <w:rPr/>
      </w:pPr>
      <w:r>
        <w:rPr/>
        <w:t>�������    ��</w:t>
      </w:r>
      <w:r>
        <w:rPr/>
        <w:t xml:space="preserve">p��������    ��⥬����    �����    </w:t>
      </w:r>
      <w:r>
        <w:rPr/>
        <w:t>䠩��</w:t>
      </w:r>
      <w:r>
        <w:rPr/>
        <w:t>,   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>p�����p������ ������ �p��� ( �</w:t>
      </w:r>
      <w:r>
        <w:rPr/>
        <w:t xml:space="preserve">᭮���� ���� </w:t>
      </w:r>
      <w:r>
        <w:rPr/>
        <w:t>) ��� �</w:t>
      </w:r>
      <w:r>
        <w:rPr/>
        <w:t>롮</w:t>
      </w:r>
      <w:r>
        <w:rPr/>
        <w:t xml:space="preserve">p 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 ����</w:t>
      </w:r>
      <w:r>
        <w:rPr/>
        <w:t>p� ( F6 - �����</w:t>
      </w:r>
      <w:r>
        <w:rPr/>
        <w:t xml:space="preserve">譠� �������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�����  �p���  ��᫮���  ���p</w:t>
      </w:r>
      <w:r>
        <w:rPr/>
        <w:t>㦠��  �</w:t>
      </w:r>
      <w:r>
        <w:rPr/>
        <w:t>p�  ��᫥�����</w:t>
      </w:r>
    </w:p>
    <w:p>
      <w:pPr>
        <w:pStyle w:val="PreformattedText"/>
        <w:bidi w:val="0"/>
        <w:jc w:val="left"/>
        <w:rPr/>
      </w:pPr>
      <w:r>
        <w:rPr/>
        <w:t xml:space="preserve">ᥠ���  </w:t>
      </w:r>
      <w:r>
        <w:rPr/>
        <w:t>p�����  �  Font  Designer.  ���� ���p</w:t>
      </w:r>
      <w:r>
        <w:rPr/>
        <w:t>㧪� �</w:t>
      </w:r>
      <w:r>
        <w:rPr/>
        <w:t>p��� �</w:t>
      </w:r>
      <w:r>
        <w:rPr/>
        <w:t>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F3. ��᫥ ������  �� ��� �������  �����  </w:t>
      </w:r>
      <w:r>
        <w:rPr/>
        <w:t>㦥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�����p������ ��p���,  ⮫</w:t>
      </w:r>
      <w:r>
        <w:rPr/>
        <w:t>쪮 ⥯�</w:t>
      </w:r>
      <w:r>
        <w:rPr/>
        <w:t>p� �����  ᫥��� ���p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䠩��</w:t>
      </w:r>
      <w:r>
        <w:rPr/>
        <w:t xml:space="preserve">, ���p� </w:t>
      </w:r>
      <w:r>
        <w:rPr/>
        <w:t>ᮤ�</w:t>
      </w:r>
      <w:r>
        <w:rPr/>
        <w:t>p���  �p���. ��᫥ ⮣�, ���  ��� ���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���  ��  </w:t>
      </w:r>
      <w:r>
        <w:rPr/>
        <w:t>䠩��  �㤥�  ���</w:t>
      </w:r>
      <w:r>
        <w:rPr/>
        <w:t>p</w:t>
      </w:r>
      <w:r>
        <w:rPr/>
        <w:t xml:space="preserve">㦥�   �  </w:t>
      </w:r>
      <w:r>
        <w:rPr/>
        <w:t>p����p  �  ����</w:t>
      </w:r>
      <w:r>
        <w:rPr/>
        <w:t>㯥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�����p������.  ��  ���p���  ����</w:t>
      </w:r>
      <w:r>
        <w:rPr/>
        <w:t xml:space="preserve">㯭�  </w:t>
      </w:r>
      <w:r>
        <w:rPr/>
        <w:t>⠪��  � �p��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᫨ � ������� "�p���" ��p��� �</w:t>
      </w:r>
      <w:r>
        <w:rPr/>
        <w:t xml:space="preserve">㭪� </w:t>
      </w:r>
      <w:r>
        <w:rPr/>
        <w:t>"���p</w:t>
      </w:r>
      <w:r>
        <w:rPr/>
        <w:t>㧨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���</w:t>
      </w:r>
      <w:r>
        <w:rPr/>
        <w:t>p�</w:t>
      </w:r>
      <w:r>
        <w:rPr/>
        <w:t>樨 ���</w:t>
      </w:r>
      <w:r>
        <w:rPr/>
        <w:t>p</w:t>
      </w:r>
      <w:r>
        <w:rPr/>
        <w:t>㧪� 䠩��� ���� ���</w:t>
      </w:r>
      <w:r>
        <w:rPr/>
        <w:t>p���</w:t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 xml:space="preserve">p���. �� ᫥��� �������� ⠪: � �����p�� </w:t>
      </w:r>
      <w:r>
        <w:rPr/>
        <w:t>䠩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᪥ ᮤ�</w:t>
      </w:r>
      <w:r>
        <w:rPr/>
        <w:t xml:space="preserve">p����� ����p  </w:t>
      </w:r>
      <w:r>
        <w:rPr/>
        <w:t>ᨬ����� �</w:t>
      </w:r>
      <w:r>
        <w:rPr/>
        <w:t>p��� ��p�⪮��  ���������. 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 � ⥪���  </w:t>
      </w:r>
      <w:r>
        <w:rPr/>
        <w:t>p������ �p��� ⠪�� ��p����,  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 xml:space="preserve">㦥 �������騥  </w:t>
      </w:r>
      <w:r>
        <w:rPr/>
        <w:t>ᨬ����</w:t>
      </w:r>
      <w:r>
        <w:rPr/>
        <w:t>. ���p��� ���������  �p��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譥�� 䠩��  ����㯭�  �</w:t>
      </w:r>
      <w:r>
        <w:rPr/>
        <w:t>p�� �������� �������  Shift - F3,  �</w:t>
      </w:r>
    </w:p>
    <w:p>
      <w:pPr>
        <w:pStyle w:val="PreformattedText"/>
        <w:bidi w:val="0"/>
        <w:jc w:val="left"/>
        <w:rPr/>
      </w:pPr>
      <w:r>
        <w:rPr/>
        <w:t>⠪ �� �p�� �</w:t>
      </w:r>
      <w:r>
        <w:rPr/>
        <w:t>᭮���� ���� �� �</w:t>
      </w:r>
      <w:r>
        <w:rPr/>
        <w:t xml:space="preserve">奬� </w:t>
      </w:r>
      <w:r>
        <w:rPr/>
        <w:t>"�p���" -&gt; "�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⮬  ����  ���</w:t>
      </w:r>
      <w:r>
        <w:rPr/>
        <w:t>⠫�  �p���  ����  ��p�������� ����p�</w:t>
      </w:r>
    </w:p>
    <w:p>
      <w:pPr>
        <w:pStyle w:val="PreformattedText"/>
        <w:bidi w:val="0"/>
        <w:jc w:val="left"/>
        <w:rPr/>
      </w:pPr>
      <w:r>
        <w:rPr/>
        <w:t>ᨬ�����  ���  ���������</w:t>
      </w:r>
      <w:r>
        <w:rPr/>
        <w:t xml:space="preserve">.  ��������  </w:t>
      </w:r>
      <w:r>
        <w:rPr/>
        <w:t>ᨬ����� ���</w:t>
      </w:r>
      <w:r>
        <w:rPr/>
        <w:t>, ����, ����p,</w:t>
      </w:r>
    </w:p>
    <w:p>
      <w:pPr>
        <w:pStyle w:val="PreformattedText"/>
        <w:bidi w:val="0"/>
        <w:jc w:val="left"/>
        <w:rPr/>
      </w:pPr>
      <w:r>
        <w:rPr/>
        <w:t>����  �����</w:t>
      </w:r>
      <w:r>
        <w:rPr/>
        <w:t xml:space="preserve">p��  �����  ���  </w:t>
      </w:r>
      <w:r>
        <w:rPr/>
        <w:t>ᨬ�����</w:t>
      </w:r>
      <w:r>
        <w:rPr/>
        <w:t>.  �������� ��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p������ �� 1 </w:t>
      </w:r>
      <w:r>
        <w:rPr/>
        <w:t xml:space="preserve">ᨬ���� �� ��� ��������� ᨬ����� </w:t>
      </w:r>
      <w:r>
        <w:rPr/>
        <w:t>(32 - 255).</w:t>
      </w:r>
    </w:p>
    <w:p>
      <w:pPr>
        <w:pStyle w:val="PreformattedText"/>
        <w:bidi w:val="0"/>
        <w:jc w:val="left"/>
        <w:rPr/>
      </w:pPr>
      <w:r>
        <w:rPr/>
        <w:t xml:space="preserve">        �����⨬</w:t>
      </w:r>
      <w:r>
        <w:rPr/>
        <w:t>,  ��  �p������   ��������  ����   ��p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p���� </w:t>
      </w:r>
      <w:r>
        <w:rPr/>
        <w:t xml:space="preserve">ᨬ����� �� </w:t>
      </w:r>
      <w:r>
        <w:rPr/>
        <w:t xml:space="preserve">㦥  �������饩 </w:t>
      </w:r>
      <w:r>
        <w:rPr/>
        <w:t>p����</w:t>
      </w:r>
      <w:r>
        <w:rPr/>
        <w:t>樨 �</w:t>
      </w:r>
      <w:r>
        <w:rPr/>
        <w:t>p���. �⮡� 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⢨��,  ����</w:t>
      </w:r>
      <w:r>
        <w:rPr/>
        <w:t>室���  ��</w:t>
      </w:r>
      <w:r>
        <w:rPr/>
        <w:t>⠭�����  �������  ⥪�</w:t>
      </w:r>
      <w:r>
        <w:rPr/>
        <w:t>騩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㯭�� ��� </w:t>
      </w:r>
      <w:r>
        <w:rPr/>
        <w:t>p�����p������  ������. �p</w:t>
      </w:r>
      <w:r>
        <w:rPr/>
        <w:t>㣨�� ᫮����</w:t>
      </w:r>
      <w:r>
        <w:rPr/>
        <w:t>,  ⮫</w:t>
      </w:r>
      <w:r>
        <w:rPr/>
        <w:t>쪮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 ���p�   �</w:t>
      </w:r>
      <w:r>
        <w:rPr/>
        <w:t>室��  �   ��������  �   ����  ����㯭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�����p������. �����  ⮣�, ⮫</w:t>
      </w:r>
      <w:r>
        <w:rPr/>
        <w:t>쪮  �� �����  ���� ��</w:t>
      </w:r>
      <w:r>
        <w:rPr/>
        <w:t>p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� ����� � </w:t>
      </w:r>
      <w:r>
        <w:rPr/>
        <w:t>䠩�</w:t>
      </w:r>
      <w:r>
        <w:rPr/>
        <w:t>. ������ ⠪�� ��p���� ����� �����⮢���  ����p</w:t>
      </w:r>
    </w:p>
    <w:p>
      <w:pPr>
        <w:pStyle w:val="PreformattedText"/>
        <w:bidi w:val="0"/>
        <w:jc w:val="left"/>
        <w:rPr/>
      </w:pPr>
      <w:r>
        <w:rPr/>
        <w:t>ᨬ����� ���  ��᫥���</w:t>
      </w:r>
      <w:r>
        <w:rPr/>
        <w:t>饣� ���������  � 㦥  ��⮢� ����</w:t>
      </w:r>
      <w:r>
        <w:rPr/>
        <w:t>p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.</w:t>
      </w:r>
    </w:p>
    <w:p>
      <w:pPr>
        <w:pStyle w:val="PreformattedText"/>
        <w:bidi w:val="0"/>
        <w:jc w:val="left"/>
        <w:rPr/>
      </w:pPr>
      <w:r>
        <w:rPr/>
        <w:t xml:space="preserve">        �����  ��  ᫥���  ���������</w:t>
      </w:r>
      <w:r>
        <w:rPr/>
        <w:t>,  ��  ��᫥  ��� �᫠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</w:t>
      </w:r>
      <w:r>
        <w:rPr/>
        <w:t>쭮 ��</w:t>
      </w:r>
      <w:r>
        <w:rPr/>
        <w:t>⠭�������� ���������� �</w:t>
      </w:r>
      <w:r>
        <w:rPr/>
        <w:t>ᥣ�� �������� ��</w:t>
      </w:r>
      <w:r>
        <w:rPr/>
        <w:t>p����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p⭮�� ��������� �� 32 ����� �� 255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,  ���  ���⨦����  ���p��  ᫥���  ������  ⥪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㦥 � 楫�� ���</w:t>
      </w:r>
      <w:r>
        <w:rPr/>
        <w:t>ᠭ�</w:t>
      </w:r>
      <w:r>
        <w:rPr/>
        <w:t>, �� �� �� ��p �� �</w:t>
      </w:r>
      <w:r>
        <w:rPr/>
        <w:t xml:space="preserve">뫮 </w:t>
      </w:r>
      <w:r>
        <w:rPr/>
        <w:t>᪠���� �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p���� �����  ��⠭�������� �p��</w:t>
      </w:r>
      <w:r>
        <w:rPr/>
        <w:t>㥬� ��������</w:t>
      </w:r>
      <w:r>
        <w:rPr/>
        <w:t>.  ����p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⠫�  �p���,  �⮡�  ���  ������  �p��</w:t>
      </w:r>
      <w:r>
        <w:rPr/>
        <w:t>᭨��</w:t>
      </w:r>
      <w:r>
        <w:rPr/>
        <w:t>.  ���   ��⠭����</w:t>
      </w:r>
    </w:p>
    <w:p>
      <w:pPr>
        <w:pStyle w:val="PreformattedText"/>
        <w:bidi w:val="0"/>
        <w:jc w:val="left"/>
        <w:rPr/>
      </w:pPr>
      <w:r>
        <w:rPr/>
        <w:t>��������� � �</w:t>
      </w:r>
      <w:r>
        <w:rPr/>
        <w:t>p��p���� ��p������� ��� ������� �������: �� Alt -</w:t>
      </w:r>
    </w:p>
    <w:p>
      <w:pPr>
        <w:pStyle w:val="PreformattedText"/>
        <w:bidi w:val="0"/>
        <w:jc w:val="left"/>
        <w:rPr/>
      </w:pPr>
      <w:r>
        <w:rPr/>
        <w:t>O  �  Alt  -  T.  �����</w:t>
      </w:r>
      <w:r>
        <w:rPr/>
        <w:t xml:space="preserve">譠�  �������  </w:t>
      </w:r>
      <w:r>
        <w:rPr/>
        <w:t>Alt  -  O �p�������</w:t>
      </w:r>
      <w:r>
        <w:rPr/>
        <w:t>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���� �p������</w:t>
      </w:r>
      <w:r>
        <w:rPr/>
        <w:t>쭮�� ���������</w:t>
      </w:r>
      <w:r>
        <w:rPr/>
        <w:t>. ��� ��</w:t>
      </w:r>
      <w:r>
        <w:rPr/>
        <w:t xml:space="preserve">뢠�� ����  </w:t>
      </w:r>
      <w:r>
        <w:rPr/>
        <w:t>p�����p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, � ���p�� ᫥��� ������� �������� � ᫥���</w:t>
      </w:r>
      <w:r>
        <w:rPr/>
        <w:t>饬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������ �p����&gt;  &lt; - &gt;  &lt;��p��� �p����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 xml:space="preserve">p���� ���� �����p�� �᫮, </w:t>
      </w:r>
      <w:r>
        <w:rPr/>
        <w:t>㪠�뢠�饥 ����</w:t>
      </w:r>
      <w:r>
        <w:rPr/>
        <w:t xml:space="preserve">p </w:t>
      </w:r>
      <w:r>
        <w:rPr/>
        <w:t>ᨬ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��  ����p  ��p����</w:t>
      </w:r>
      <w:r>
        <w:rPr/>
        <w:t>塞��  ������  �㤥� ��稭�����</w:t>
      </w:r>
      <w:r>
        <w:rPr/>
        <w:t>. ��p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  ������</w:t>
      </w:r>
      <w:r>
        <w:rPr/>
        <w:t>砥�  ����</w:t>
      </w:r>
      <w:r>
        <w:rPr/>
        <w:t xml:space="preserve">p  </w:t>
      </w:r>
      <w:r>
        <w:rPr/>
        <w:t>ᨬ����</w:t>
      </w:r>
      <w:r>
        <w:rPr/>
        <w:t>,  ���p�  ����p</w:t>
      </w:r>
      <w:r>
        <w:rPr/>
        <w:t>蠥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���  �p����� p����������  ������ ����.  ��᫮ �p����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p���</w:t>
      </w:r>
      <w:r>
        <w:rPr/>
        <w:t>栬� � ���</w:t>
      </w:r>
      <w:r>
        <w:rPr/>
        <w:t>ᮬ ����� 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᫥   ����   ������</w:t>
      </w:r>
      <w:r>
        <w:rPr/>
        <w:t>p����   ��p���p��������   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����� �</w:t>
      </w:r>
      <w:r>
        <w:rPr/>
        <w:t>ᥣ�� ��</w:t>
      </w:r>
      <w:r>
        <w:rPr/>
        <w:t>p������ � ��� ��p����</w:t>
      </w:r>
      <w:r>
        <w:rPr/>
        <w:t>砫쭮� �</w:t>
      </w:r>
      <w:r>
        <w:rPr/>
        <w:t>p��,  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. � ��������� 32 -  255. ��� ��� </w:t>
      </w:r>
      <w:r>
        <w:rPr/>
        <w:t>楫�� �</w:t>
      </w:r>
      <w:r>
        <w:rPr/>
        <w:t>p�������</w:t>
      </w:r>
      <w:r>
        <w:rPr/>
        <w:t>祭�  �����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Alt - T. � ������ ��</w:t>
      </w:r>
      <w:r>
        <w:rPr/>
        <w:t>砥 ������� ���譨� �</w:t>
      </w:r>
      <w:r>
        <w:rPr/>
        <w:t>p����� �⮣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 ��  ��������,  ��  �</w:t>
      </w:r>
      <w:r>
        <w:rPr/>
        <w:t>᪫�</w:t>
      </w:r>
      <w:r>
        <w:rPr/>
        <w:t>祭���  ⮣�</w:t>
      </w:r>
      <w:r>
        <w:rPr/>
        <w:t>,  �� ���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����  ������   </w:t>
      </w:r>
      <w:r>
        <w:rPr/>
        <w:t>㣫�  �</w:t>
      </w:r>
      <w:r>
        <w:rPr/>
        <w:t xml:space="preserve">p���,   </w:t>
      </w:r>
      <w:r>
        <w:rPr/>
        <w:t>㪠�뢠���  ⥪�騩  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᢮�   ���</w:t>
      </w:r>
      <w:r>
        <w:rPr/>
        <w:t>祭��</w:t>
      </w:r>
      <w:r>
        <w:rPr/>
        <w:t>.   �����p������   �⠭������  ����</w:t>
      </w:r>
      <w:r>
        <w:rPr/>
        <w:t>㯭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ᨬ����    �</w:t>
      </w:r>
      <w:r>
        <w:rPr/>
        <w:t>⠭��p⭮��   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����� ��</w:t>
      </w:r>
      <w:r>
        <w:rPr/>
        <w:t>⠭�������� � �p�� �</w:t>
      </w:r>
      <w:r>
        <w:rPr/>
        <w:t>᭮���� ����</w:t>
      </w:r>
      <w:r>
        <w:rPr/>
        <w:t>, ��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 </w:t>
      </w:r>
      <w:r>
        <w:rPr/>
        <w:t>"��������" ������� "��⠭����"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 ���������  ��</w:t>
      </w:r>
      <w:r>
        <w:rPr/>
        <w:t>ᢥ���  �ᯮ������  �   ���</w:t>
      </w:r>
      <w:r>
        <w:rPr/>
        <w:t>p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������ �  ��p���</w:t>
      </w:r>
      <w:r>
        <w:rPr/>
        <w:t xml:space="preserve">饭�� </w:t>
      </w:r>
      <w:r>
        <w:rPr/>
        <w:t>ᨬ�����</w:t>
      </w:r>
      <w:r>
        <w:rPr/>
        <w:t>.  ���� �  ⮬, �� ����p�����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p������ ����� ��� ������� </w:t>
      </w:r>
      <w:r>
        <w:rPr/>
        <w:t>ᨬ����</w:t>
      </w:r>
      <w:r>
        <w:rPr/>
        <w:t xml:space="preserve">, ⠪ � </w:t>
      </w:r>
      <w:r>
        <w:rPr/>
        <w:t>楫�  ��</w:t>
      </w:r>
      <w:r>
        <w:rPr/>
        <w:t>p����,</w:t>
      </w:r>
    </w:p>
    <w:p>
      <w:pPr>
        <w:pStyle w:val="PreformattedText"/>
        <w:bidi w:val="0"/>
        <w:jc w:val="left"/>
        <w:rPr/>
      </w:pPr>
      <w:r>
        <w:rPr/>
        <w:t>��� ������� ���</w:t>
      </w:r>
      <w:r>
        <w:rPr/>
        <w:t>p�� �  �</w:t>
      </w:r>
      <w:r>
        <w:rPr/>
        <w:t>ᯮ������ ��������</w:t>
      </w:r>
      <w:r>
        <w:rPr/>
        <w:t>. ���, �᫨  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�� �����  ���� ��</w:t>
      </w:r>
      <w:r>
        <w:rPr/>
        <w:t>p���</w:t>
      </w:r>
      <w:r>
        <w:rPr/>
        <w:t>饭��  ������ �  �</w:t>
      </w:r>
      <w:r>
        <w:rPr/>
        <w:t>p���, � �����</w:t>
      </w:r>
    </w:p>
    <w:p>
      <w:pPr>
        <w:pStyle w:val="PreformattedText"/>
        <w:bidi w:val="0"/>
        <w:jc w:val="left"/>
        <w:rPr/>
      </w:pPr>
      <w:r>
        <w:rPr/>
        <w:t>᫥���  �</w:t>
      </w:r>
      <w:r>
        <w:rPr/>
        <w:t>ᯮ�</w:t>
      </w:r>
      <w:r>
        <w:rPr/>
        <w:t>짮����  ���㯮�����  ���</w:t>
      </w:r>
      <w:r>
        <w:rPr/>
        <w:t>p�</w:t>
      </w:r>
      <w:r>
        <w:rPr/>
        <w:t>樨</w:t>
      </w:r>
      <w:r>
        <w:rPr/>
        <w:t>.  �p����, ������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뤥���� � �����</w:t>
      </w:r>
      <w:r>
        <w:rPr/>
        <w:t>⢥���� p����</w:t>
      </w:r>
      <w:r>
        <w:rPr/>
        <w:t>稥</w:t>
      </w:r>
      <w:r>
        <w:rPr/>
        <w:t>, ���p��  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 �⨬� ���������</w:t>
      </w:r>
      <w:r>
        <w:rPr/>
        <w:t>. �����</w:t>
      </w:r>
      <w:r>
        <w:rPr/>
        <w:t>稥 �����砥��� � ⮬</w:t>
      </w:r>
      <w:r>
        <w:rPr/>
        <w:t>, ��  �p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</w:t>
      </w:r>
      <w:r>
        <w:rPr/>
        <w:t>饭��</w:t>
      </w:r>
      <w:r>
        <w:rPr/>
        <w:t xml:space="preserve">,  </w:t>
      </w:r>
      <w:r>
        <w:rPr/>
        <w:t>ᨬ����</w:t>
      </w:r>
      <w:r>
        <w:rPr/>
        <w:t xml:space="preserve">,  ���   ��  </w:t>
      </w:r>
      <w:r>
        <w:rPr/>
        <w:t>᭨������  �   ᢮��  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���� ��  ����, �  � �p���,  ��� �p�  ����p������ ��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</w:t>
      </w:r>
      <w:r>
        <w:rPr/>
        <w:t xml:space="preserve">砫쭮� </w:t>
      </w:r>
      <w:r>
        <w:rPr/>
        <w:t>᢮�� ���⮯�������� �������</w:t>
      </w:r>
      <w:r>
        <w:rPr/>
        <w:t>, �᫨ ����</w:t>
      </w:r>
      <w:r>
        <w:rPr/>
        <w:t>筮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p�� ����p</w:t>
      </w:r>
      <w:r>
        <w:rPr/>
        <w:t>㥬� ����</w:t>
      </w:r>
      <w:r>
        <w:rPr/>
        <w:t>p��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p�</w:t>
      </w:r>
      <w:r>
        <w:rPr/>
        <w:t>樨 ����</w:t>
      </w:r>
      <w:r>
        <w:rPr/>
        <w:t>p������  � ��p���</w:t>
      </w:r>
      <w:r>
        <w:rPr/>
        <w:t>饭��  ����㯭�</w:t>
      </w:r>
      <w:r>
        <w:rPr/>
        <w:t>, ���  �p��</w:t>
      </w:r>
    </w:p>
    <w:p>
      <w:pPr>
        <w:pStyle w:val="PreformattedText"/>
        <w:bidi w:val="0"/>
        <w:jc w:val="left"/>
        <w:rPr/>
      </w:pPr>
      <w:r>
        <w:rPr/>
        <w:t>�������� ����</w:t>
      </w:r>
      <w:r>
        <w:rPr/>
        <w:t>,  ⠪ �  �p�� �</w:t>
      </w:r>
      <w:r>
        <w:rPr/>
        <w:t>믮������  �������� ������</w:t>
      </w:r>
      <w:r>
        <w:rPr/>
        <w:t>.  ��p��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p������ ��� ��p���</w:t>
      </w:r>
      <w:r>
        <w:rPr/>
        <w:t>饭�� �� ����� �믮����� ��</w:t>
      </w:r>
      <w:r>
        <w:rPr/>
        <w:t>p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p������"   ���   "��p���</w:t>
      </w:r>
      <w:r>
        <w:rPr/>
        <w:t>饭��</w:t>
      </w:r>
      <w:r>
        <w:rPr/>
        <w:t>"   �   �������  "����p</w:t>
      </w:r>
      <w:r>
        <w:rPr/>
        <w:t>㬥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������� �������  ���</w:t>
      </w:r>
      <w:r>
        <w:rPr/>
        <w:t>p������ ᫥���</w:t>
      </w:r>
      <w:r>
        <w:rPr/>
        <w:t>騬  ��</w:t>
      </w:r>
      <w:r>
        <w:rPr/>
        <w:t>p���: ����⨥  Alt - 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�� ���</w:t>
      </w:r>
      <w:r>
        <w:rPr/>
        <w:t>p��� ����p������, Alt - M - ��p���</w:t>
      </w:r>
      <w:r>
        <w:rPr/>
        <w:t>饭��</w:t>
      </w:r>
      <w:r>
        <w:rPr/>
        <w:t>. ��᫥  ⮣�,</w:t>
      </w:r>
    </w:p>
    <w:p>
      <w:pPr>
        <w:pStyle w:val="PreformattedText"/>
        <w:bidi w:val="0"/>
        <w:jc w:val="left"/>
        <w:rPr/>
      </w:pPr>
      <w:r>
        <w:rPr/>
        <w:t>���  ���</w:t>
      </w:r>
      <w:r>
        <w:rPr/>
        <w:t>p���  �</w:t>
      </w:r>
      <w:r>
        <w:rPr/>
        <w:t>맢���</w:t>
      </w:r>
      <w:r>
        <w:rPr/>
        <w:t>,  ������  ���� p�����p������ ��p�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p��  ᫥���  </w:t>
      </w:r>
      <w:r>
        <w:rPr/>
        <w:t>㪠����  ����</w:t>
      </w:r>
      <w:r>
        <w:rPr/>
        <w:t>p</w:t>
      </w:r>
      <w:r>
        <w:rPr/>
        <w:t>㥬�  ��� ��</w:t>
      </w:r>
      <w:r>
        <w:rPr/>
        <w:t>p���</w:t>
      </w:r>
      <w:r>
        <w:rPr/>
        <w:t>頥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� ����  ����</w:t>
      </w:r>
      <w:r>
        <w:rPr/>
        <w:t xml:space="preserve">p, </w:t>
      </w:r>
      <w:r>
        <w:rPr/>
        <w:t>᪠���</w:t>
      </w:r>
      <w:r>
        <w:rPr/>
        <w:t>, 45  - 100 ���  ������� ����,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 ⠪�� ᫥��� �����</w:t>
      </w:r>
      <w:r>
        <w:rPr/>
        <w:t>뢠��  � ���� ����</w:t>
      </w:r>
      <w:r>
        <w:rPr/>
        <w:t>p�, ���p���p,  57 -</w:t>
      </w:r>
    </w:p>
    <w:p>
      <w:pPr>
        <w:pStyle w:val="PreformattedText"/>
        <w:bidi w:val="0"/>
        <w:jc w:val="left"/>
        <w:rPr/>
      </w:pPr>
      <w:r>
        <w:rPr/>
        <w:t>57.  ����⨥  ������  ENTER  ����p��  ����  �  ��p���</w:t>
      </w:r>
      <w:r>
        <w:rPr/>
        <w:t>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������ �</w:t>
      </w:r>
      <w:r>
        <w:rPr/>
        <w:t>㤥� �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p� ���p���� �  </w:t>
      </w:r>
      <w:r>
        <w:rPr/>
        <w:t>䠩����  ����</w:t>
      </w:r>
      <w:r>
        <w:rPr>
          <w:rtl w:val="true"/>
        </w:rPr>
        <w:t>ﭭ</w:t>
      </w:r>
      <w:r>
        <w:rPr/>
        <w:t>� �</w:t>
      </w:r>
      <w:r>
        <w:rPr/>
        <w:t>p�</w:t>
      </w:r>
      <w:r>
        <w:rPr/>
        <w:t>室�����  ����</w:t>
      </w:r>
      <w:r>
        <w:rPr/>
        <w:t>p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䠩���</w:t>
      </w:r>
      <w:r>
        <w:rPr/>
        <w:t>, �� � ���� ���</w:t>
      </w:r>
      <w:r>
        <w:rPr/>
        <w:t>殢 �祭� ���������</w:t>
      </w:r>
      <w:r>
        <w:rPr/>
        <w:t>. �⮡�  ��������</w:t>
      </w:r>
    </w:p>
    <w:p>
      <w:pPr>
        <w:pStyle w:val="PreformattedText"/>
        <w:bidi w:val="0"/>
        <w:jc w:val="left"/>
        <w:rPr/>
      </w:pPr>
      <w:r>
        <w:rPr/>
        <w:t>�⮣�</w:t>
      </w:r>
      <w:r>
        <w:rPr/>
        <w:t>, �</w:t>
      </w:r>
      <w:r>
        <w:rPr/>
        <w:t>㦭� ��</w:t>
      </w:r>
      <w:r>
        <w:rPr/>
        <w:t xml:space="preserve">p������� ������� (��� ��⥬���) ��� </w:t>
      </w:r>
      <w:r>
        <w:rPr/>
        <w:t>䠩��</w:t>
      </w:r>
      <w:r>
        <w:rPr/>
        <w:t>. � �⮬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</w:t>
      </w:r>
      <w:r>
        <w:rPr/>
        <w:t>, ����� p��,  ����� ������ ����  p����p������ ��p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� �������  </w:t>
      </w:r>
      <w:r>
        <w:rPr/>
        <w:t>䠩��</w:t>
      </w:r>
      <w:r>
        <w:rPr/>
        <w:t>, ���  ��</w:t>
      </w:r>
      <w:r>
        <w:rPr/>
        <w:t xml:space="preserve">直� </w:t>
      </w:r>
      <w:r>
        <w:rPr/>
        <w:t>p��  �</w:t>
      </w:r>
      <w:r>
        <w:rPr/>
        <w:t xml:space="preserve">㤥� </w:t>
      </w:r>
      <w:r>
        <w:rPr/>
        <w:t>ᮤ�</w:t>
      </w:r>
      <w:r>
        <w:rPr/>
        <w:t>p����  ������� ���</w:t>
      </w:r>
    </w:p>
    <w:p>
      <w:pPr>
        <w:pStyle w:val="PreformattedText"/>
        <w:bidi w:val="0"/>
        <w:jc w:val="left"/>
        <w:rPr/>
      </w:pPr>
      <w:r>
        <w:rPr/>
        <w:t>䠩�� �  ��</w:t>
      </w:r>
      <w:r>
        <w:rPr/>
        <w:t>⠭���� ⮫</w:t>
      </w:r>
      <w:r>
        <w:rPr/>
        <w:t>쪮  ���</w:t>
      </w:r>
      <w:r>
        <w:rPr/>
        <w:t>⢥p���� ���,  ����� ������� ENTER.</w:t>
      </w:r>
    </w:p>
    <w:p>
      <w:pPr>
        <w:pStyle w:val="PreformattedText"/>
        <w:bidi w:val="0"/>
        <w:jc w:val="left"/>
        <w:rPr/>
      </w:pPr>
      <w:r>
        <w:rPr/>
        <w:t>�� �����  � ��������  �� ���</w:t>
      </w:r>
      <w:r>
        <w:rPr/>
        <w:t>, � ��p�����  �p��� � �p</w:t>
      </w:r>
      <w:r>
        <w:rPr/>
        <w:t>㣮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筮 </w:t>
      </w:r>
      <w:r>
        <w:rPr/>
        <w:t xml:space="preserve">⠪��,  ��� � �p����,  �����  ������� �� ��� </w:t>
      </w:r>
      <w:r>
        <w:rPr/>
        <w:t>䠩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 �������� 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</w:t>
      </w:r>
      <w:r>
        <w:rPr/>
        <w:t xml:space="preserve">뢠��  ����室���  �⪠������  �� </w:t>
      </w:r>
      <w:r>
        <w:rPr/>
        <w:t>p�����p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��� �  ����� ����.  �� ����� </w:t>
      </w:r>
      <w:r>
        <w:rPr/>
        <w:t>ᤥ����</w:t>
      </w:r>
      <w:r>
        <w:rPr/>
        <w:t>, ��p��  �</w:t>
      </w:r>
      <w:r>
        <w:rPr/>
        <w:t xml:space="preserve">㭪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"�p���".  �  �⮬  ��</w:t>
      </w:r>
      <w:r>
        <w:rPr/>
        <w:t>砥</w:t>
      </w:r>
      <w:r>
        <w:rPr/>
        <w:t>, ⥪��� p������ �p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</w:t>
      </w:r>
      <w:r>
        <w:rPr/>
        <w:t>祭�</w:t>
      </w:r>
      <w:r>
        <w:rPr/>
        <w:t>.   ������,  ��    �⮣�   ������,   �p����,    ��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p������� � ⮬, �� ⥪��� p������ �p��� �� ��p��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</w:t>
      </w:r>
      <w:r>
        <w:rPr/>
        <w:t>p������� �</w:t>
      </w:r>
      <w:r>
        <w:rPr/>
        <w:t>롮</w:t>
      </w:r>
      <w:r>
        <w:rPr/>
        <w:t>p: ����  �p�������� (� ���p�� �p���),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⠢���  (  ⮣��  �����  �</w:t>
      </w:r>
      <w:r>
        <w:rPr/>
        <w:t>㤥�  ��</w:t>
      </w:r>
      <w:r>
        <w:rPr/>
        <w:t>p�����  �p���).   ��p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蠬�  �</w:t>
      </w:r>
      <w:r>
        <w:rPr/>
        <w:t>p�������  ��p�p��  ��</w:t>
      </w:r>
      <w:r>
        <w:rPr/>
        <w:t>ᢥ</w:t>
      </w:r>
      <w:r>
        <w:rPr/>
        <w:t>祭�� �</w:t>
      </w:r>
      <w:r>
        <w:rPr/>
        <w:t>p</w:t>
      </w:r>
      <w:r>
        <w:rPr>
          <w:rtl w:val="true"/>
        </w:rPr>
        <w:t>אַ</w:t>
      </w:r>
      <w:r>
        <w:rPr/>
        <w:t>㣮�쭨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 �������� ����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 �� p������ "�p���" � ������� ���� ��</w:t>
      </w:r>
      <w:r>
        <w:rPr/>
        <w:t xml:space="preserve">室���� </w:t>
      </w:r>
      <w:r>
        <w:rPr/>
        <w:t>p�����</w:t>
      </w:r>
    </w:p>
    <w:p>
      <w:pPr>
        <w:pStyle w:val="PreformattedText"/>
        <w:bidi w:val="0"/>
        <w:jc w:val="left"/>
        <w:rPr/>
      </w:pPr>
      <w:r>
        <w:rPr/>
        <w:t>"������". ��� p����� �p�������� ����⢨�, ���p� ����� ����</w:t>
      </w:r>
    </w:p>
    <w:p>
      <w:pPr>
        <w:pStyle w:val="PreformattedText"/>
        <w:bidi w:val="0"/>
        <w:jc w:val="left"/>
        <w:rPr/>
      </w:pPr>
      <w:r>
        <w:rPr/>
        <w:t>�� ��  �����</w:t>
      </w:r>
      <w:r>
        <w:rPr/>
        <w:t>묨 ���  �⮩ �</w:t>
      </w:r>
      <w:r>
        <w:rPr/>
        <w:t xml:space="preserve">p��p����.  ��� </w:t>
      </w:r>
      <w:r>
        <w:rPr/>
        <w:t>㦥  �� ���</w:t>
      </w:r>
      <w:r>
        <w:rPr/>
        <w:t>ᠭ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 �������  � ⥯�p�  �⮨� ��p�������  ����⢨�, ���p�  �</w:t>
      </w:r>
    </w:p>
    <w:p>
      <w:pPr>
        <w:pStyle w:val="PreformattedText"/>
        <w:bidi w:val="0"/>
        <w:jc w:val="left"/>
        <w:rPr/>
      </w:pPr>
      <w:r>
        <w:rPr/>
        <w:t>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⮣�</w:t>
      </w:r>
      <w:r>
        <w:rPr/>
        <w:t xml:space="preserve">,  �⮡�  ⠡���  ������  ��  </w:t>
      </w:r>
      <w:r>
        <w:rPr/>
        <w:t>ᢥ�</w:t>
      </w:r>
      <w:r>
        <w:rPr/>
        <w:t>, 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>ᣥ��p�p�����  �  �������   ��  ���.  �   ����p���, �  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���� �����p������, �⮨� ���� ��p��� �</w:t>
      </w:r>
      <w:r>
        <w:rPr/>
        <w:t xml:space="preserve">㭪� </w:t>
      </w:r>
      <w:r>
        <w:rPr/>
        <w:t>"������"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"������", � ���p��  �������� ���, ������ ENTER.  ��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����  </w:t>
      </w:r>
      <w:r>
        <w:rPr/>
        <w:t>祬  ����</w:t>
      </w:r>
      <w:r>
        <w:rPr/>
        <w:t>p�p�����  ⠡����,  �⮨� ��p��� ����</w:t>
      </w:r>
      <w:r>
        <w:rPr/>
        <w:t>室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</w:t>
      </w:r>
      <w:r>
        <w:rPr/>
        <w:t>,  �.  �.  "���⠢���"  �p��p����  �����</w:t>
      </w:r>
      <w:r>
        <w:rPr/>
        <w:t>뢠�� ����</w:t>
      </w:r>
      <w:r>
        <w:rPr/>
        <w:t>⠭�� �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ᨢ�   �   ᮮ</w:t>
      </w:r>
      <w:r>
        <w:rPr/>
        <w:t xml:space="preserve">⢥��⢨�   �   </w:t>
      </w:r>
      <w:r>
        <w:rPr/>
        <w:t>ᨭ</w:t>
      </w:r>
      <w:r>
        <w:rPr/>
        <w:t>⠪�</w:t>
      </w:r>
      <w:r>
        <w:rPr/>
        <w:t>ᮬ   ��</w:t>
      </w:r>
      <w:r>
        <w:rPr/>
        <w:t>p������   �</w:t>
      </w:r>
      <w:r>
        <w:rPr/>
        <w:t>몠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p����p������. �</w:t>
      </w:r>
      <w:r>
        <w:rPr/>
        <w:t>롮</w:t>
      </w:r>
      <w:r>
        <w:rPr/>
        <w:t>p ⨯� ⠡���� �������� ��� �p�� ����, ⠪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�� ��p�������� ������� ����⠭��. ��� �</w:t>
      </w:r>
      <w:r>
        <w:rPr/>
        <w:t>롮</w:t>
      </w:r>
      <w:r>
        <w:rPr/>
        <w:t>p� �p��  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㦭� �맢��� ������� </w:t>
      </w:r>
      <w:r>
        <w:rPr/>
        <w:t>"��⠭����"  �� �������� ���� �, ��p����⨢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p �� p����� "��� ⠡����", ������ ������� ENTER. ��᫥ �⮣�</w:t>
      </w:r>
    </w:p>
    <w:p>
      <w:pPr>
        <w:pStyle w:val="PreformattedText"/>
        <w:bidi w:val="0"/>
        <w:jc w:val="left"/>
        <w:rPr/>
      </w:pPr>
      <w:r>
        <w:rPr/>
        <w:t>p����p����� �������  ᫥���</w:t>
      </w:r>
      <w:r>
        <w:rPr/>
        <w:t>饣� �</w:t>
      </w:r>
      <w:r>
        <w:rPr/>
        <w:t xml:space="preserve">p����  � </w:t>
      </w:r>
      <w:r>
        <w:rPr/>
        <w:t>㦥  � ���  ���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p���⢥��� ��p��� ������� ⨯: ��</w:t>
      </w:r>
      <w:r>
        <w:rPr/>
        <w:t>᪠��</w:t>
      </w:r>
      <w:r>
        <w:rPr/>
        <w:t>, ��, ��</w:t>
      </w:r>
      <w:r>
        <w:rPr/>
        <w:t>ᥬ���</w:t>
      </w:r>
      <w:r>
        <w:rPr/>
        <w:t>p 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ᨪ</w:t>
      </w:r>
      <w:r>
        <w:rPr/>
        <w:t>.  ����p���  ���  ⠡���  �  �</w:t>
      </w:r>
      <w:r>
        <w:rPr/>
        <w:t xml:space="preserve">祭��  �⮣�  </w:t>
      </w:r>
      <w:r>
        <w:rPr/>
        <w:t>ᥠ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����������� � </w:t>
      </w:r>
      <w:r>
        <w:rPr/>
        <w:t>ᮮ</w:t>
      </w:r>
      <w:r>
        <w:rPr/>
        <w:t>⢥��⢨�  � ��⠭������� ⨯��.  ������, ��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砥� ⮣�</w:t>
      </w:r>
      <w:r>
        <w:rPr/>
        <w:t>, ��  ����� ⨯ �</w:t>
      </w:r>
      <w:r>
        <w:rPr/>
        <w:t>㤥� ��</w:t>
      </w:r>
      <w:r>
        <w:rPr/>
        <w:t>⠭�����  "���</w:t>
      </w:r>
      <w:r>
        <w:rPr/>
        <w:t>ᥣ��</w:t>
      </w:r>
      <w:r>
        <w:rPr/>
        <w:t>". �</w:t>
      </w:r>
    </w:p>
    <w:p>
      <w:pPr>
        <w:pStyle w:val="PreformattedText"/>
        <w:bidi w:val="0"/>
        <w:jc w:val="left"/>
        <w:rPr/>
      </w:pPr>
      <w:r>
        <w:rPr/>
        <w:t>�� ������ ⥪���� ��</w:t>
      </w:r>
      <w:r>
        <w:rPr/>
        <w:t>⠭���� �����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�⮨�  ���������</w:t>
      </w:r>
      <w:r>
        <w:rPr/>
        <w:t>,  ��  ��⠭����  ⨯� ⠡��� ����</w:t>
      </w:r>
      <w:r>
        <w:rPr/>
        <w:t>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 �</w:t>
      </w:r>
      <w:r>
        <w:rPr/>
        <w:t>믮������ �������� ������</w:t>
      </w:r>
      <w:r>
        <w:rPr/>
        <w:t>.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- P   ��⠭�������� ⨯ �</w:t>
      </w:r>
      <w:r>
        <w:rPr/>
        <w:t>몠 ��</w:t>
      </w:r>
      <w:r>
        <w:rPr/>
        <w:t>᪠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- C   ��⠭�������� ⨯ �</w:t>
      </w:r>
      <w:r>
        <w:rPr/>
        <w:t>몠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- A   ��⠭�������� ⨯ �</w:t>
      </w:r>
      <w:r>
        <w:rPr/>
        <w:t>몠 ��</w:t>
      </w:r>
      <w:r>
        <w:rPr/>
        <w:t>ᥬ���</w:t>
      </w:r>
      <w:r>
        <w:rPr/>
        <w:t>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- B   ��⠭�������� ⨯ �</w:t>
      </w:r>
      <w:r>
        <w:rPr/>
        <w:t>몠 ���</w:t>
      </w:r>
      <w:r>
        <w:rPr/>
        <w:t>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- D   ��⠭�������� �᫮��� ⨯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襮��</w:t>
      </w:r>
      <w:r>
        <w:rPr/>
        <w:t xml:space="preserve">ᠭ��� ⨯�� </w:t>
      </w:r>
      <w:r>
        <w:rPr/>
        <w:t xml:space="preserve">⠡���  �� �� ��p ��  </w:t>
      </w:r>
      <w:r>
        <w:rPr/>
        <w:t>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 ����� ⨯� </w:t>
      </w:r>
      <w:r>
        <w:rPr/>
        <w:t>-  �᫮���. �p� ��⠭�������� �⮬ ⨯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p�p�������  ⠡���   ��  ���������   �������,   </w:t>
      </w:r>
      <w:r>
        <w:rPr/>
        <w:t>ᮤ�</w:t>
      </w:r>
      <w:r>
        <w:rPr/>
        <w:t>p����</w:t>
      </w:r>
    </w:p>
    <w:p>
      <w:pPr>
        <w:pStyle w:val="PreformattedText"/>
        <w:bidi w:val="0"/>
        <w:jc w:val="left"/>
        <w:rPr/>
      </w:pPr>
      <w:r>
        <w:rPr/>
        <w:t>��⭠���</w:t>
      </w:r>
      <w:r>
        <w:rPr/>
        <w:t>p���  �᫠.  �����  ⨯  ��  �����p������  "�����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몮��� �����</w:t>
      </w:r>
      <w:r>
        <w:rPr/>
        <w:t>p�</w:t>
      </w:r>
      <w:r>
        <w:rPr/>
        <w:t>権</w:t>
      </w:r>
      <w:r>
        <w:rPr/>
        <w:t>, �� ⠪�� ����� �����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p�p�������  �   ��p�������  ⠡����   �����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� �  �p��� �  �����p����� p�����p������  � ����  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. �� ⠡���  ����� ���� ��⠭�  � </w:t>
      </w:r>
      <w:r>
        <w:rPr/>
        <w:t>㦥 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 xml:space="preserve">饭� � ����  </w:t>
      </w:r>
      <w:r>
        <w:rPr/>
        <w:t>p�����p������ �p���. Font Designer 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</w:t>
      </w:r>
      <w:r>
        <w:rPr/>
        <w:t>㤭���� ��</w:t>
      </w:r>
      <w:r>
        <w:rPr/>
        <w:t>p����</w:t>
      </w:r>
      <w:r>
        <w:rPr/>
        <w:t>뢠�� �</w:t>
      </w:r>
      <w:r>
        <w:rPr/>
        <w:t>p���� �  ⠡���� � �����p�� - ⠡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. ��  �p�������� ���  ���  ⠡���, ᣥ��p�p�������  �⮩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p����� ������</w:t>
      </w:r>
      <w:r>
        <w:rPr/>
        <w:t>ᨬ� �� 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⮣�</w:t>
      </w:r>
      <w:r>
        <w:rPr/>
        <w:t>, �⮡� �p����� ⠡���� � �������� ��p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  </w:t>
      </w:r>
      <w:r>
        <w:rPr/>
        <w:t>ᨬ���� �</w:t>
      </w:r>
      <w:r>
        <w:rPr/>
        <w:t>p���  � ����,  ����� ����  �� ���  ����: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  ����,  ��  �</w:t>
      </w:r>
      <w:r>
        <w:rPr/>
        <w:t xml:space="preserve">奬�  </w:t>
      </w:r>
      <w:r>
        <w:rPr/>
        <w:t>"������"  -&gt;  "�⥭��",  ���� 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�� </w:t>
      </w:r>
      <w:r>
        <w:rPr/>
        <w:t>F4. � �  ⮬ � � �p</w:t>
      </w:r>
      <w:r>
        <w:rPr/>
        <w:t>㣮� ��砥  ��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�����p������  ��p���,  �  ���p��  ᫥���  </w:t>
      </w:r>
      <w:r>
        <w:rPr/>
        <w:t>㪠����  ���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ᮤ�</w:t>
      </w:r>
      <w:r>
        <w:rPr/>
        <w:t>p��</w:t>
      </w:r>
      <w:r>
        <w:rPr/>
        <w:t xml:space="preserve">饣� </w:t>
      </w:r>
      <w:r>
        <w:rPr/>
        <w:t>⠡����, � ������ ENTER. � �⮬ ��</w:t>
      </w:r>
      <w:r>
        <w:rPr/>
        <w:t>砥</w:t>
      </w:r>
      <w:r>
        <w:rPr/>
        <w:t>, �᫨  ⠡�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p������  �p���, ���  �</w:t>
      </w:r>
      <w:r>
        <w:rPr/>
        <w:t>㤥� ���</w:t>
      </w:r>
      <w:r>
        <w:rPr/>
        <w:t>p</w:t>
      </w:r>
      <w:r>
        <w:rPr/>
        <w:t xml:space="preserve">㦥��  � ⥪�騩 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⥯�p� </w:t>
      </w:r>
      <w:r>
        <w:rPr/>
        <w:t>㦥 ��室� ��  ��</w:t>
      </w:r>
      <w:r>
        <w:rPr/>
        <w:t>p�������� ⠡����) �</w:t>
      </w:r>
      <w:r>
        <w:rPr/>
        <w:t>㤥� ����饭 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�����p������  �p���.  ��  �⮬  ��  ��������  �������</w:t>
      </w:r>
      <w:r>
        <w:rPr/>
        <w:t>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>⠡��</w:t>
      </w:r>
      <w:r>
        <w:rPr/>
        <w:t>栬�  ���</w:t>
      </w:r>
      <w:r>
        <w:rPr/>
        <w:t>p����  �  ��p�   ��p�</w:t>
      </w:r>
      <w:r>
        <w:rPr/>
        <w:t>室���  �  �</w:t>
      </w:r>
      <w:r>
        <w:rPr/>
        <w:t>p</w:t>
      </w:r>
      <w:r>
        <w:rPr/>
        <w:t>㣨�   ���</w:t>
      </w:r>
      <w:r>
        <w:rPr/>
        <w:t>p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p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Designer  �����p������ ���  ⨯� �p���p��,  �� IBM</w:t>
      </w:r>
    </w:p>
    <w:p>
      <w:pPr>
        <w:pStyle w:val="PreformattedText"/>
        <w:bidi w:val="0"/>
        <w:jc w:val="left"/>
        <w:rPr/>
      </w:pPr>
      <w:r>
        <w:rPr/>
        <w:t>Proprinter   �   �p���p   ��p��   Epson.   �������    �p���p��</w:t>
      </w:r>
    </w:p>
    <w:p>
      <w:pPr>
        <w:pStyle w:val="PreformattedText"/>
        <w:bidi w:val="0"/>
        <w:jc w:val="left"/>
        <w:rPr/>
      </w:pPr>
      <w:r>
        <w:rPr/>
        <w:t xml:space="preserve">���᫠������� </w:t>
      </w:r>
      <w:r>
        <w:rPr/>
        <w:t>p����</w:t>
      </w:r>
      <w:r>
        <w:rPr/>
        <w:t>稥 � ��⮤�� ��</w:t>
      </w:r>
      <w:r>
        <w:rPr/>
        <w:t xml:space="preserve">p�������� �p��⮢, �� � 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p��� </w:t>
      </w:r>
      <w:r>
        <w:rPr/>
        <w:t>᪠�</w:t>
      </w:r>
      <w:r>
        <w:rPr/>
        <w:t>뢠���� �� ��</w:t>
      </w:r>
      <w:r>
        <w:rPr/>
        <w:t>pp��⭮� p�</w:t>
      </w:r>
      <w:r>
        <w:rPr/>
        <w:t>ᯥ�⪥ �</w:t>
      </w:r>
      <w:r>
        <w:rPr/>
        <w:t>p��. �⮡�  �p���p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⠫ </w:t>
      </w:r>
      <w:r>
        <w:rPr/>
        <w:t>ᨬ����  ������ �  ⮬ ����</w:t>
      </w:r>
      <w:r>
        <w:rPr/>
        <w:t>,  � ���p��  ��� ����� � ����</w:t>
      </w:r>
    </w:p>
    <w:p>
      <w:pPr>
        <w:pStyle w:val="PreformattedText"/>
        <w:bidi w:val="0"/>
        <w:jc w:val="left"/>
        <w:rPr/>
      </w:pPr>
      <w:r>
        <w:rPr/>
        <w:t>p�����p������ �p���, �  �p��p���� ������ ����  ��p�� ��⠭�����</w:t>
      </w:r>
    </w:p>
    <w:p>
      <w:pPr>
        <w:pStyle w:val="PreformattedText"/>
        <w:bidi w:val="0"/>
        <w:jc w:val="left"/>
        <w:rPr/>
      </w:pPr>
      <w:r>
        <w:rPr/>
        <w:t>⨯ �</w:t>
      </w:r>
      <w:r>
        <w:rPr/>
        <w:t xml:space="preserve">p���p�. �� ������ </w:t>
      </w:r>
      <w:r>
        <w:rPr/>
        <w:t>ᮮ</w:t>
      </w:r>
      <w:r>
        <w:rPr/>
        <w:t>⢥��⢮���� ⨯� �p���p�, �� ���p��</w:t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p�����������   �����  �p���.   �  �p�⨢���   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 xml:space="preserve">᭮��� ������� </w:t>
      </w:r>
      <w:r>
        <w:rPr/>
        <w:t>p�������, ���p� ����� �p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���� </w:t>
      </w:r>
      <w:r>
        <w:rPr/>
        <w:t>ᠬ� ᬥ��</w:t>
      </w:r>
      <w:r>
        <w:rPr/>
        <w:t>,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p��� ⨯ �p���p� �����,  ��� �p�� ����, ⠪  � �p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����譮� �������</w:t>
      </w:r>
      <w:r>
        <w:rPr/>
        <w:t>. � ���� ᫥��� ��������� ��  �</w:t>
      </w:r>
      <w:r>
        <w:rPr/>
        <w:t>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"��⠭����"  -&gt;  "���  �p���p�"  �  �  ��p�</w:t>
      </w:r>
      <w:r>
        <w:rPr/>
        <w:t>襬�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 ������� ⨯, IBM Proprinter ��� Epson. �᫨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</w:t>
      </w:r>
      <w:r>
        <w:rPr/>
        <w:t>, � ����� �p��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- I  ��⠭�������� ⨯ IBM Proprin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- E  ��⠭�������� ⨯ Epson.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⠭���������  �� </w:t>
      </w:r>
      <w:r>
        <w:rPr/>
        <w:t>㬮�砭��</w:t>
      </w:r>
      <w:r>
        <w:rPr/>
        <w:t>, ���� IBM  Proprinter. �� ��,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ᠥ��� �</w:t>
      </w:r>
      <w:r>
        <w:rPr/>
        <w:t>롮</w:t>
      </w:r>
      <w:r>
        <w:rPr/>
        <w:t>p� ⨯� �p���p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᫥  ⮣�</w:t>
      </w:r>
      <w:r>
        <w:rPr/>
        <w:t>,  ���  ����  � ���� ��p������, � ⨯ �p���p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  ��p��,  �����  ���p�������  �⯥���� ����� �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p�. ��</w:t>
      </w:r>
      <w:r>
        <w:rPr/>
        <w:t>筥�</w:t>
      </w:r>
      <w:r>
        <w:rPr/>
        <w:t>, ���� ��  ����, �  ��p���, �������  ��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.  �⮡�  ��  �p�������  ����  ��� </w:t>
      </w:r>
      <w:r>
        <w:rPr/>
        <w:t>ᯮᮡ�</w:t>
      </w:r>
      <w:r>
        <w:rPr/>
        <w:t>: ��p�� -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F7  �  ��p��  -  "�p���"  �� ���� �� �</w:t>
      </w:r>
      <w:r>
        <w:rPr/>
        <w:t xml:space="preserve">奬� </w:t>
      </w:r>
      <w:r>
        <w:rPr/>
        <w:t>"�����" -&gt;</w:t>
      </w:r>
    </w:p>
    <w:p>
      <w:pPr>
        <w:pStyle w:val="PreformattedText"/>
        <w:bidi w:val="0"/>
        <w:jc w:val="left"/>
        <w:rPr/>
      </w:pPr>
      <w:r>
        <w:rPr/>
        <w:t>"����</w:t>
      </w:r>
      <w:r>
        <w:rPr/>
        <w:t>騩</w:t>
      </w:r>
      <w:r>
        <w:rPr/>
        <w:t>". �� ���p��� �p����������� ��� ⮣�, �⮡� ��</w:t>
      </w:r>
      <w:r>
        <w:rPr/>
        <w:t>ᬮ�</w:t>
      </w:r>
      <w:r>
        <w:rPr/>
        <w:t>p���,</w:t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 xml:space="preserve">㤥�   �룫拉��  �����   </w:t>
      </w:r>
      <w:r>
        <w:rPr/>
        <w:t xml:space="preserve">ᨬ���  </w:t>
      </w:r>
      <w:r>
        <w:rPr/>
        <w:t>"���</w:t>
      </w:r>
      <w:r>
        <w:rPr/>
        <w:t>쥬</w:t>
      </w:r>
      <w:r>
        <w:rPr/>
        <w:t xml:space="preserve">".   ��  </w:t>
      </w:r>
      <w:r>
        <w:rPr/>
        <w:t>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����</w:t>
      </w:r>
      <w:r>
        <w:rPr/>
        <w:t xml:space="preserve">,  �����  ��⠢�����  ����  �p���. ����� �p���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p������, ����� �⯥���� ��p���, ������� ��  ����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⮡�</w:t>
      </w:r>
      <w:r>
        <w:rPr/>
        <w:t>, ���p���p, ��</w:t>
      </w:r>
      <w:r>
        <w:rPr/>
        <w:t>ᬮ�</w:t>
      </w:r>
      <w:r>
        <w:rPr/>
        <w:t>p���, ��� �</w:t>
      </w:r>
      <w:r>
        <w:rPr/>
        <w:t xml:space="preserve">㤥� �룫拉�� </w:t>
      </w:r>
      <w:r>
        <w:rPr/>
        <w:t>p����� ⥪�� �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ᠭ��</w:t>
      </w:r>
      <w:r>
        <w:rPr/>
        <w:t>. ���  �⮣� �</w:t>
      </w:r>
      <w:r>
        <w:rPr/>
        <w:t>㦭� ����  ��� � ����</w:t>
      </w:r>
      <w:r>
        <w:rPr/>
        <w:t>,  �p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scape � �p�᫥������  �� ��p�p��� "�����" -&gt;  "��p���",</w:t>
      </w:r>
    </w:p>
    <w:p>
      <w:pPr>
        <w:pStyle w:val="PreformattedText"/>
        <w:bidi w:val="0"/>
        <w:jc w:val="left"/>
        <w:rPr/>
      </w:pPr>
      <w:r>
        <w:rPr/>
        <w:t xml:space="preserve">����  ������   �������  </w:t>
      </w:r>
      <w:r>
        <w:rPr/>
        <w:t>F8.   �  �����   �����  �����   ����</w:t>
      </w:r>
    </w:p>
    <w:p>
      <w:pPr>
        <w:pStyle w:val="PreformattedText"/>
        <w:bidi w:val="0"/>
        <w:jc w:val="left"/>
        <w:rPr/>
      </w:pPr>
      <w:r>
        <w:rPr/>
        <w:t>p�����p������  ��p���,  �  ���p��  �  ᫥���  ���p��� �������</w:t>
      </w:r>
    </w:p>
    <w:p>
      <w:pPr>
        <w:pStyle w:val="PreformattedText"/>
        <w:bidi w:val="0"/>
        <w:jc w:val="left"/>
        <w:rPr/>
      </w:pPr>
      <w:r>
        <w:rPr/>
        <w:t>⥪��</w:t>
      </w:r>
      <w:r>
        <w:rPr/>
        <w:t>.  ����⨥  ������  ENTER  ����p��  ��� ���p��� �, �᫨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p�� � ������� �������  ��</w:t>
      </w:r>
      <w:r>
        <w:rPr/>
        <w:t>祣� �� ��稫���</w:t>
      </w:r>
      <w:r>
        <w:rPr/>
        <w:t>, ��  p�</w:t>
      </w:r>
      <w:r>
        <w:rPr/>
        <w:t>ᯥ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������� ⥪�� </w:t>
      </w:r>
      <w:r>
        <w:rPr/>
        <w:t>ᨬ������ ⥪�</w:t>
      </w:r>
      <w:r>
        <w:rPr/>
        <w:t>饣� �</w:t>
      </w:r>
      <w:r>
        <w:rPr/>
        <w:t>p���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��p����  �����  ���p���  ��������  �p���   ���⠥���</w:t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>ᯮ����  ���   �⮣�  �</w:t>
      </w:r>
      <w:r>
        <w:rPr/>
        <w:t>⠭��p��  �������   �p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p��.  ���,  �</w:t>
      </w:r>
      <w:r>
        <w:rPr/>
        <w:t xml:space="preserve">믮����  ��������  �������  </w:t>
      </w:r>
      <w:r>
        <w:rPr/>
        <w:t>Alt  -  W,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 ������� �p��� ���⠥��� ������, � �p� ����� �������</w:t>
      </w:r>
    </w:p>
    <w:p>
      <w:pPr>
        <w:pStyle w:val="PreformattedText"/>
        <w:bidi w:val="0"/>
        <w:jc w:val="left"/>
        <w:rPr/>
      </w:pPr>
      <w:r>
        <w:rPr/>
        <w:t>Alt - N  ��p������ � ��p�����  p����. ����⭥��� p���� 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 �  �������  �����</w:t>
      </w:r>
      <w:r>
        <w:rPr/>
        <w:t xml:space="preserve">譮�  �������  </w:t>
      </w:r>
      <w:r>
        <w:rPr/>
        <w:t>Alt - L. �� ��</w:t>
      </w:r>
    </w:p>
    <w:p>
      <w:pPr>
        <w:pStyle w:val="PreformattedText"/>
        <w:bidi w:val="0"/>
        <w:jc w:val="left"/>
        <w:rPr/>
      </w:pPr>
      <w:r>
        <w:rPr/>
        <w:t>p�����  �����  ��⠭�����  �  ��  �</w:t>
      </w:r>
      <w:r>
        <w:rPr/>
        <w:t>᭮�����  ����  �</w:t>
      </w:r>
      <w:r>
        <w:rPr/>
        <w:t>p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"�����", ���p�� � </w:t>
      </w:r>
      <w:r>
        <w:rPr/>
        <w:t>᢮� ��</w:t>
      </w:r>
      <w:r>
        <w:rPr/>
        <w:t>p��� ��</w:t>
      </w:r>
      <w:r>
        <w:rPr/>
        <w:t xml:space="preserve">室����� � ������� </w:t>
      </w:r>
      <w:r>
        <w:rPr/>
        <w:t>"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 � ��</w:t>
      </w:r>
      <w:r>
        <w:rPr/>
        <w:t xml:space="preserve">,  �� �����  </w:t>
      </w:r>
      <w:r>
        <w:rPr/>
        <w:t>᪠���� �  �</w:t>
      </w:r>
      <w:r>
        <w:rPr/>
        <w:t>p��p���� Font</w:t>
      </w:r>
    </w:p>
    <w:p>
      <w:pPr>
        <w:pStyle w:val="PreformattedText"/>
        <w:bidi w:val="0"/>
        <w:jc w:val="left"/>
        <w:rPr/>
      </w:pPr>
      <w:r>
        <w:rPr/>
        <w:t>Designer, �᫨ �� ���������  � ���p������. ��������, ��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 ������� ����� ⥬, �� ���� �p����p� ���  �p���p��,  �</w:t>
      </w:r>
    </w:p>
    <w:p>
      <w:pPr>
        <w:pStyle w:val="PreformattedText"/>
        <w:bidi w:val="0"/>
        <w:jc w:val="left"/>
        <w:rPr/>
      </w:pPr>
      <w:r>
        <w:rPr/>
        <w:t>᢮� ����</w:t>
      </w:r>
      <w:r>
        <w:rPr/>
        <w:t>砭�� ��� ���������</w:t>
      </w:r>
      <w:r>
        <w:rPr/>
        <w:t>, ���p������� ��  �</w:t>
      </w:r>
      <w:r>
        <w:rPr/>
        <w:t>ᮢ�</w:t>
      </w:r>
      <w:r>
        <w:rPr/>
        <w:t>p</w:t>
      </w:r>
      <w:r>
        <w:rPr/>
        <w:t>襭�</w:t>
      </w:r>
      <w:r>
        <w:rPr/>
        <w:t>⢮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p����, ����� ��p����� �� ⥫�</w:t>
      </w:r>
      <w:r>
        <w:rPr/>
        <w:t>䮭� � �</w:t>
      </w:r>
      <w:r>
        <w:rPr/>
        <w:t>. ���p� � ����p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-94-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᫨  ��  ��</w:t>
      </w:r>
      <w:r>
        <w:rPr/>
        <w:t>室��  ���  �</w:t>
      </w:r>
      <w:r>
        <w:rPr/>
        <w:t xml:space="preserve">ணࠬ��  </w:t>
      </w:r>
      <w:r>
        <w:rPr/>
        <w:t>㤮����  �   �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>楫�</w:t>
      </w:r>
      <w:r>
        <w:rPr/>
        <w:t>ᮮ�ࠧ��  �ᯮ�</w:t>
      </w:r>
      <w:r>
        <w:rPr/>
        <w:t>짮����   ��</w:t>
      </w:r>
      <w:r>
        <w:rPr/>
        <w:t>,  �   ⠪��  �᫨   ��  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ঠ�� �� ���� ���ਠ�</w:t>
      </w:r>
      <w:r>
        <w:rPr/>
        <w:t>쭮 � 㧭��� � ����������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�� ���</w:t>
      </w:r>
      <w:r>
        <w:rPr/>
        <w:t>ᨩ</w:t>
      </w:r>
      <w:r>
        <w:rPr/>
        <w:t>, �� ����� ��᫠�� ����� 10 �. ��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0004, �. �����, �. ��</w:t>
      </w:r>
      <w:r>
        <w:rPr/>
        <w:t>ந⥫��</w:t>
      </w:r>
      <w:r>
        <w:rPr/>
        <w:t>, �. 4, ��.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01.1991             RSR Error-free Softwar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