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doc, run UKRSCR.COM, then press CTRL-Left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KRSCR.COM  - �����</w:t>
      </w:r>
      <w:r>
        <w:rPr/>
        <w:t>ꪠ�� �� ��</w:t>
      </w:r>
      <w:r>
        <w:rPr/>
        <w:t xml:space="preserve">讣� ��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ணࠬ� �஡���� ��� ������</w:t>
      </w:r>
      <w:r>
        <w:rPr/>
        <w:t>⠭�� ���</w:t>
      </w:r>
      <w:r>
        <w:rPr/>
        <w:t>᭮ � �ࠩ��஬ ��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EN_DRV.COM. ������⠭�� �� � �</w:t>
      </w:r>
      <w:r>
        <w:rPr/>
        <w:t>訬� ��</w:t>
      </w:r>
      <w:r>
        <w:rPr/>
        <w:t>࠭���� �ࠩ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᪠�����</w:t>
      </w:r>
      <w:r>
        <w:rPr/>
        <w:t>, ��� ������� �</w:t>
      </w:r>
      <w:r>
        <w:rPr/>
        <w:t>꤬꭭���� � ஧���� � ���ࠦ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RSCR.COM ���</w:t>
      </w:r>
      <w:r>
        <w:rPr/>
        <w:t xml:space="preserve">ਬ�� �� </w:t>
      </w:r>
      <w:r>
        <w:rPr/>
        <w:t>EGA (VGA ���� � �����) �� ��� ���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஧��஬ </w:t>
      </w:r>
      <w:r>
        <w:rPr/>
        <w:t>8x14 � 8x8 � ������ 154 (�), 155 (�), 157 (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 (�), 235 (�) � 237 (�), � ⠪�� �� �</w:t>
      </w:r>
      <w:r>
        <w:rPr/>
        <w:t xml:space="preserve">ਭ��� ⨯� </w:t>
      </w:r>
      <w:r>
        <w:rPr/>
        <w:t>EPSON-800x, CPF-1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 xml:space="preserve">ꡭ�� �� ��� �� ᠬ�� ���� �� </w:t>
      </w:r>
      <w:r>
        <w:rPr/>
        <w:t>DRAFT� � NLQ.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 </w:t>
      </w:r>
      <w:r>
        <w:rPr/>
        <w:t>- ���</w:t>
      </w:r>
      <w:r>
        <w:rPr/>
        <w:t>砩��</w:t>
      </w:r>
      <w:r>
        <w:rPr/>
        <w:t>,</w:t>
      </w:r>
      <w:r>
        <w:rPr/>
        <w:t xml:space="preserve">鮡 ���� �㫨 ����� � ��������� ��� </w:t>
      </w:r>
      <w:r>
        <w:rPr/>
        <w:t>(� EPSON-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</w:t>
      </w:r>
      <w:r>
        <w:rPr/>
        <w:t>ਫ���</w:t>
      </w:r>
      <w:r>
        <w:rPr/>
        <w:t xml:space="preserve">, � ��������� � ���'��� </w:t>
      </w:r>
      <w:r>
        <w:rPr/>
        <w:t>१����⭨� �ࠩ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>ணࠬ� � ���</w:t>
      </w:r>
      <w:r>
        <w:rPr/>
        <w:t>'���, ��������� �</w:t>
      </w:r>
      <w:r>
        <w:rPr/>
        <w:t>ண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</w:t>
      </w:r>
      <w:r>
        <w:rPr/>
        <w:t>ணࠬ� ������� �� �</w:t>
      </w:r>
      <w:r>
        <w:rPr/>
        <w:t>⠭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ࠩ��� ����᪠� </w:t>
      </w:r>
      <w:r>
        <w:rPr/>
        <w:t>4 ��</w:t>
      </w:r>
      <w:r>
        <w:rPr/>
        <w:t>ࠬ���</w:t>
      </w:r>
      <w:r>
        <w:rPr/>
        <w:t xml:space="preserve">, </w:t>
      </w:r>
      <w:r>
        <w:rPr/>
        <w:t>஧�ꫥ�� �஡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 - ��⠭���� NLQ </w:t>
      </w:r>
      <w:r>
        <w:rPr/>
        <w:t xml:space="preserve">०�� ���� </w:t>
      </w:r>
      <w:r>
        <w:rPr/>
        <w:t xml:space="preserve">(���⠦�� </w:t>
      </w:r>
      <w:r>
        <w:rPr/>
        <w:t xml:space="preserve">ᨬ���� ஧��஬ </w:t>
      </w:r>
      <w:r>
        <w:rPr/>
        <w:t>12 ��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- ��⠭���� DRAFT </w:t>
      </w:r>
      <w:r>
        <w:rPr/>
        <w:t>०�� ����</w:t>
      </w:r>
      <w:r>
        <w:rPr/>
        <w:t xml:space="preserve">(���⠦�� </w:t>
      </w:r>
      <w:r>
        <w:rPr/>
        <w:t xml:space="preserve">ᨬ���� ஧��஬ </w:t>
      </w:r>
      <w:r>
        <w:rPr/>
        <w:t>9 �� 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�����⨢�</w:t>
      </w:r>
      <w:r>
        <w:rPr/>
        <w:t>㢠� ��㪠���� ��⨭� �</w:t>
      </w:r>
      <w:r>
        <w:rPr/>
        <w:t>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��⨢�</w:t>
      </w:r>
      <w:r>
        <w:rPr/>
        <w:t>㢠� ��㪠���� ��⨭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�ꤪ���� ���� �ꤥ�०��� � �꤯��꤭� ��ॢ��</w:t>
      </w:r>
      <w:r>
        <w:rPr/>
        <w:t>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EGA. ��� ������</w:t>
      </w:r>
      <w:r>
        <w:rPr/>
        <w:t>筮�� ��</w:t>
      </w:r>
      <w:r>
        <w:rPr/>
        <w:t>६������ ��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</w:t>
      </w:r>
      <w:r>
        <w:rPr/>
        <w:t xml:space="preserve">᪠�� </w:t>
      </w:r>
      <w:r>
        <w:rPr/>
        <w:t>Ctrl-LeftShift. ������� ���� �� ��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 xml:space="preserve">筨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ࠩ��� �� ���ਬ�� ��</w:t>
      </w:r>
      <w:r>
        <w:rPr/>
        <w:t xml:space="preserve">类� </w:t>
      </w:r>
      <w:r>
        <w:rPr/>
        <w:t>஧������ ��������</w:t>
      </w:r>
      <w:r>
        <w:rPr/>
        <w:t>. ��������� EN_DRV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訬 �������</w:t>
      </w:r>
      <w:r>
        <w:rPr/>
        <w:t xml:space="preserve">୨� �ࠩ��஬ </w:t>
      </w:r>
      <w:r>
        <w:rPr/>
        <w:t>!  �����</w:t>
      </w:r>
      <w:r>
        <w:rPr/>
        <w:t>㢠��� ����쪨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>ꢯ���� � �꤬꭭��� ����</w:t>
      </w:r>
      <w:r>
        <w:rPr/>
        <w:t>쪨�� ���</w:t>
      </w:r>
      <w:r>
        <w:rPr/>
        <w:t>ࠬ� � ��</w:t>
      </w:r>
      <w:r>
        <w:rPr/>
        <w:t>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ࠩ��� ���ꤪ���� �ணࠬ�� ��६������ �ਭ�� �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FT, NLQ � ����</w:t>
      </w:r>
      <w:r>
        <w:rPr/>
        <w:t>筨�</w:t>
      </w:r>
      <w:r>
        <w:rPr/>
        <w:t>.</w:t>
        <w:tab/>
        <w:t>���� ������⠭�� �</w:t>
      </w:r>
      <w:r>
        <w:rPr/>
        <w:t>ਭ�� �  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०��� ��</w:t>
      </w:r>
      <w:r>
        <w:rPr/>
        <w:t>㪠��쪠 ��⨭� �</w:t>
      </w:r>
      <w:r>
        <w:rPr/>
        <w:t>ࠩ���� ����⨢�������</w:t>
      </w:r>
      <w:r>
        <w:rPr/>
        <w:t>, 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த����� ���</w:t>
      </w:r>
      <w:r>
        <w:rPr/>
        <w:t>㢠� ������ ⥪��</w:t>
      </w:r>
      <w:r>
        <w:rPr/>
        <w:t>, � ⠪� ���������� �</w:t>
      </w:r>
      <w:r>
        <w:rPr/>
        <w:t>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⨢�</w:t>
      </w:r>
      <w:r>
        <w:rPr/>
        <w:t>㢠� � ��������� ��</w:t>
      </w:r>
      <w:r>
        <w:rPr/>
        <w:t xml:space="preserve">ப� </w:t>
      </w:r>
      <w:r>
        <w:rPr/>
        <w:t>(��</w:t>
      </w:r>
      <w:r>
        <w:rPr/>
        <w:t xml:space="preserve">ࠬ��� </w:t>
      </w:r>
      <w:r>
        <w:rPr/>
        <w:t>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ਭ�� ⨯� </w:t>
      </w:r>
      <w:r>
        <w:rPr/>
        <w:t>EPSON fx-1050 �� ���</w:t>
      </w:r>
      <w:r>
        <w:rPr/>
        <w:t xml:space="preserve">ॡ���� </w:t>
      </w:r>
      <w:r>
        <w:rPr/>
        <w:t>NLQ. ������⮢�� 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ꬪ��� </w:t>
      </w:r>
      <w:r>
        <w:rPr/>
        <w:t xml:space="preserve">直��� </w:t>
      </w:r>
      <w:r>
        <w:rPr/>
        <w:t>LQ �� ������ �</w:t>
      </w:r>
      <w:r>
        <w:rPr/>
        <w:t>ਭ�� � �� ��६����� 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 xml:space="preserve">ਭ�� </w:t>
      </w:r>
      <w:r>
        <w:rPr/>
        <w:t>类�� ������ �</w:t>
      </w:r>
      <w:r>
        <w:rPr/>
        <w:t>਩����� �ꤣ�</w:t>
      </w:r>
      <w:r>
        <w:rPr/>
        <w:t xml:space="preserve">㧪� ����� </w:t>
      </w:r>
      <w:r>
        <w:rPr/>
        <w:t>12x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� ०��� ���� </w:t>
      </w:r>
      <w:r>
        <w:rPr/>
        <w:t>(����</w:t>
      </w:r>
      <w:r>
        <w:rPr/>
        <w:t>쪨� ��� ����쪨�</w:t>
      </w:r>
      <w:r>
        <w:rPr/>
        <w:t>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᭮ � ��६������ ����� ��࠭� </w:t>
      </w:r>
      <w:r>
        <w:rPr/>
        <w:t>(Ctrl-Left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ࠩ��� �� ����ᠭ�� � ��᫨� ��</w:t>
      </w:r>
      <w:r>
        <w:rPr/>
        <w:t>, � ⮬� �� ��� ���� ����</w:t>
      </w:r>
      <w:r>
        <w:rPr/>
        <w:t>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ਪ���</w:t>
      </w:r>
      <w:r>
        <w:rPr/>
        <w:t>, ����� �</w:t>
      </w:r>
      <w:r>
        <w:rPr/>
        <w:t>㫮 � ��᪮�� ��� ����쪨� ⥪���</w:t>
      </w:r>
      <w:r>
        <w:rPr/>
        <w:t>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࠭ �� </w:t>
      </w:r>
      <w:r>
        <w:rPr/>
        <w:t>VGA (���� �� ��� VGA � �����</w:t>
      </w:r>
      <w:r>
        <w:rPr/>
        <w:t>㢠���</w:t>
      </w:r>
      <w:r>
        <w:rPr/>
        <w:t>), ���</w:t>
      </w:r>
      <w:r>
        <w:rPr/>
        <w:t>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०���</w:t>
      </w:r>
      <w:r>
        <w:rPr/>
        <w:t>, ����� �������� Norton Commander,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⠭�</w:t>
      </w:r>
      <w:r>
        <w:rPr>
          <w:rtl w:val="true"/>
        </w:rPr>
        <w:t>ﬨ</w:t>
      </w:r>
      <w:r>
        <w:rPr/>
        <w:t>, �</w:t>
      </w:r>
      <w:r>
        <w:rPr/>
        <w:t>ய�����</w:t>
      </w:r>
      <w:r>
        <w:rPr>
          <w:rtl w:val="true"/>
        </w:rPr>
        <w:t>ﬨ</w:t>
      </w:r>
      <w:r>
        <w:rPr/>
        <w:t>, VGA � SuperVGA �����</w:t>
      </w:r>
      <w:r>
        <w:rPr/>
        <w:t>ࠬ� � ���</w:t>
      </w:r>
      <w:r>
        <w:rPr/>
        <w:t>㭮� ����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</w:t>
      </w:r>
      <w:r>
        <w:rPr/>
        <w:t>. (044)2663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