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SYSOP.DOC               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 information for bulletin  board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BOOT.SYS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 of the  shareware/unregistered  version of  BOOT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ely  permitted. Obviously the registered  ver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osted on  a BBS (for  a quick  check  run  "boot /v"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/unregistered  versions  do not  contain 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at  you  must obtain  written 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BOOT.SYS  into a  user group  or commercial 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s disks/programs for a fee. See the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This  restriction  does  not affect  your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BOOT.SYS on  the BBS as long as you  are not charging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than the usual user fees for general use of the boar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about BOOT.SY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you may use any/all  of the follow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BOOT.SYS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BOOT.SYS 1.27: use boot-up menus to select your system configuration</w:t>
      </w:r>
    </w:p>
    <w:p>
      <w:pPr>
        <w:pStyle w:val="PreformattedText"/>
        <w:bidi w:val="0"/>
        <w:jc w:val="left"/>
        <w:rPr/>
      </w:pPr>
      <w:r>
        <w:rPr/>
        <w:t>Version: 1.27  (10/12/90)</w:t>
      </w:r>
    </w:p>
    <w:p>
      <w:pPr>
        <w:pStyle w:val="PreformattedText"/>
        <w:bidi w:val="0"/>
        <w:jc w:val="left"/>
        <w:rPr/>
      </w:pPr>
      <w:r>
        <w:rPr/>
        <w:t>Registration fee: $39 (or SFR 70.-)</w:t>
      </w:r>
    </w:p>
    <w:p>
      <w:pPr>
        <w:pStyle w:val="PreformattedText"/>
        <w:bidi w:val="0"/>
        <w:jc w:val="left"/>
        <w:rPr/>
      </w:pPr>
      <w:r>
        <w:rPr/>
        <w:t>BBS filename: BOOT127.EXE  (LHarc sfx preferred)</w:t>
      </w:r>
    </w:p>
    <w:p>
      <w:pPr>
        <w:pStyle w:val="PreformattedText"/>
        <w:bidi w:val="0"/>
        <w:jc w:val="left"/>
        <w:rPr/>
      </w:pPr>
      <w:r>
        <w:rPr/>
        <w:t>User support: current disk, printed and bound man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(CompuServe [73237,3556], Internet) and mail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ransferable to ALL future shareware versions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SYS BOOT CONFIG.SYS AUTOEXEC.BAT CONFIG REBOOT MENU SHAREWARE ASP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-up time and to have different parts of CONFIG.SY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executed, depending on which menu option(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. No more editing/renaming your start-up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ing. Up to 9 options per menu, up to 25 cons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nested menus. Easy installation, detailed examp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evel of sophistication.</w:t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s Salvisberg, Froeschmattstr. 40, CH-3018 Berne, SWITZE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of the Association of Shareware Professionals(R) (AS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 73237,3556    Internet:  salvis@ahorn.iam.unibe.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/MC/AmEx accepted; all prices in Swiss Francs -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PsL in the U.S. at 713-524-6394, FAX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