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� ��� ����</w:t>
      </w:r>
      <w:r>
        <w:rPr/>
        <w:t>⠭���� ���⮢ ����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LPT1LPT2.EXE ����� ���⠬� ��</w:t>
      </w:r>
      <w:r>
        <w:rPr/>
        <w:t xml:space="preserve">ࠫ����� �����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PT2. �</w:t>
      </w:r>
      <w:r>
        <w:rPr/>
        <w:t>ᯮ���� ��</w:t>
      </w:r>
      <w:r>
        <w:rPr/>
        <w:t>, ���</w:t>
      </w:r>
      <w:r>
        <w:rPr/>
        <w:t>ਬ��</w:t>
      </w:r>
      <w:r>
        <w:rPr/>
        <w:t>, �᫨ ��� �</w:t>
      </w:r>
      <w:r>
        <w:rPr/>
        <w:t>ணࠬ�� ����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 ��  ����  </w:t>
      </w:r>
      <w:r>
        <w:rPr/>
        <w:t xml:space="preserve">LPT1 (PRN), � �� ����� ��� �� </w:t>
      </w:r>
      <w:r>
        <w:rPr/>
        <w:t>ࠡ�</w:t>
      </w:r>
      <w:r>
        <w:rPr/>
        <w:t>⠥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��� ���� ������� �  ��</w:t>
      </w:r>
      <w:r>
        <w:rPr/>
        <w:t>४���⥫</w:t>
      </w:r>
      <w:r>
        <w:rPr>
          <w:rtl w:val="true"/>
        </w:rPr>
        <w:t>ﬨ</w:t>
      </w:r>
      <w:r>
        <w:rPr/>
        <w:t xml:space="preserve"> 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</w:t>
      </w:r>
      <w:r>
        <w:rPr/>
        <w:t xml:space="preserve">饭�� � </w:t>
      </w:r>
      <w:r>
        <w:rPr/>
        <w:t xml:space="preserve">PRN �� </w:t>
      </w:r>
      <w:r>
        <w:rPr/>
        <w:t>ᠬ�� ���� �ந�</w:t>
      </w:r>
      <w:r>
        <w:rPr/>
        <w:t>室�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2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COM1COM2.EXE ������ � �� </w:t>
      </w:r>
      <w:r>
        <w:rPr/>
        <w:t>ᠬ�� �  ���</w:t>
      </w:r>
      <w:r>
        <w:rPr/>
        <w:t>⠬�  COM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襬 ��������</w:t>
      </w:r>
      <w:r>
        <w:rPr/>
        <w:t>, ���</w:t>
      </w:r>
      <w:r>
        <w:rPr/>
        <w:t>ਬ��</w:t>
      </w:r>
      <w:r>
        <w:rPr/>
        <w:t>, �⮨� ���� EGA ��� 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>饬</w:t>
      </w:r>
      <w:r>
        <w:rPr/>
        <w:t xml:space="preserve">, �������, �� ��� ��⠭�������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pt1, � �</w:t>
      </w:r>
      <w:r>
        <w:rPr/>
        <w:t xml:space="preserve">०��� </w:t>
      </w:r>
      <w:r>
        <w:rPr/>
        <w:t>lpt1 �����⠭�������� �� lpt2,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��</w:t>
      </w:r>
      <w:r>
        <w:rPr/>
        <w:t>祭�� �</w:t>
      </w:r>
      <w:r>
        <w:rPr/>
        <w:t>ਭ�� �</w:t>
      </w:r>
      <w:r>
        <w:rPr/>
        <w:t>⠫ ��</w:t>
      </w:r>
      <w:r>
        <w:rPr/>
        <w:t>祬�</w:t>
      </w:r>
      <w:r>
        <w:rPr/>
        <w:t>-� �⪫������ 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</w:t>
      </w:r>
      <w:r>
        <w:rPr/>
        <w:t>室����� ���짮������ �</w:t>
      </w:r>
      <w:r>
        <w:rPr/>
        <w:t>०��� ���⮬ ��</w:t>
      </w:r>
      <w:r>
        <w:rPr/>
        <w:t xml:space="preserve">設� </w:t>
      </w: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� ����� ���</w:t>
      </w:r>
      <w:r>
        <w:rPr/>
        <w:t>⠢��� � autoexec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���</w:t>
      </w:r>
      <w:r>
        <w:rPr/>
        <w:t>檮�� 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</w:t>
      </w:r>
      <w:r>
        <w:rPr/>
        <w:t>쭮�  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堨� </w:t>
      </w:r>
      <w:r>
        <w:rPr/>
        <w:t>(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�</w:t>
      </w:r>
      <w:r>
        <w:rPr/>
        <w:t>୮���</w:t>
      </w:r>
      <w:r>
        <w:rPr/>
        <w:t>, ���.</w:t>
      </w:r>
      <w:r>
        <w:rPr/>
        <w:t xml:space="preserve">業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>. 2-55-51 (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38-30 (�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