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actSof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: Alexander Dudare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itry Kohmany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SCII  �</w:t>
      </w:r>
      <w:r>
        <w:rPr/>
        <w:t>।�����</w:t>
      </w:r>
      <w:r>
        <w:rPr/>
        <w:t>祭� ���  ����� ��  �</w:t>
      </w:r>
      <w:r>
        <w:rPr/>
        <w:t>६� ࠡ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ASCII.   ����  </w:t>
      </w:r>
      <w:r>
        <w:rPr/>
        <w:t>ᨬ����  �ந��������  ����  �</w:t>
      </w:r>
      <w:r>
        <w:rPr/>
        <w:t>롮</w:t>
      </w:r>
      <w:r>
        <w:rPr/>
        <w:t>஬ �</w:t>
      </w:r>
      <w:r>
        <w:rPr/>
        <w:t>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��  </w:t>
      </w:r>
      <w:r>
        <w:rPr/>
        <w:t>ASCII ⠡����  �� �</w:t>
      </w:r>
      <w:r>
        <w:rPr/>
        <w:t>࠭�</w:t>
      </w:r>
      <w:r>
        <w:rPr/>
        <w:t>,  ���� ������ ���</w:t>
      </w:r>
      <w:r>
        <w:rPr/>
        <w:t>쬥�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�   ���   ��⭠����筮��   ����   </w:t>
      </w:r>
      <w:r>
        <w:rPr/>
        <w:t xml:space="preserve">ᨬ����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 </w:t>
      </w:r>
      <w:r>
        <w:rPr/>
        <w:t>⠪�� Alt-���� � �� �� ��� ��⥬ ��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�� �������  </w:t>
      </w:r>
      <w:r>
        <w:rPr/>
        <w:t>ᨬ���� �</w:t>
      </w:r>
      <w:r>
        <w:rPr/>
        <w:t>뤠���� ��� ���</w:t>
      </w:r>
      <w:r>
        <w:rPr/>
        <w:t>,  �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 xml:space="preserve">(�᫨   �������),   �   ⠪��   </w:t>
      </w:r>
      <w:r>
        <w:rPr/>
        <w:t>ᮮ</w:t>
      </w:r>
      <w:r>
        <w:rPr/>
        <w:t>⢥�����</w:t>
      </w:r>
      <w:r>
        <w:rPr/>
        <w:t>騩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���� १����⭮� </w:t>
      </w:r>
      <w:r>
        <w:rPr/>
        <w:t>(�</w:t>
      </w:r>
      <w:r>
        <w:rPr/>
        <w:t>ᯮ��</w:t>
      </w:r>
      <w:r>
        <w:rPr/>
        <w:t xml:space="preserve">㥬� ��ꥬ ����� </w:t>
      </w:r>
      <w:r>
        <w:rPr/>
        <w:t>4.5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���� ��ப� �� ����᪥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[����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, /?     = �</w:t>
      </w:r>
      <w:r>
        <w:rPr/>
        <w:t>뤠�� �</w:t>
      </w:r>
      <w:r>
        <w:rPr/>
        <w:t>ࠢ�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BW        = </w:t>
      </w:r>
      <w:r>
        <w:rPr/>
        <w:t>ࠡ�� � �୮</w:t>
      </w:r>
      <w:r>
        <w:rPr/>
        <w:t xml:space="preserve">-����� 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  = ����</w:t>
      </w:r>
      <w:r>
        <w:rPr/>
        <w:t>祭�� �</w:t>
      </w:r>
      <w:r>
        <w:rPr/>
        <w:t xml:space="preserve">८�ࠧ������ �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梥⮢� ��</w:t>
      </w:r>
      <w:r>
        <w:rPr/>
        <w:t>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xx      = ��</w:t>
      </w:r>
      <w:r>
        <w:rPr/>
        <w:t xml:space="preserve">᪠ </w:t>
      </w:r>
      <w:r>
        <w:rPr/>
        <w:t>䫠��� ��� ��⨢�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祭�� �� 㬮�砭�� </w:t>
      </w:r>
      <w:r>
        <w:rPr/>
        <w:t>08 (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:xx      = </w:t>
      </w:r>
      <w:r>
        <w:rPr/>
        <w:t>᪠�</w:t>
      </w:r>
      <w:r>
        <w:rPr/>
        <w:t>-��� ��� ��⨢�</w:t>
      </w:r>
      <w:r>
        <w:rPr/>
        <w:t>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祭�� �� 㬮�砭�� </w:t>
      </w:r>
      <w:r>
        <w:rPr/>
        <w:t>53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:&lt;O|D|H&gt; = �</w:t>
      </w:r>
      <w:r>
        <w:rPr/>
        <w:t>᭮����� �</w:t>
      </w:r>
      <w:r>
        <w:rPr/>
        <w:t>/� (8, 10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祭�� �� 㬮�砭��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</w:t>
      </w:r>
      <w:r>
        <w:rPr/>
        <w:t>ணࠬ��</w:t>
      </w:r>
      <w:r>
        <w:rPr/>
        <w:t>, �᫨ �� �� �������� ���</w:t>
      </w:r>
      <w:r>
        <w:rPr/>
        <w:t xml:space="preserve">祭�� 䫠��� �  </w:t>
      </w:r>
      <w:r>
        <w:rPr/>
        <w:t>᪠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</w:t>
      </w:r>
      <w:r>
        <w:rPr/>
        <w:t>, �</w:t>
      </w:r>
      <w:r>
        <w:rPr/>
        <w:t xml:space="preserve">ந�������� �����६���� ����⨥� ������ </w:t>
      </w:r>
      <w:r>
        <w:rPr/>
        <w:t>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 �</w:t>
      </w:r>
      <w:r>
        <w:rPr/>
        <w:t xml:space="preserve">࠭� ������ </w:t>
      </w:r>
      <w:r>
        <w:rPr/>
        <w:t>ASCII ⠡��� � �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            </w:t>
      </w:r>
      <w:r>
        <w:rPr/>
        <w:t xml:space="preserve">ᨬ���� </w:t>
      </w:r>
      <w:r>
        <w:rPr/>
        <w:t>Ŀ    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 �����</w:t>
      </w:r>
      <w:r>
        <w:rPr/>
        <w:t xml:space="preserve">Ŀ            �      �             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      �             </w:t>
      </w: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#   ASCII    #      #  v.4.23 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dix : Hex  Value :  1B   ^[ ESC      #Color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 xml:space="preserve">#  #  #  #  #  #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  #  #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#  #  #  #  #  #  #  #  #  #  # [#] #  #  #  #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 xml:space="preserve">!  "  #  $  %  &amp;  '  (  )  *  #  ,  -  .  /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 1  2  3  4  5  6  7  8  9  : 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@  A  B  C  D  E  F  G  H  I  J  K  L  M  N 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  Q  R  S  T  U  V  W  X  Y  Z  [  \  ]  ^  _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`  a  b  c  d  e  f  g  h  i  j  k  l  m  n 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  q  r  s  t  u  v  w  x  y  z  {  |  }  ~  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1Oct    2Dec    3Hex    4Color  #�input symbo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५��</w:t>
      </w:r>
      <w:r>
        <w:rPr/>
        <w:t xml:space="preserve">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, PgDn       - ��</w:t>
      </w:r>
      <w:r>
        <w:rPr/>
        <w:t>६�</w:t>
      </w:r>
      <w:r>
        <w:rPr/>
        <w:t>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                   - ���� </w:t>
      </w:r>
      <w:r>
        <w:rPr/>
        <w:t>ᨬ���� � ��</w:t>
      </w:r>
      <w:r>
        <w:rPr/>
        <w:t>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- ��</w:t>
      </w:r>
      <w:r>
        <w:rPr/>
        <w:t xml:space="preserve">室 ��� ����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1, .. 9, A, B, .., F   - ���� ���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                - </w:t>
      </w:r>
      <w:r>
        <w:rPr/>
        <w:t>㤠���� ��᫥���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      - ���</w:t>
      </w:r>
      <w:r>
        <w:rPr/>
        <w:t xml:space="preserve">㫥��� ���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⥬� 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  - ���</w:t>
      </w:r>
      <w:r>
        <w:rPr/>
        <w:t>쬥�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  - �����</w:t>
      </w:r>
      <w:r>
        <w:rPr/>
        <w:t>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  - ��⭠����</w:t>
      </w:r>
      <w:r>
        <w:rPr/>
        <w:t>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      - ����</w:t>
      </w:r>
      <w:r>
        <w:rPr/>
        <w:t>祭��</w:t>
      </w:r>
      <w:r>
        <w:rPr/>
        <w:t>/�</w:t>
      </w:r>
      <w:r>
        <w:rPr/>
        <w:t>몫�祭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梥⮢�� ��</w:t>
      </w:r>
      <w:r>
        <w:rPr/>
        <w:t>ਡ�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ন����  �</w:t>
      </w:r>
      <w:r>
        <w:rPr/>
        <w:t>⠭����� Alt-����.  �� ����⨨  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 �</w:t>
      </w:r>
      <w:r>
        <w:rPr/>
        <w:t>ணࠬ�� ࠡ�</w:t>
      </w:r>
      <w:r>
        <w:rPr/>
        <w:t>⠥� �������</w:t>
      </w:r>
      <w:r>
        <w:rPr/>
        <w:t>筮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ᨬ����</w:t>
      </w:r>
      <w:r>
        <w:rPr/>
        <w:t>,  �� ���</w:t>
      </w:r>
      <w:r>
        <w:rPr/>
        <w:t xml:space="preserve">᪠� </w:t>
      </w:r>
      <w:r>
        <w:rPr/>
        <w:t xml:space="preserve">Alt  � ����� </w:t>
      </w:r>
      <w:r>
        <w:rPr/>
        <w:t>ᨬ���</w:t>
      </w:r>
      <w:r>
        <w:rPr/>
        <w:t>,  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   � �⮬  </w:t>
      </w:r>
      <w:r>
        <w:rPr/>
        <w:t>०��� ��  �ᯮ������� ������  ��५��</w:t>
      </w:r>
      <w:r>
        <w:rPr/>
        <w:t>,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 Es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