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][ DOS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ff Hurl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rubywa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, this mini-manual covers DOS 3.3. There is a short 'intro'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" means "Disk Operating System". A DOS is a collection of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data which lets a computer Read and Write information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pple II DOS, Commodore 64 DOS, and the DOS used on PC's are a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; but, they are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is the first DOS to be widely used on Apple II compu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to use DOS 3.3 commands and saved on DOS 3.3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'officially' replaced DOS 3.3 with ProDOS back in the early '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S 3.3 continues to be popular with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ost "DOS 3.3 users" do not actually use DOS 3.3. Long ago, Beagle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patches which resulted in much better speed, freed-up extr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added a CATALOG command which shows number of Free Secto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toDOS or some modification of it is, for practical purposes,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of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OS ][ adds a few mods to ProntoDOS: CATALOG shows Free Secto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, default is to scroll entire Catalog (scrolling stopp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), and the semi-colon can be used as a terminating 'wild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small, special-purpose versions of DOS 3.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game maker used RDOS to save space and to make it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y far with "DOS 3.3" you will need the DOS Manu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hen it comes to using TEXT files. Other good sourc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nfo include _Beneath Apple DOS_ and _Apple II User's Guide_. F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quickie guide to most Apple II DOS 3.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NARF- loads a BASIC file named NA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NARF- saves current BASIC program in memory as file named NA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RF - deletes file named N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- lists contents of diskette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NARF, NEWNARF - renames file NARF to NEWNA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NARF- loads and starts a BASIC file named NA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NARF.PICTURE, A$2000 - loads in a binary file named NARF.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address 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: $2000 is a hexadecimal number ($2000 = 8192 in decimal)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use hex or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 NARF, A$300, L$7F - saves $7F bytes of memory starting at addres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binary file named NARF. (BSAVE NARF, A768, L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decimal numbers to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note: The above command statement illustrates typical DOS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--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F-- the file name (the space between the command and file nam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; BSAVENARF is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 a comma to separate file name from par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 means an Addres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0-- the address in hex from which you want to start saving bytes (= 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paces do not matter; A768, A 768, A $ 300 are all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-- a comma to separate one parm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- means a Length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F-- the length in hex (= 127); this is the number of byte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statement says Save $7F bytes, starting at address $3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d "NARF". NARF will have the bytes found at addresses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$3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note: The order of parms following a file nam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 NARF.DISP, A$1000 - loads in a binary file named NARF.DISP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$1000 and starts execu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at address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NARF- locks file NARF (indicated by * in a CATALOG). LOCKed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leted, over-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NARF - cancels LOCKed status of NAR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NARF - uses checksums to verify that NARF is not a damage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C, I, O - tells DOS to display Commands, Inputs from disk, Outpu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one, two, or all three (e.g. MON C, 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N C, I, O - cancels all MON requests. NOMON I cancels jus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 7 - sets the number of file buffers to 7. (Upon boot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or the MAXFILES value is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#1 - sets the destination for Apple outputs to the device in Slot 1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r). PR# 3 sets it to Slot 3, etc.. PR# 0 set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#6 - normally, boots the diskette in Drive 1, Slot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 6 - sets the source for Apple inputs to the device in Slot 6. IN# 0 -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Apple inputs to the keyboar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- (integer) puts system into Integer BASIC if it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- (floating point) puts system into standard Applesoft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NARFOO - prepares to read or write a TEXT file named NARF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RFOO - tells DOS that INPUT and GET statements will ob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TEXT file named NAR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RFOO - tells DOS that PRINTed characters will go to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R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RFOO - used to terminate access to a TEXT file named NARFOO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terminates access to all OPEN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NARFGO - tells DOS to execute the BASIC and DOS commands foun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d NARF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EXT file commands handle 'normal' sequen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DOS can also OPEN, READ, WRITE, ... random acce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(See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commands also let you specify Drive and/or Slot. For exampl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lists the contents of the diskette in Drive 2 to screen. SAVE NARF,S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NARF to Drive 2 in Sl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&gt; Using Drive or Slot parms in a DOS command sets th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So, after CATALOG, D2, a plain LOAD or SAVE will access Driv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OS command from the keyboard, type it in. (A few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nly from a program.) To use a DOS command in a program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preceded by PRINT CHR$(4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CHR$(4) "BLOAD NARF, A$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ariables in a comma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PRINT CHR$(4) "BSAVE NARF, A$2000, L"; N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0 says that the Length of NARF is the value of variable NB. N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represent the number of bytes,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features of DOS 3.3 is that any bootable DOS disk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 boot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HELLO - formats the diskette in the currently active drive, adds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program as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's automatically placed on the new diskette i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INIT is executed. The "hello program" is run when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program is named HELLO; but, you can INIT HOWDY, or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program can be very simple, such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CHR$(4) "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OS 3.3 diskette has a Volume Number set at the time 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 Number used by INIT is 254. You can set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time a diskette is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HELLO, 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OS commands can specify Volume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ARF, D2, 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w DOS programs use Volume Number information. Unles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mploy Volume Numbers, it is best to stay with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4) to avoid unnecessary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DOS terms that will help explain what's going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ans to write 35 empty Tracks of 16 256-byte sectors each,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create a "Contents" record called the "VTOC". The VTOC h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s Number of Tracks, Sectors per Track, DOS version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map' of used/un-used sectors. DOS 3.3 writes the VTOC at Track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oes not put a copy of DOS 3.3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HELLO means to FORMAT a diskette; AND, to Copy DOS to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off the sectors used, AND Save the current program under the name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OS written to the diskette will be the one operating whe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-- i.e. whatever BASIC program is in memory when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-- is the one which DOS will execute when the INITed diskette is boot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greeting program" or "hello program"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load in and change the hello program or even delete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. The one restriction is that once a diskette is IN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ello program is fixed for that diskette unless you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py II+) to make a change. This is why it's a good idea to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ELLO. You will always know what the hello program'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INIT-ing a DOS 3.3 diskette, it is almost always be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olume number. The default, 254, is fine. Difference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cause all sort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es from the idea of 'pulling yourself up by your bootstrap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disk controller ROM has just enough smarts to load-in DOS's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rom Track 0, Sector 0 (it comes in at address $800 ...).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still smarter, bigger routine from several sectors of Track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the one which loads in the rest of DOS, moves i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, and ends up going to DOS's Cold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e way it is stored on-disk, DOS 3.3 is not like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or Apple's ProDOS. DOS 3.3 is 'hidden' on reserved track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3.3" file. If a DOS 3.3 diskette boots, DOS 3.3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ome useful 'nuts-and bolts'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3.3 Catalog sector, the third byte in each file's entry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ents*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nteg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R: Relocatabl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ew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new B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S sets bit 7 of the byte if the file is locked. (e.g. 84 --&gt;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 files show up in just a few applications. An R file begins with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"loader" routine can use to tell Target location of file content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to move, and Source location to mov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, new A, and new B are included, no official application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nd no DOS commands were created to make any specia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"R" type relocating loader included with the toolk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and relocatable routines being loaded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was used by some programs for a generic image file, or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be touchable with nor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A assembler used the second "B" type for its source files.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of DOS that changed the file type list to read "LARSBAI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ppeared in the catalog as "L" if you booted LISA, or "B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ed a norm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, "A", "R" and "S" special file types cannot be accessed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unless you patch DOS) - commands are only provided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"A", "I" and "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types can only be accessed using direct call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-- David E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file structure is not heirarchial-- there are no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ers". There are eight filetypes, of which B, A, I, and 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A DOS 3.3 Catalog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002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033 TETRA/SOF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142 DAVE'S LIS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002 INTEGE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^^^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|||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|   |_____________________________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|__________________________________File length (MO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____________________________________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* means th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OS 3.3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filenames may be up to 30 characters long, and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rst character must have an ASCII code greater than 63 ("@")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colon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anything goes, including uppercase, lowercas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commands (including CATALOG and INIT) have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n Specifies disk controller slot number n, usually 6. Defaul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ccess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n Specifies which drive on the controller. Unless patched, DOS 3.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Vn Seldom used; specifies a disk volume number. Most disks are V25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0, which matches any disk. --Dave Althoff, Jr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is the official Apple ][ DOS which came after DOS 3.3.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OS" and "ProntoDOS". ProntoDOS is a slightly modified DOS 3.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faster disk I/O than standard DOS 3.3. ProDOS is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has lots of nice features-- mainly, you can create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("volumes") can be named, and ProDOS works well on hard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ystem 6 Finder can handle ProDOS files and launch programs from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ProDOS shares many commands with DOS 3.3, too; so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DOS 3.3 users to get started with the new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e II's, from the 64k Apple II+ through the IIgs, can ru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up through version 1.9. Versions 2.x.x require a 128k Apple IIe, I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ootable ProDOS diskettes is a bit more bother because, unlike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is not automatically written to protected sectors on the diskette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command. (ProDOS does not have an INIT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ProDOS is in a file on the diskette and so is the ProDOS 'connecti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called BASIC.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w bootable ProDOS diskettes, the easiest approach is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r or some other whole-disk copier to just copy a bootable Pro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the files you don't want from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use Copy II+ (ProDOS version) to FORMAT a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(FORMAT writes blank tracks so that the diskette can b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 Then, copy BASIC.SYSTEM and PRODOS to the new diskette. On a II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erations are easily handled via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roDOS to boot and start a BASIC program, then both PRO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SYSTEM must be present. (BASIC.SYSTEM should be the first .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) The "hello" program on a ProDOS diskette is named "STAR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which will be run upon booting the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