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UNI HISTORY FILE dates are EURO (DD/MM/YY) as they make s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NFO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??/??/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d stable serial emulation for Apple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21/03/1994 FIRST WORL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rial card emulation works under AppleDOS 3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REFUSED to work under Pro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rsion number was WRONG. 11.0?! OOPS!!!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21/0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mmm, seems that day 21 is here again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*FINALLY* got some time to fix my Apple ][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DISK ][ controller had bad chi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ally helped me find where my Serial problem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SQUASHED!!! It seems as I was NOT put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n the emulator processor during a COM1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ixed, works under ProDos now! Prodos Kermit work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TH* IN#2 and PR#2 work!!!  Try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to still fix the 'after kermit' bug...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if it messes up the same way on my ][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ROMS, transfer program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FUSE to make the driver use anything EXCPEPT COM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?  Well, shouldn't YOUR pc be set to the ORIGI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??? Why do you think ALL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COM1?!?! (Like DU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24/07/1995 *NEW FEATU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the switches on the super-serial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I forgot to include them before...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to create a user interface for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he emulated dis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hink this will solve the 'reboot' problem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lso now force AppleUni to check if you left an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(you didn't wait/hear a 'click' and pressed PrtSc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uld have caused problems if you had data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written to the image, and it also would 'ea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s this way too... this makes AppleUni SA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29/07/1995 *NEW FEATU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e AppleUNI docs! The Reason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simple menu for the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lows you to toggle the dip-switches on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.. SEE THE DOCUMENTATION on how to us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plans for the disk menu to select different im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iscoverd a NASTY bug... if you DON'T have a disk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loppy drives or there is a problem with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drive, AppleUni looks like it 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ell, Actually it goes Abort, Retry, Fai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you can't se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some code for it and it is ALMOST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30/07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I forgot to enable the interrupts! (no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looks like I forgot to include the CT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card ($C082+$n0).  Also looks lik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do too much... Hmmm... why can't I chang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AFTER a PR#2:/RESET/switch/PR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#2:PR#0/switch/PR#2 dosn't change baud on the //e,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eems a little unstable... hmmm... only af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ulated serial card...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30/07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HAH!!! I just CRUSHED that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 hardware reset works fine! I was ju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wrong part of memory for the data. 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looking in DS not ES! W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the next version will be stable when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a disk in one of the floppy drives or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on a floppy/hard drive... other than that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tty stable, but I have to put in -=ALL=- the 65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now to run the newer PRODOS 8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 30/07/1995 *BUG SQUASHED!* *FEATURE AD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PS!!! looks like prodos does not like me changing the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OM! Old ROM supplied again... Looks like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in the version # in my banner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!! Disk phasing was NOT correct for newer Pro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deviding by 2 insted of 4! (Newer prodos can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aligned drives better... so this kind of disable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C02 now COMPLETELY emulated! Undocumented Opco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mented...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 01/08/1995 *BUG SQUASHED* *FEATURE AD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 not know if this is a feature or a squashed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emulation now GRACEFULLY handles HOST disk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just ignores them, and retries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witched the EGA orange back to yellow...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plans to scan for 'orange blue' combin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m to white. this will give a much more 'realis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... I'll set the orange back to orange then 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GA version is planned... I don't know how l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to complete. I also have plans for disk im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 This version is an -=ALMOST COMPLETE=-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-=VERY=- 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 07/08/1995 *2 BUGS SQUASHED*, *ANOTHER BUG FOU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I finally did it... I squashed that NASTY BRK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illeagal opcode will now be treated as a B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won't crash... I have found anothe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ial card emulation... It seems that KERM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EVE -=AND=- TRANSMIT interrupts... (guess I will tr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e!!!)  So, for now, use the SV-622 se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ial driver as it polls the chip for transmit, and works we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river ALSO works with the REAL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sure if the problem is with the serial e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's a problem with kermit on a ][+ using interrup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NO PROBLEMS when using the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lso squashed another bug... If you wrote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ulated drive 2, and it was on a floppy, the emulat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k-up! This was due to the stack filling up with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I didn't set a flag before calling th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.. I was setting it AFTER! OOP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or clean-ups, small modification to control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SUPER 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nhd  16/08/1995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n't pushing a register but I was poping it...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ould get a serial interrupt... wham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ll, almost every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hard disk emulation available and WORK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t is NOT included in this version as I wish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e that it is stable!  Sometimes it locks u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sure it's as simple as a register getting stomp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segment not set/reset properly... most stuff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but a whole lot doesn't... atleast slot sca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t does not report the drive sizes correct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ormatters work GREAT but there is a catch... if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280 block image, and format it, the formatter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a Disk][ controller... it won't corrupt th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ure does burn up the hard disk! :) the REAL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it is that it -=DOES NOT=- require any head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auto-sizes the emulated disk in about 20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re is NO OVERHEAD!!!! Sometimes it crash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access the emulated floppy and hard dis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(I.E. copying files to/from floppy to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step... the ability to change your disk im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through the menu... then... -==Enhanced //e==-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hould keep me busy for a few days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nhd 29/08/1995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that some OS, DOS Emulators and BIOS's tend to 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canning for COM1:!! So instead of exiting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PC's serial port address default to 03f8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IRQ is -=ALWAYS=- IR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nhd 06/09/1995 *NEW FEAT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can change disk image file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elcome in adv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nhd 16/09/1995 *NEW FEATURES*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eatures for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DISK TIMER IS GONE! It was causing some trouble as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LONG to close a file sometimes!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new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COLD BOOTS! (self explani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UG SQUASHED!* I wasn't looking in the right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image info, and, hence if you tried to ope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as READ ONLY it wouldn't open! Worse yet,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 drive 1!!! (Y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nhd 24/09/1995 *NEW FEATURE/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eature/bug squash for this rele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 disk time... it's in the main control pa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know if it's a bug or feature, or both, bu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ow have the option to slow down the emulated disk rp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st disk rotation speed is 119.9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disk rotation is 199.9ms (close as I could ge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now all those "disk time sensitive" program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emulation is getting better, once aga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test it, let me know via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nhd 25/09/1995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I changed the timing scheme... now we count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rack the data ready for floppy... but it really ru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ap in the slow mode... it's amazing how add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odes degrades performance... oh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* IBM Joystick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uto calibrates as you use it, so when you star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 (GAMES &lt;G&gt;) you must push your joystic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four corners to calibrate it... it ONLY cali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is being accessed, but works nice any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 wonder... should I put in a calibration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... maybe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nhd 26/09/1995 *NEW FEATURE!*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UG SQUASHED* Woops! I let a 286 instruction slip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a XT without a NEC chip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made joystick little better... still needs a t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though as I'm not really doing the interger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when I devide... anyway, LITTLE BRICK OU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 run now, so I guess that's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now low res graphics can have those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xt on the bottom! the text comes out blue, but th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REAL Apple ][ tints the text.  All that's lef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igh res, which should not be too tough to do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down the emulator a bit when in spli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nhd 01/10/1995 *BUG SQUASHED!* *NEW FEATURES!* *NEWS!* *CHATTER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G SQUA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smushed that joystick bug! Seems I had OVERFLOW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of my lazy intergers... now joystick works PERF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r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S: (HOW MUCH *CAN* I STUFF INTO 64K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ay, here are th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res graphics display ALMOST correctly :) (Colors stre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needs improvement. Half dots on a border byt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HITE! so it kinda still looks UGLY! All I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one byte backwords to correct this... oh-well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EXT vers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on bottom of split screens is now white (NOT REALIST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going to be loading up MouseText for the EG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.. I'm not sure how soon this will be! Sorry CGA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real EASY way to do that on your adap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GET EGA already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Unless, it's a palm-top, of course! You know who you 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y within the next few versions I'll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bble images (.nib) but we'll see if I can fit it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s like I may have to go MULTI SEGMENT soon!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LOTS of eff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chatter is not ment for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know who you 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'mon! Where's the BUGS!!! Are there NONE to be foun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*I* can crash it once in a while! (Shee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it works GREAT PLEASE let me hear a success 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you alive??? Dead??? What's the story! Do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down work on your tough-nuts disk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nhd 10/10/1995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s of cleanups... got rid of a LOT of unused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is now *HALF* the size it used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c02 section has been TOTALLY REWRITTEN! Randy Spu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s almost TOTALLY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 still is not *absolutly* perfect on som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... a fix is in the works, stay tu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Guess what? NYBBLE IMAGES are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sure why, but -=SOMETIMES=- a write fails from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pain in the neck ProDOS... I also spin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al time' as per clock cycles (1 nybble/~32 clock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seems to work pretty darn good... Writes fai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otate' scheme, but I'm working on that 'magic'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UG* when exiting the Control panel with a hi-res scre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garbage... for now, press [scroll lock]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.. also, sometimes '@' signs appear at the bott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time... I'll try to clean that up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let me know if you have ANY other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bbl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1nhd 13/10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s like Friday the 13th hi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seems that some video boards didn't like my newe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that played with some registers directly, so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art, Although video is now more stable, the hi-r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ms when switching back from the menu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scroll lock] to 'refreash' the high-res display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evise a differe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@' problem should be fixed now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2nhd 14/10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oh! I was stepping on myself! Looks like I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ing my own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roblem fixed for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3nhd 15/10/1995 *BUG SQUASHED!*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QUASH thos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roblem fixed f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split lowres/text was getting walked on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text/graphics was writing on the highres, making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display.  BOTH video rotines were over-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 just like a virus would! YIKES! Glad that'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ed all the opcode routines to even address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'C' to command line option to FORCE use of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helpful if using an EGA card on a CGA mo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of those naughty CGA cards the might THINK they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, but really ca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'S' to command line to turn off ALL the no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ulator for those of you who are playing TAX-MAN a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isk, tisk! Shame on you! Next thing you know, I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a "boss" mode! Gee whiz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