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UNI HISTORY FILE dates are EURO (DD/MM/YY) as they make s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??/??/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 stable serial emulation for Apple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21/03/1994 FIRST WORL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rial card emulation works under AppleDOS 3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REFUSED to work under Pro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sion number was WRONG. 11.0?! OOPS!!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21/0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mm, seems that day 21 is here again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*FINALLY* got some time to fix my Apple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DISK ][ controller had bad chi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ally helped me find where my Serial problem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SQUASHED!!! It seems as I was NOT put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n the emulator processor during a COM1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ixed, works under ProDos now! Prodos Kermit work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TH* IN#2 and PR#2 work!!!  Try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still fix the 'after kermit' bug...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f it messes up the same way on my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ROMS, transfer program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FUSE to make the driver use anything EXCPEPT COM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?  Well, shouldn't YOUR pc be set to the ORIGI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??? Why do you think ALL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COM1?!?! (Like DU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24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the switches on the super-serial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I forgot to include them before...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create a user interface for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he emulated di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this will solve the 'reboot' problem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now force AppleUni to check if you left an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(you didn't wait/hear a 'click' and pressed PrtSc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uld have caused problems if you had data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written to the image, and it also would 'ea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 this way too... this makes AppleUni SA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29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AppleUNI docs! The Reason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simple menu for the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lows you to toggle the dip-switches on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.. SEE THE DOCUMENTATION on how to us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plans for the disk menu to select different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scoverd a NASTY bug... if you DON'T have a dis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loppy drives or there is a problem with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drive, AppleUni looks like it 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ell, Actually it goes Abort, Retry, Fai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you can't se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some code for it and it is ALMOST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I forgot to enable the interrupts! (no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looks like I forgot to include the CT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card ($C082+$n0).  Also looks lik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do too much... Hmmm... why can't I chang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AFTER a PR#2:/RESET/switch/PR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#2:PR#0/switch/PR#2 dosn't change baud on the //e,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ems a little unstable... hmmm... only af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ulated serial card...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HAH!!! I just CRUSHED that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hardware reset works fine! I was ju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rong part of memory for the data. 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looking in DS not ES! W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the next version will be stable when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a disk in one of the floppy drives or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on a floppy/hard drive... other than that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tty stable, but I have to put in -=ALL=- the 65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now to run the newer PRODOS 8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 30/07/1995 *BUG SQUASHED!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PS!!! looks like prodos does not like me changing the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OM! Old ROM supplied again... Looks like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in the version # in my banner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!! Disk phasing was NOT correct for newer Pro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deviding by 2 insted of 4! (Newer prodos can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aligned drives better... so this kind of disable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C02 now COMPLETELY emulated! Undocumented Opco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mented...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01/08/1995 *BUG SQUASHED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 not know if this is a feature or a squashed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emulation now GRACEFULLY handles HOST disk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just ignores them, and retries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witched the EGA orange back to yellow...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plans to scan for 'orange blue' comb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m to white. this will give a much more 'realis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... I'll set the orange back to orange then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GA version is planned... I don't know how l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o complete. I also have plans for disk im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 This version is an -=ALMOST COMPLETE=-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-=VERY=-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 07/08/1995 *2 BUGS SQUASHED*, *ANOTHER BUG FOU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I finally did it... I squashed that NASTY BRK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illeagal opcode will now be treated as a B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won't crash... I have found anothe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ial card emulation... It seems that KERM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E -=AND=- TRANSMIT interrupts... (guess I will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e!!!)  So, for now, use the SV-622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ial driver as it polls the chip for transmit, and works we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river ALSO works with the REAL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sure if the problem is with the serial e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's a problem with kermit on a ][+ using interrup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NO PROBLEMS when using the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squashed another bug... If you wrote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ulated drive 2, and it was on a floppy, the emulat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-up! This was due to the stack filling up with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I didn't set a flag before calling th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.. I was setting it AFTER! OO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or clean-ups, small modification to control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SUPER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nhd  16/08/1995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n't pushing a register but I was poping it...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ould get a serial interrupt... wham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ll, almost every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hard disk emulation available and WORK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is NOT included in this version as I wish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 that it is stable!  Sometimes it locks 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sure it's as simple as a register getting stomp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segment not set/reset properly... most stuff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but a whole lot doesn't... atleast slot sca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does not report the drive sizes correct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ormatters work GREAT but there is a catch...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280 block image, and format it, the formatter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 Disk][ controller... it won't corrupt th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ure does burn up the hard disk! :) the REAL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it is that it -=DOES NOT=- require any head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auto-sizes the emulated disk in about 20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re is NO OVERHEAD!!!! Sometimes it crash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access the emulated floppy and hard dis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(I.E. copying files to/from floppy to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step... the ability to change your disk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through the menu... then... -==Enhanced //e==-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hould keep me busy for a few days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nhd 29/08/1995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hat some OS, DOS Emulators and BIOS's tend to 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canning for COM1:!! So instead of exiting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PC's serial port address default to 03f8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IRQ is -=ALWAYS=- 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nhd 06/09/1995 *NEW FEAT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change disk image fil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elcome in adv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