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.10.27: 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29: 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0: 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0.31: 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1: 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2: 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3: 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05: 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2: 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14: 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1: 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/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2: 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1.24: 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05: 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Also, Neuromancer now works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ccident, I got Ultima I to work in //e and //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18: ApplePC 2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in H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relating to interrupts (it affected 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any bugs in the "Load Stat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Mockingboard state and the Disk II state 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Mockingboard emulation that caused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cacophonou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Mockingboard emulation more "authentic"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eatures to the debugger: Sequential memory editting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press "E" repeatedly) and register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enable HD emulation in //c mo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if this will conflict with anything, so I'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trl-Alt-Del handling. I hope you'll never need to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temporarily write-protec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memory feature for state saving and loading. Now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you last saved (or loaded) you need only press [F10],[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ycle counting option. This allows the Appl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alibrate. There are some games that need this op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correctly with the joystick: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ter version this option will be used to emulate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Sound Blasters on either 220h and 2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12.31: ApplePC 2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preventing serial mice from working under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2.20� and 2.30� (IRQ 3 and 4 were being stole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ard in slot 2 wa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ard disk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disk drive bug that, in certain circumstances,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taneous access of DSK and NI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Mockingboard 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flaw in cycle-counting joystick emulation (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istance generates an infinite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more than 128K of RAM (only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phase limit to A0h. Now Dazzle Draw loa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uilt-in support for Prodos Order images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interchangable with HDV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qu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uto-load state image (APPLE.IMG). Once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image format, this will be usable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2.19: ApplePC 2.4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the disk dri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3.01: ApplePC 2.4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have fixed the mous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.05.20: ApplePC 2.4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mouse bug! (This time I *really* think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inconsistency in drive light positions when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other page flipping method; added a control pan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d configure video emulation set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