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GT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venture Game Toolkit Error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documentation Copyright 1993,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S. 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23 Demetria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[72247,1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  RaleyD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venture Game Toolk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R.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INTRODUCTION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SYSTEM REQUIREMENT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DISTRIBUTION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GTLINT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CONFIGURATION FILES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HE AGTLINT DISPLAY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REPORT FILE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GTNUM HANDLING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A   Messages 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B   Resource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C   The Sample File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D   History . . . . . . . . . . . . . . . . . . . .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an error analysis utility for use with David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mberg's Adventure Game Toolkit. While it i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the Master's Edition, AGTLINT is also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lassic Edition and AGTNUM sourc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reads a source file (.AGT, .CMD, .DAT, or .MS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ies that all the tokens in use are valid. With .A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GTLINT also verifies that any labels that are defin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with how they are used. It then generat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y errors or warnings found, as well a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 for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does not replace the compiler, but supplement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does not generate an executable adventure file.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centrates on those errors that the compil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. Together, the two programs should recognize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ctic or semantic err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has been tested under The Master's Editio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to 1.56, the Classic Edition (both standard and big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Version 1.0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operates on an MS-DOS system (3.0 or later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56K of RAM. It requires a video monitor with 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ext mode. It runs fine as a DOS Shell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distributed as freeware. You may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other AGT programmers, as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The author will answer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are posted via E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T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AGTLI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TLINT     Sourcefile  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file is the AGT source file AGTLINT is to analy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generally be a .AGT file, though it may als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CMD, .MSG, or .DAT file if you are using the Classic Edition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xtension is provided, AGTLINT will assume an .AGT file (.CM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assic Edi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switches are recognized by AGTLINT. Note th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  Display the help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[PPEND]        This switch appends the report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LIN file instead of overwriting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 This switch has no effect if n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ists. This is useful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ic Ed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[IG]  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inputs for the big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ic Edition. If you specify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the /NUM switch, this switch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LASSIC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[LASSIC]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 Classic Edition sourc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AGTLINT to accept numbe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for most tokens. This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nput file type to .CMD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you are using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lassic Edition unless /BIG i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[GNORE]=str    Tells AGTLINT to ignore any lin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ecified string and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comments. AGTLINT already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strings as comment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 (followed by a blank)     R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[ASTER]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 Master's Edition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default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[UM]  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n AGTNUM source fil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GTNUM to recognize multi-line macros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ultiple definition for VARIABLES, COUNTER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FLAGS on a single line. This swit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you are using the small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ess the /BIG switch is specified. AGTL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Version 1.09 of AGTN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[MALL]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[TANDARD]      processing inputs for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assic Edition.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without the /NUM switch,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 the /CLASS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[ALL]          Specify 43 line (EGA) or 50 line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 This switch is igno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is in a monochrome or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when starting the program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graphics programs return you to BW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instead of CO80, which would 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to be ignored. Tall display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onitor is already in 43/50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GTL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[ERSION]=n     Specify a specific version of the Ma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ion (Classic Edition files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0). The version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three digit number (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) representing the major and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numbers. Therefore, version 1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represented as either 1.56 or 1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version number is specified,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is assumed for Master's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reads through the source file and gener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will display its status, as well as any errors it fi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s it finds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xit AGTLINT before it is finished, simpl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GTLINT is finished, or runs out of memory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bottom of the file box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fine a configuration file for AGTLINT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y switches you wish to have active whenever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For example, if you are using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AGT, with AGTNUM as a preprocessor,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ile named AGTLINT.CFG to avoid having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every time you start AGTLI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MALL /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GTLINT,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GTLINT.CFG. If it fails to find the file, AGTL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es the directory containing the AGTLINT.EX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If it again fails to find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assumes there is n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switches specified on the command line supers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specified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assumes that anything it does not recogniz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; to do otherwise would defeat the purpo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no standardized method for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AGT file. To avoid getting your comments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rrors, use one of the more common comment separa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GTLINT recogniz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(followed by a blank)     R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OMMENT (both single line and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define your own comment separ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IGNORE switch when you start AGTLINT.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use COM: as a comment separator, you shoul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wit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TLINT ADV_FILE /I=COM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TLI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the screen displayed when AGTLINT is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GT source (WWII.AGT) in the default mode (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with the /NUM switch). If you run it on WWII.D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I.CMD (using the /CLASSIC switch), th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to the Classic Edition 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the banner, which gives the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for the program. Below that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: the file box on the left, the command/message bo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, and the resource box on the right. Below the box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ox displays the file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, along with the current line number (updated ever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). The source file is displayed on the top line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displayed below it. AGTLINT supports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include files, the same number supported by AGTNU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hree lines of the file box are also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message when the analysi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/message box includes a breakdown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mmands and messages in the source file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is displayed for all input source, whil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is only displayed for Master/AGTNU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urce box lists all the resource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. It includes both the number of definitions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defini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GTLINT  Release 2 (1.56)           Copyright 1993,1994 by David S. Rale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WII.AGT       350 � Lines     373 � Rooms       4/298 Flags        1/256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Commands   12 � Nouns      10/200 Variables    0/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ReDirects   0 � Creatures   1/200 Counters     1/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Cmds+ReD   12 � Messages   12/800 Questions    0/10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Symbols    17 � Pictures    0/250 Macros      18/5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Warnings: 10 � Messages    0 � Room Pix    0/ 30 Room Flags   0/ 3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Errors:    1 � Shortcuts  12 � Sounds      0/ 50 Subroutines  0/ 1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any key to exit� Initials    0 � Fonts       0/ 50 Strings      0/ 1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1: Unknown entity: AGAIN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3: Unknown entity: DONEWITHTUR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WWII.AGT       370: Missing Paramet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WWII.AGT       373: End of main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56: Incorrect Param type: [GRENAD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57: Incorrect Param type: [GRENAD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98: Unknown entity: FIR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99: Unknown entity: PRINTMESSA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0: Unknown entity: YOU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banners and copyright message, the repor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arning and error messages. Each message includ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the filename, the line number of the file it is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message itself. A complete list of messages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al messages indicate the statu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the start of each pass and the opening of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messages are only written to the screen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messages are issued when an unknown el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This could be a comment, a token to a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GT than the current version of AGTLINT handles,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fault token in an object definition (such 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ABLE as an opposite case for CLOSABLE), or a mis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. Note that AGTLINT considers all of the charac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o be significant, even if the AGT compil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are issued when something is found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ed before running the program. An example o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a noun label where a flag label i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s, AGTLINT lists the total number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s. If the source file is clean, both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number of errors, AGTLINT lists the resource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urce file. The number of available item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is for the version of COMPILE/COMPILEB/M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starting AGTL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source list is a list of all macro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followed by a list of all symbol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supports Version 1.09 of AGTNUM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/NUM switch. AGTLINT also supports som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 of AGTNUM, but not all of them. AGTLIN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y other preprocessors (e.g., AGT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that are fully supported by AGTL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eatures implemented in the Master's Edition of AG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ARIABLE, COUNTER, and FLAG definitions on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finitions inside the .AG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not supported by AGTL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recognized, but not completely processe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se commands will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ine #DEF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PTION is only supported to the level defined in AGT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options will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GTNUM is rather liberal with comment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VARIABLE, COUNTER, and FLAG defini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is perfectly legal in AGT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[Time Warp] You entered the warp; [Haven] You're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interpreted as two flags being defined: [Time War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Haven]. AGTLINT will only recognize the first fla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fine multiple flags on a line, place them o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 If you really want place comment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you should place them on separate lines--it'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y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 A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ssages are displayed on the screen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re not written to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rst Pass 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econd Pass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start of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main file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end of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include fil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each time an include file is opened. The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uring both the first and second pa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piler directive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recognized compiler directive was found. Valid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#DEFINE, #COMMENT, #INCLUDE, #OPTION, and #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chable token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ken is placed after a closing token (DoneWith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To, QuitThisCMD, or QuitAllCMDs). A superfl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WithTurn will not generate this warning, but any other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. The flag token probably should be either mov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expected after NOT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hould be followed by another token, but AGTLIN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toke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found a token that it did not recogniz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command or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redefinition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is type has already been defi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is is usually the result of mislabell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description or the other one with the wrong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_DESCR          ASK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_DESCR          PULL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_DESCR          PLAY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             CREATURE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M_DESCR          NOUN_DES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entity  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known token was found outside the scope of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efinition, or descriptor. This can either be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recognized comment marker or a misspelled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token expected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ameter that should be a numerical value has a non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st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arameter out of range                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parameter was not between 0000 and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direction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ion parameter was not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expected  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mbolic parameter was expected, but a numeric one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If you are really processing a Master or AGTNU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fine and appropriate symbol and place it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parameter type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ameter is neither a symbol nor a number. Most lik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parameter is missing and that a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 was taken for the parameter inste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Param typ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mbol was found for a parameter, but of the wrong ty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token (such as using a flag for GetI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version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ken does not exist in the version of AGT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in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expected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efinition expected 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UN, CREATURE, or ROOM was not followed by a vali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ter's or AGTNUM) or number (Classic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redefinition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UN, CREATURE, or ROOM definition is using a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 expected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no symbol following #def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as no value                         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being defined has no value. The macro i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alue. Note that if the input is an AGTNUM source (/NU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will assume that you are defining a multi-line macro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till assigned a null value, and so is not evalu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 error message is giv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definitio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has already been defined with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1 must be &lt;= Param2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ken requires the parameters to define a range.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quirement are: BetweenRooms, GoToRandom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Message, GetNumberInput, and PlayRand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xpected to follow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is not followed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label  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following a description header is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label typ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following a description header is defin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ppropriate item (such as defining TEXT for a ROOM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Parameter      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token has a missing parameter. This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n either a definition or a command in Master and AG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, but only on a command in Classic sour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parameter                          Master, Clas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parameter label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items defined for resource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has found more definitions for the given resourc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include file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include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o large           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o small           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's item number is out of the valid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parameter too large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parameter too small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arameter's numeric value is out of rang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 B   Resour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source levels for various versions of 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    Big       Master's  Master's  Ma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ic   Classic   1.0       1.5       1.5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s            198       298       298       298       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s            100       200       200       200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s        100       200       200       200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250       500       600       600      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          0         0       250       250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                0         0        30        30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           0         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             0         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lags         0         0        30        30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    0         0        15        15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      0         0        15        15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255       255       255       255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         25        5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       25        5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       25        25        25       100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  0*        0*      500       500     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      400       700       900       900       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GTNUM allows up to 500 macro definitions in Clas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GTLINT does not check verbs and global no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se definitions will be picked up by the comp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 C   The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distributed with a sample AGT adven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some of the errors AGT finds. This includ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necessary for compiling the adventure und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's Edition or the Classic Edition (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). This adventure compiles cleanly unde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, as well as under AGTNUM, but there are nevertheles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found by AGTLINT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program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AGT  The source file for the Master's Edition/AGT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CMD  Command file for the Classic Edition (sm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DAT  Definitions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MSG  Messages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TTL  Title page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INS  Instructions for the Classic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GTLINT on these files to look at the WWII.LIN fil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compile WWII.AGT using MCOMPILE, the rest of the WW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s found in WWII.AG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:   [GRENADE] is used twice for a noun description. A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ource code reveals that [GRENADE] wa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 of [Live Grena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1:   CREARURE_DESCR is a misspelling of CREATURE_DE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:   A side effect of the error in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/7: A noun label was used when a flag label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8:   The word COMMAND was left out before FIRE.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are a side effect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0:   A parameter was left out in the token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wrong token was used, or the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ut. You can either change the tok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unPresent," or add a parameter to make it "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nther]." In this context, both say the same t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 D  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2 supports versions of the Master's Edition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6, hence the version number "Release 2 (1.56)."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with all version of the Master's Edition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inputs for the Classic Edition and AGTNUM 1.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1 (supports up to Version 1.56) Rel 27 October 1993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 (supports up to Version 1.56) Rel 13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ed a configuration file to allow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witches to use whenever AGTLIN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dded specific handling of all versions of AGT kn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: Small Classic, Big Classic, and Master's 1.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6. Added /BIG and /VERSION switche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res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processing a Classic AGT file, the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.CM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symbol table is now sorted by symb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Error and warning messages are now in the same forma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Enhanced and corrected AGTNUM (version 1.09)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DoneWithTurn no longer generates "Unreachable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Now support up to 8 levels of include files for AGTN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's edi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Displays all resources in the resource box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's Edition and AGTNU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Supports 43 and 50 line display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