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discs for the PCW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"disc16.ufi" contains a sample 720k disc in PCW16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make PCW16 discs containing ZX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disc image file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Linux:    Use 'dd': dd if=disc16.ufi of=/dev/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Windows:  Use 'dsktool' &lt;http://www.seasip.info/Unix/LibDsk/#to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Wi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OS:      Use RAWRITE &lt;http://www.tux.org/pub/dos/rawrit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story file you want to use to A:\PCW\FOLDER01\PCW006.Z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:    COPY  CURSES.Z5 A:\PCW\FOLDER01\PCW006.Z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inux:  mcopy curses.z5 a:/pcw/folder01/pcw006.z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der Linux, you can also do this before writing the disc im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opy -idisc16.ufi curses.z5 ::/pcw/folder01/pcw006.z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if=disc16.ufi of=/dev/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PCW16 file manager, rename "Supplied story file"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ory you copied onto the disc - in the above example, "Cur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