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r Guy Gallant &amp; The Deadly Warning' is a mystery/adventure gam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17th century England, on the property of Gallant Hall. The player 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Sir Guy Gallant, a cavalier-knight of that era. As Sir Gu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clues as to who killed your father, the late Sir James. Thes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ttered about the scene of the crime (Gallant Hall). Some c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, others may not, while others may just be thrown in to put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cent, or maybe not. It's up to you to decide! O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ues have been found you will know who the killer is. Th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olve the mystery! But that's no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die R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553 HWY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Liberty, KY  41472-92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