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k's C=64 Emulato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e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BL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TAN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UN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64SA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4BASIC - This program will translate a Basic version 2 program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plain ascii text file.  Output is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redirected to a printer or a file.  For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64basic test.prg &gt;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4BLANK - This program will create a blank .d64 disk image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opy your program files into for use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=64 emulators.  (c64blank.d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4COPY  - Copies all program files from the .d64 disk image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rive or diskette.  (assumes testdisk.d64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subdirectory as c64copy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DIR   - Displays the programs, total sectors used by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ing track and sector location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address of programs on a .d64 disk image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, but can be redirected as above. 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disk.d64 is in the same subdirectory as c64dir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TRIP - This will strip the header off of .t64 and .p00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ing you back an original C=64 program image file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y not work with all .t64 files as there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bogus .t64 files floating around.  (assumes all 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.p00 files are in the same subdirectory as c64stri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TANDS - Displays track and sector information 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beginning track and sector to display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0, sector 0 or control break to end.  (assumes testdisk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n the same subdirectory as c64tands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UNASM - Simple machine language program dissassembler.  Ou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, but can be redirected a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included d64save.exe written by Kevin Brisl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 C=64 image file to the .d64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ools are rather crude at this point a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e there will be much use for them by anyon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myself.  If you find these useful,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aints, requests, bug reports, etc, etc,  drop m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love to hear from ya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k Bre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70732.2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 # 70732,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