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scribes how to setup the device driver of TOSHIBA ATAPI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for exclusive use of TOSHIBA ATAPI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the CD-ROM device driver manua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CD-ROM device driver to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CONFIG.SYS of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&lt;drive&gt;:&lt;path&gt;\TOSHVxxx.SYS &lt;option 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&lt;device name&gt;     Specify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match the device name of MSCD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&lt;turn stop time&gt;  It specifies the time which stop the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not using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llowing valu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1      12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2     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3     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4        1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5        2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6        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7        8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8       1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9       32 s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A        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B       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C        4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D        8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E       16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:F       3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:                  Display the detailed information on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                  Driver enables the DMA transfer.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copied to C:\CDROM. Specifying TOSCD001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specifying 1 minute in the turn sto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CDROM\CDROMDRV.SYS /D:TOSCD001 /C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line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S\MSCDEX.EXE /D:&lt;devi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is the following restrictive item for (/B)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iver supports DMA transfer only for Intel Triton and Triton2 PCI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doing DMA transfer with Intel Triton2 PCI chip set, us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below 4.49. (EMM386.EXE Version4.49 should be in MS-DOS 6.2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application buffer address (store CD-ROM data) is not word 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not transfer data via DMA. (Use PIO transf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