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TEACHER  version 2.5        NEW STU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wa�niejsze zmiany w wersji 2.5 w stosunku do wersji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u�a ilo�� nowych �wicze� (ponad 2 razy tyle, co w wersji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o�liwo�� zmiany j�zyka systemowego (menu, okienka dialog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unikaty itp.) z angielskiego lub odwrot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rzebudowane menu OPTIONS: wyb�r Language options umo�liwia zmi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�zyka systemowego, j�zyka pomocy i standardu polskich liter; wy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er's options umo�liwia wy��czenie/w��czenie d�wi�ku oraz ustawi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ziomu intensywno�ci nau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we typy �wicze�: uzupe�nianie zda� brakuj�cym s�owem oraz rozsz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czenia s�ownikowe angielsko-pols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i�cej odpowiedzi akceptowanych jako poprawne (do sze�ciu przy s�ow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ziesi�ciu przy zdani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i�ksza tolerancja wobec b��d�w interpunkcyjnych (np. braku krop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Mo�liwo�� obejrzenia wszystkich poprawnych odpowiedzi na dane pyt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Mo�liwo�� do��czenia indywidualnych wskaz�wek do poszczeg�lnych �wicz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Mo�liwo�� tworzenia test�w wyboru z trzema, czterema lub pi�ci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bor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Znacznie poprawiony edytor �wicze�, kontroluj�cy poprawno�� form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wicze�, niedopuszczaj�cy do wprowadzenia pustych pyta� i pilnuj�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pisania na dysku prac redakcyjny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o�liwo�� wy��czenia d�wi�ku i chwilowego wyj�cia do systemu operacyj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shell) w czasie realizowania �wiczenia lub te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odatkowa pomoc (hints) w linii stat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suni�cie komentarza "You are an idio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