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Programming &amp; Documentation: Arun B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CIVILIZATION Saved Game Edit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ILIZATION (c) &amp; TM of MicroP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ED (c) &amp; TM of Arun Bhalla Software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CI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ED is a saved game editor by Arun Bhalla which allows the user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d games of "Civilization", by MicroPr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IVED, the user uses simple menus to edit the amount of money, the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tio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install CI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mply unarchive (usually with PKUNZIP) your ZIP file (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ED100.ZIP) into the directory with CIVILIZATION, or wherever you sto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ILIZATION sav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run CI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the DOS prompt, or in any type of DOS shells, type in 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what it may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CIV&gt; C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enter.  In DOS shells, such as DOSSHELL or Windows 3.x, you nee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uble-click on the file name, CIVE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I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VED is a relatively safe and easy utility.  The first screen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ning about how CIVED will edit you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screen will display all saved gam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re are none, the program will tell the user that there are no saved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directory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if there are saved games in the current directory,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oose one by typing in the number of the last character i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nstance, if CIVIL3.SVE was shown on the screen as present, you woul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3 key.  There is no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IVED: (cont'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now be at the main menu.  We will now go into detail with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on the main menu.  All statistics of the saved game are show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. Abort Changes &amp;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discard all new changes.  The saved game will remain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CIVED was loaded.  You will then return to the DOS prompt or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loaded CIV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Edi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edit the current year in the saved game.  The ranges ar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32767 (32767 B.C.) to 32767 (32767 A.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entering the year in B.C., remember to add a "-" before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-3200 is 3200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Edit You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change the amount of money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anges are -32767 to 32767.  However, CIVILIZATIO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und any value greater than 32767 to 3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Change Your 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allow you to become a different nation.  It is more clo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ing you to lead a different nation.  You now control the other n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ey and cities, while the computer will control your previous nation's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ities.  You now have the power to trash other nations or win with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tion.  The Barbarians are a unique nation.  The don't seem to be a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other nations, and they seem to be more advanced in the military, but 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important to them.  Try them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note that the empire must exist (they must be on the map somewhere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become that empire.  Otherwise you will have a GA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8 to not change your 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Edit Other Nations'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now edit the money of other nations.  Simply select the natio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he money of and then type in the money they ar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ey ranges from -32767 to 32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8 to stop changing other nations' money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Save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will save all changes and return you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then try out your saved game in Civiliza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ould seem to be one of the most complex, user-friendly, and 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ngest program I have ever written (in Turbo C).  At over 14,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, this may very well be the longest program I hav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has take about a month and a half to finally finish the 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 vacation, a computer failure, and school fell in between that time and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ture versions may be released with more things to edit in Civilizati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register, of course.  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Philip Doctor for beta-testing the program (a success!)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Shane Colley (call Baron Realm | (708) 305-3491) for pushing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ish the program (so I could get started on a program he wants me to mak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the cheap Zenith Data Systems computers ('286)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llinois Mathematics &amp; Science Academy, in Aurora, IL, where I finishe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de for this program, before I compiled the program &amp; wrot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Packard Bell, who made such a beautiful 4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al thanks to Borland's Turbo C, which works faster than Microsof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However, it could have fixed a few bugs, which bothered me especiall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thanks to MicroProse for making a wonderful game called Civi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:  Buy me a copy of your favorite game and I will make a saved gam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gister and support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my longest documentation so f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l out REGISTER.FRM &amp; mail it, along with a check or money order mad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run Bhalla, or cash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un Bhall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/o Arun Bh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744 Brecken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le, IL 60532-3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708) 961-5678    hom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Alpha-tested/debugged on a PB 486SX/25, 170MB HD, 4 MB RAM, DOS 6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Beta-tested on a 386, 100MB HD, 1.5 MB RAM, DOS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CIVILIZATION (3.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[End of CIVED.DOC / 9-19-93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