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eme Pinb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5 Digital Extremes, Inc. and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Instructions/Troubleshooting Inf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386-33MHz or faster IBM-compatible PC (486-66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50K of conventional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, Sound Blaster Pro, Sound Blast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s Ultrasound, and 100%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0 - First release of Extreme P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treme Pinball 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your CD-Rom drive (D: or E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EXTRE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xtreme Pinball from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"Full installation" when installing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CD-Rom, here's how to play from the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witch to the subdirectory where the game is installed (CD \EXTR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EXTREM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does not run reliably under Windows 3.0 or 3.1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Please run SETUP from DOS and select "No Sound Card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Extreme Pinball from older versions of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problems, exit Windows and run Extreme Pinbal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should work under Windows 95 on most compute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running under Windows 95, you'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S-DOS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der Windows 95, Extreme Pinball won't run quite a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under DOS.  You may notice the screen flickering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ime.  Though this shouldn't affect gameplay,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smoothness, we recommend running from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xtreme Pinball may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rough DO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4-megaby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Pinball takes up nearly 4 megabytes of memo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4-meg machines, but only if you don't have 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or memory manag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eme refuses to run, and you have a 4-meg machine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hard disk (by running Setup and choosing "Full instal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oot clean and run Extreme from the hard drive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because CD-Rom device drivers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may prevent Extreme from running on 4-me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OW TO BOOT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problems running Extreme Pinball, you might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p and running by "Booting your computer clean."  By this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your computer without loading all of the memory manager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hat might interfere with the game.  It's a relatively simp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bea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ting your comput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by pressing RESET or Ctrl-Alt-Del. 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Starting MS-DOS..." to come 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hange into the EXTREME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NERAL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Extreme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SETUP and verify that your settings are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 your sound car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or DMA conflicts with other peripheral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 card works properly with other games,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conflicts.  However, if your sound card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ames, you have a conflict.  See your sound 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s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Extreme runs slowly on my 386 or 486 computer. 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r computer or VGA card isn't as fast as the game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running through Windows, try running Extreme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ile playing, I get dumped back to DOS with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means that either (1) Extreme is conflicting with you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s and TSR's, or (2) you need more free memory to run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ooting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seem to get anything on the screen.  I type Extreme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ngs". 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you have the system requirements mentioned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 If you do, you may have TSR's that conflict with Extreme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try running Extreme with a "clean boot"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  Also try running Extreme without sound, to determin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 new sound card will come out that's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 Pinball.  To determine whether you are having a sound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, try setting up Extreme Pinball for "No Sound Card.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orks without sound, but locks up with sound on, chances 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ving a sound-relat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:      voice: 301-983-9771          fax: 301-299-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urope:   voice: +44 (0) 1767-260903   fax: +44 (0) 1737-26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:      voice: 0130 822887           fax: 0130 8228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PCGames (keyword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: We answer questions in the Computer Gam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