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VR-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-386 is a freeware VR program for the IBM PC (386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supports many VR devices, inclu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glasses, HMDs, the Nintendo PowerGlove, joysti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VR-386 has the fastest drawing speed of any V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lass, exceeding 20,000 polyg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-386 is being developed by Dave Stampe, and is an ongo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pefully will bring in other programmers to contribu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functionality (see the programmer's not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-386 is descended from REND386, which was developed by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rnie Roehl, which is documented in the book "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", published by Waite Group Press.  VR-386 suppor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 the VRC release (version 5), and add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eatures of VR-386 include its better tim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control, its better internal organizatio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and its simplified programmer interface. 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R-386 supports EMM386 for up to 4 megabyte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age.  This compensates for the large memory use of VR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ts extensive use of caching to increase render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ture enhancements are planned, as listed below.  Mos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R-386 represents a new beginning and new commitment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blems of REN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R-386 differs from REND386 is in its internals.  While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new ideas in VR and developed techiques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ation of graphics and interfaces for VR,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gram with.  Full source code availablilty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-386 begins the process of reorganizing and cleaning up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ccessibl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% of the old code has been rewritten by Dave Stamp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most of the original algortihms for REND386.  This re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cleaning up many of the programming styl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.  By removing much of the inline assemb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ce on Borland C will be lessened.  By using special 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discussed later) it should be easier to use librari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s and to eventually port the code to 32-bit comil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super-fast integer/fixed-point math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split off into a seperate library.  This un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so may be used in other projects.  The renderer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completely rewritten, with all in-line assembler split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.ASM files and the code reorganized for clarity. 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simple support (drawing) routines from the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math library to function.  It should be much easi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render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nterface and devices have been rewritten to b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and to use new methods for joystick and tim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s such as a key-status monitor improve the 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iculties for programmers with REND386 was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nd the complex relationships between th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ized efficiency of execution, it made learn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  Also, upgrading was made complex because many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data structure capabilities.  Finally,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cies of modules made modification 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, and to make adding future extensions possi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(application programming interface) was used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-386 function prototypes.  The API hid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R-386 from programmers (it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y direct programming).  At this moment,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fixed: the final form of the API is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uses a few simple types to implement common oper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important new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combines visible objects (fixed and moveable) and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"objects" (old segments) into linke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have types, be rela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:  rather than trying to handle position and motion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er object, the POSE structure handles all 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world.  This structure will be crucial for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art of the API (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:  these encapsulate the entire idea of drawing, stereos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points.  CAMERAs have many characteristics,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moved to a POSE, and so on.  They are much l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 has been split off into several user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eclear and add overlays to the screen aft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scopic cameras are supported transparently,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s even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:  are an object-like item as well.  They should be very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pported by user-modifieable parts of the VR-386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ingle list of lights per world is supported, but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.  Three types of lights are supported: ambient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positioned), and directional spot ligh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).  These lights may be moved or attached to ob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:  User movement is very important for flexi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s.  The user's body is now built in to VR-38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ith the body consisting of a rotatable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tracker support for HMDs, and moveable hand for gl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 support.  The body may be attached to and mov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s well.  By default, the body is invisible, b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ached to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 is a way of formalizing jumps in user posi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old "cameras" in REND386.  CAMERAS are now dis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, which may be attached to visible objects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 act to record and restore user positions in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ore body connections to omoving objects the bod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ding".  In the future, teleports will also be able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S:  Development of WORLDs is just beginning in this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consists of visible objects, invisible objects,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vision and visibility control, and inactive (hidden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active objects is to remove objects from all world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et keep them available for quick adding and dele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multiple WORLDs will be loadeable, and entire WORLD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with with one call.  The development of SPLI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isibility control role to an important role in worl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ion control will be important in future rele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rewritten to make updates easier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streamlined with a more modular key processin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thods for cursor and screen restoration, and so on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bjects with the mouse has been greatly simplified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may be 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user via keys, joystick, and other de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.  All motion is now done with POINTER dev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processor.  These POINTER devices are common to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nd are simple to write.  Future releases will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navigation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ook at MAIN.C and KEYBOARD.C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goal of VR-386 was to make it easy to create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most of the features of VR-386 while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r change unwanted features.  You can see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DEMO project, which has only a few changed modu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stly drop support for the PowerGlove, simplif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automatically load and switch figures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Only a few modules are changed, and this entire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less than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ing the VR-386 code in your programs, read the VR_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ocuments all of the API functions in more or less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read this file--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renderer core, print out RENDERER.H, and INT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f the integer/fixed/matrix/tri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VR-386 is meant for evaluation only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comments on the API interface, to list future expa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f you write code with it, remeber that some parts of the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on.  After this, API changes will only be add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sl steps to be done before final releas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enting, use of the API types throughout the code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ity.  Changing of syntax of DOS C function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i.e. disable() becomes _disable() ) will increas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VR-386 will be more strict than REND386 wa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integrate new capabilities into VR-386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to remain compatible with (and possibly to be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leases of) VR-386,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modify any modules that are hidden by or part of the VR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You can change MAIN, KEYBOARD, and USCREEN, USERVID an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but remember to rename these first.  ANY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hanges should be renamed, and any function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renamed as well.  Best of all, have ON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new modules.  The idea is to be able to trac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pe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add basic features to VR-386, talk to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psych.toronto.edu) first.  Someone else may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ature.  It is also important to use an interfac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which should be designed and approved in advanc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how interface specification affects how cod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efficient!  There has been a lot of effort spent in VR-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stest possible algorithms.  If your code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-386, it will not be included or will be rewritten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re have to be standards.  If in doubt,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code with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be concise with your code. 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uge modules that duplicate existing functional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/matrix math library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:  be sure your code is tested and causes NO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known bugs.  I don't really have time to debu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hardest part of and development effort is in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is part of the VR-386 project, created by Dave Sta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-386 is a desendent of REND386, created by Dave Stam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ie Roehl.  Almost all the code has been rewritten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 for VR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by Dave Stam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 dstampe@psych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Stampe (dstampe@psych.toronto.edu, dstampe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ing his doctorate at University of Toronto,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contract programming and development.  Most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 than VR, but there is a lot of knowled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d from REND386.  Dave is maintaining the VR-386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.  Send any code or comment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to write software for release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educational use; all commercial endeavours MUST contact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tampe@psych.toronto.edu) for permission to incorporat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r source code into their products!  Usu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under 50-100 items for low-cost or shareware products,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sonable.  Any royalties are used for development, so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acceptabl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:  If you use any part of this source code 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jects, you must give attribution to VR-386 and Dave Stam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authors in your documentation, source code, a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 Let's keep the freeware ball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: VR-386 is a effort to develop the proces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386, improving programmer access by rewriting the code and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API.  If you write improvements, add new func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ewriting current functions.  This will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 improved code in the next API release.  YOU can help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-386.  Comments on the API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R-386 is available on a trial basis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psych.toronto.edu, in the ~ftp/pub/vr-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ackage is vr386.zip.  Many new video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ideo.zip including source code. 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ope is available as cyb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versity of Toronto site has a much wider bandwidth than the Waterloo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MMEDIATELY of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psych.toronto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