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JOYSTICK UNIT FOR TP6.0 VERSION 1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From: OG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By  : Ole Gunnar Westga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ade: 2 July 1992 at 06:12 am (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DY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ser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j�r klar for bruk av integrert cursor i UN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ter en ramme hvor cursoren ikke f�r g� utenfor, 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X1,Y1) er �vre venstre hj�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X2,Y2) er nedre h�yre hj�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se verdiene kan du finne igjen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inX,MinY) og (MaxX,Max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 kan du aksessere direkte ogs�, de f� direkte virkninger p� 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 cursoren befinner seg inn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Pos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sserer Cursoren p�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ordinatene er globale, det betyr at SettPos(1,1) vil plassere cur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�verste venstre hj�rne p�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 kan alts� plassere cursoren utenfor denne rammen, men den vil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seres innenfor rammen igjen n�r du kaller Stick1 eller Stic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 kan ogs� aksessere disse direkte: (XPos,Y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os(Forsinkels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 cursoren p� skjermen med en lengde=forsink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t tall p� mellom 10 og 20 er anbefalt som forsink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tXY(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ger inn posisjonen i de variablene du setter in i denne prosedy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1(VAR X,Y,K1,K2:INTEGER); / JoyStick2(VAR X,Y,K1,K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ter variabler fra Joystick #1 og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 og Y er de 'ekte' tallene rapportert fra joystick-kortet, de er al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ke oversatt p� noen m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1 og K2 er Knapp 1 og 2, de settes lik 1 om de er trykket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 anbefales ikke � bruke denne prosedy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te er prosedyren som ligger til grunn for hele UN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(!) Stick1(VAR Xret,YRet:INTEGER):INTEGER; 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(!) Stick2(VAR Xret,YRe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te er rutinen som er brukt i eksempelet, det er ogs� den enkl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ksempel p� br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napp:=Stick1(Vertikal,Horisont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napp inneholder knappe verd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napp=0 &gt; Ingen knapper trykket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app=1 &gt; Knapp 1 trykket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app=2 &gt; Knapp 2 trykket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app=3 &gt; Begge knappen er trykket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tikal inneholder joystickens bevegelse vertik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tikal=-1 &gt; Joystick pinnen er presset oppover/F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kal= 0 &gt; Joystick pinnen er ikke presset vertik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kal=+1 &gt; Joystick pinnen er presset nedover/Bak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rsontal inneholder joystickens bevegelse vertik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sontal=-1 &gt; Joystick pinnen er presset til ven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sontal= 0 &gt; Joystick pinnen er ikke presset Horisont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sontal=+1 &gt; Joystick pinnen er presset til h�y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suten er det denne rutinen som oppdaterer posisjonen (XPos,YPos)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er1(A,B:BYTE); / Initier2(A,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erer joysticken slik at den er klar til br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 benyttes f�r man starter 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er f�lsomheten (3-255) til joysticken i X-re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 er f�lsomheten (3-255) til joysticken i Y-re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o h�yere tall i A,B : desto st�diger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 verdi fra 5-10 er anbefalt verdi for A o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Juster1; / FinJuste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siallaget prosedyre for � fininstille joyst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de ikke (SKAL IKKE) startes f�r INITIERn er brukt, da denne prosedy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r ut ifra verdier som den s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 kan man justere g�lsomhet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R i JOYSTICK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Init:BOOLEAN�������&gt; TRUE hvis man har initiert cursor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,YPos:INTEGER��������&gt; Cursorens posisjon til enhver 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,MaxY:INTEGER��������&gt; CursorRammens nedre h�yre hj�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X,MinY:INTEGER��������&gt; CursorRammens �vre venstre hj�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1,OV2:STRING�����������&gt; Beskjeden: 'Plasser... i �vre vens...' kan en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1.NH2:STRING�����������&gt; Beskjeden: 'Plasser... i nedre h�y...' kan en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1,EJ2:STRING�����������&gt; Beskjeden: '...skulle v�re justert...' kan en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X1,DeltaY1:INTEGER��&gt; Gapet fra misnste til st�rste verdi p� utslag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X2,DeltaY2:INTEGER��&gt; Gapet fra misnste til st�rste verdi p� utslag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s1,Yres1:INTEGER������&gt; Inneholder f�lsomheten for joystic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s2,Yres2:INTEGER������&gt; Inneholder f�lsomheten for joystick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seX1a:INTEGER��������&gt; Joy #1: verdier for X bevegelse til: St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seX1b:INTEGER��������&gt; Joy #1: verdier for X bevegelse til: St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seY1a:INTEGER��������&gt; Joy #1: verdier for Y bevegelse til: St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seY1b:INTEGER��������&gt; Joy #1: verdier for Y bevegelse til: St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seX2a:INTEGER��������&gt; Joy #2: verdier for X bevegelse til: Stic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seX2b:INTEGER��������&gt; Joy #2: verdier for X bevegelse til: Stic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seY2a:INTEGER��������&gt; Joy #2: verdier for Y bevegelse til: Stic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seY2b:INTEGER��������&gt; Joy #2: verdier for Y bevegelse til: Stic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elle komment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e uniten 'konverterer' en analog joystick til en digital, slik 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 bruke enkle prosedyrer i et 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N er freeware, det bety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k den som du vil, la andre f� den osv, 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 har ikke lov til � selge den, det er ikke DITT produk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e filene skal f�lge med n�r andre kopierer dem (3 stk n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gaver mottas med tak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lle du noen gang trenge en engelsk versjon, ta kontakt med meg,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er du til slutt i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n liten sum kan du f� tilgang til kildekoden og nye versjoner av un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lagte forbedi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YMOUSE.TPU en unit som kan ligge resident og emulere musbruk, evt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interrupt 10h (MOUSEDRIVER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log JOYSTICK.TPU hvilket betyr at utslaget blir st�rre jo leng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ger joystick pinnen utover fra midten, slik at man kan beveg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 flere hastigheter en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elle forbedringer i den n�v�rende 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 meg om du skulle v�re interessert i slike forbedr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e Gunnar West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 402 Fjellbirk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nsveien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64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- 187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e Gunnar West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esveg 18a, �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00 S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- 545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g deg med uniten, ta kontakt om du vil bruke denne kommersi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 vi kan diskutere s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finnes alltid en �lreit l�sni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