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Stfan Viljo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th Afri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et: 9128476@pukrs3.puk.ac.z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What is SGraph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Disclaimer &amp; license (as usu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Contributors (even when they don't even know it 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How does the animation wor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1 How does it work EXACTLY? =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Using SGrap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1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2 Getting your graphics into SGrap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3 Memory limit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4 Avoiding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5 Palette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6 Calling the proced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7 A note on 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Wh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 SW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 Contacting the author &amp; about the author (that's me!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. Any other stuff I forg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What is SGraph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short, SGraph is a TP6 (Turbo Pascal 6.0) unit that co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ures that can be extremely useful to anyone trying to write a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any other graphics program that uses 320x200x256 vga in Pasc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ctual animation routines were done in inline asm, but the "wrappe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 and lots of other procs is in Pascal. The animation procs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ten to be as fast as possible (for high-level called TP procs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hough there might still be lots of optimisation that can take pl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experienced coders, let me hear from you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know it can go faster, but not without doing a lot more in asm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means stand alone asm. Anyone wanna donate TASM to me? (Hint!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's the usual cr*p: I accept no responsibility for any damage, loss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row, accidents or disasters caused by the use of the SGraph unit.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ability to claims or lawsuits is hereby discounted forever :).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Graph at your own ris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ny of the contributors see this and object to their stuff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orporated in my unit: apologies! Notify me as quickly as possibl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'll shiveringly remove your code and name from my stuff. If you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 me using your code, you probably should never have released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way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that the legal snarfing is past, here's the fun pa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ICENS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ually, no formal license agreement is attached to using SGraph. I 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itted to the idea of shareware and freeware and I believ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e sharing of information between coders. So here it is,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ree to it by using the unit in any progra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SGraph is FREE: no one, ever, anywhere or anywhen may charge any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use, or misuse of SGraph. If you just paid money for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 itself, you've been had, budd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Please, please PLEASE feel free (you are ordered) to cop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e SGraph as you wish! SGraph is freeware/public domain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means you may copy it any way you like, give it away to anyo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c. Please do. Just give me credit! 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All I ask in the above case is this: please keep SGraph with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iginal files, and never separate this file from the res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Graph files. Also, please DO NOT remove my name and Email add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programs or the docs included with SGrap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All I ask if you create something cool with SGraph is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Please include my name in the credits. YOU MUST NAME M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Mention me to any developers you meet... (heh heh! ;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Send me a (!free!) co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Send me money (yeah right, when'll that ever happen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Drop me an Email and tell me what you've done!! (Do do thi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Tell me what a marvellous, excellent, stupendous, bodacious, fa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, astounding, awesome, impressive, non-mundane, breathtak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nice person I am, in giving you seven (count them! one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ee four five six SEVEN!!) years of blood, guts, coffe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 Wars films and dreams absolutely (:(((((   Free! (Naahhh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Hack the code to hearts content. If you think you can impr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thing, or I've been stupid somewhere, change it! Just let me k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EEEZZZEEE! Chain4 is still a mystery to me, won't someone tr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t this code to run under Chain4? Oh YEAH! Again, please g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 credit in any comments or credits in your programs. That's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ask! (for now, heh heh heh! Later, well, later is later 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Contribu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veral people contributed code to SGraph even though they didn't k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Brendan Beaman's code, pulled form SWAG, generates the zoo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field. Altered by 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The side scrolling starfield, also gotten from SWAG, was really co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Daniel Schlenzig. I altered Daniel's routine a little, and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Reynir Stefansson is the original coder of the text fading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al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The LZSS compression unit comes form Douglas Webb, Andy Ta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rew Eigus (Mr Byt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oo complicated to alter!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The mouse unit in SGraph comes from the SWAG support group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mo code at the bottom from Ron Loew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al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nx guys! Please don't sue me! Let me know if you object to me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How does the animation wor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Graph's sprite animation works by defining two hidden "pages" of memo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ddition to the visible page that defines what you see on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egment 0a000h). SGraph uses various procedures to draw sprites on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dden pages, and these sprites are then copied in the fastest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sible (using rep movsd) to the visible screen. This has the ef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there is no flicker at all, and sprites can easily be made to cl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other sprites or parts of the background. It is also extremely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other words, all the actual "work" of drawing a sprite, erasing 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ing it to a new position and drawing it again is done on a hid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, NOT on the visible page, and the net effect is an ultra smo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im! Take a look at the source and tell me what you fi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1 How does it work EXACTL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k ok for all the hardline coders out there: here follows an exhaustiv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ailed, long-winded and technical (bits 'n bytes) level explan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CTLY how SGraph does its animation. Novices might want to h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down in a panicky fashion and very quickly starting NOW! (heh heh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k, lets assume you've captured you little sprite and you are now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elop4. You have selected your sprite with a little cute box around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have hit F9 and supplied a .CSF filename, and now you hit F7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the sprite (or sprites if you have selected more than one)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amed .CSF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happens now I call the capture process. Develop4 calls the proced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graph_capturesprite, with the x and y parameters of your box. It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lies a number in the SPRITE POINTER ARRAY (sorry for the shouting! 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the sprite will go when it is captu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graph_capturesprite now calculates the x and y dimensions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rite's box, and the temporary storage size for the sprite. Va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inits is done (see the code for details) and now the capt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kay, I hope this isn't too confusing (never! I hear you growl) &lt;shiv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's first discuss the theory, then the nitty gritty of captu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HEORY OF COMPILED RUN-LENGTH ENCODED SPRI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you probably know, vga memory is actually just an array of 64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s that are actually indices into a color lookup table on the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d. Each slot in this lookup table has a red green and blue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igned to it, and the video ram just selects these indices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s stored into it at various offsets to place pixels of va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s at different positions on the screen, building pictures. &lt;phew!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 school science should have taught that you can represent any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just different percentages of red, green and blue. This is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color (not actually ANY but for our purposes) can be represent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vga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graph's sprite routines simply copy and encode these lookup valu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ertain manner, and then move them about in video memory in the fas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y possible \(maybe/certainly not THE fastest, but close for a 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vel inline asm implementa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ill with me? Oka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, if you could make a copy of the rectangular area of bytes in vid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m that represent a particular image, and you could copy these captu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s to a screen location one pixel above, below, left or right,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erasing these bytes at their original location, an image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de to appear to move on the screen in any dir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, in crude terms, is what Sgraph's sprite animation procs 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Sgraph, in relation to being classed as using "run length compile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rites, goes a step further. It uses a hybrid of the "rectangular pie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screen" approach and a direct, sprite-pixels-get-shown-only approa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used? Hang on. There's mor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nk a little further. Okay, you've got a blue ball on the screen,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eft upper corner. Now you go, and, as described above, you mak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of that rectangular part of the screen. Great! When you work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ack screen, the ball can be made to move (albeit flickery), by cop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ctangular box of pixels about in video ram. But try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a screen with a multicolored background (such as in a game) and BOO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ball drags a black rectangle everywhere with it! Oh snoggl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wl. :( What you can do now is modify the routine that puts your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ll on the screen so that black pixels get ignored. Whammo!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tangle is gone. But, oh darn again: it's so slow! For each pixe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routine's main loop gets executed, regardless of whether the pix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black or blue, so that the routine spends "hours" of its time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kipping black pixels. Not a good situation. What now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. What if you where to store the address of the first blue pixe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all, relative to the upper left corner of the rectangle enclo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all, and then jump directly to that address in video ram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nt to redisplay the ball, streaming the blue pixels out from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ccelerate your routine! Instead of wasting cycles skipping bl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xels surrounding your sprite (in order to prevent the feared "bl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tangle of death") you leap immediately to the correct address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ine of pixels start that actually represent your spr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line of pixels I have decided to call a "strip" of pixels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p (or sliver or whatever, njarf ID ;) is scanned and stored a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its starting address relative to the left upper corner of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closing box, its run length and other control info, into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cess is repeated for each line of the sprite: it is read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ual video memory address for its first pixel is stored, it is exam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ee how far it runs (run length encoding), other data about the str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encoded, and it is stored. This goes on until the bottom of the sp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reached. I'll describe the actual format of a sprite strip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's basically the heart of compiled run length sprites: you drop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ack pixels, encode each line's start address directly, and its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ngth. Then you decode these lines and zip their pixels to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 addresses back onto the screen, changing only the pixel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actually, physically part of the sprite. This is where par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ed of compiled RLE sprites comes f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ong with the above, you do your actual decoding to a hidden page, i. 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64000 byte buffer where the "work" of decoding the sprite act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kes place. (This is why you have to call sgraph_inithidscr before do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animation with Sgraph. See the demo progs for more info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are done putting the sprite in this hidden page, you rip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port in it one pixel line larger than your sprite, i. e. i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rite is 20 by 20 pixels, you copy, from the hidden page to the vi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, a pixel box that is 22 by 22 pixels (x and y get decrement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's the reason for the 22 even when I refer to ONE pixel lin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ensures that your sprite doesn't leave a trail when it mo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done automatically by Sgraph_viewsprite and other Sgrap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ures. Look at the demo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way, the above has the net effect that only one line of pixel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size as large as the X or Y dimensions (or both), of your spri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s to actually change on the visible page for each pixel of phys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rite movement. This takes place extremely quickly, and is in main p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ponsible for the elimination of flicker. The sprite is never act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ased on the visible page, its one-pixel plus box is just repeated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ied from the hidden page, erasing it's wayward pixel line and ma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smooth movement. If you don't understand, read again and dr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self a picture. If you still don't understand, drop me an Email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thing. Really! I'd love to tal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it! Won't I want to move more than two pixels at a tim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don't fink so! Sgraph's sprite routines turned out so fast I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nk it will be neccessary to move more than one pixel at a time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consider it neccessary, hack it in and send me a copy. 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, if you're a little savvy, you might wonder where the flar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rite actually gets erased? Logically, it must be erased SOMEWHER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it to move. And you are right: it does get erased, but never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ible page. Along with the hidden page, yet another 64000 byte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created, the master page buffer. (The reason for ca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graph_initmastscr). The master page buffer holds the background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ene over which the sprite is animated. After each pixel move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rite size plus one box (again) is copied from this master pag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idden page, erasing the sprite THERE. The sprite is then redra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hidden page in a new position one pixel offset from its 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, and this is then copied again to the visible page,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ze of spritesize plus one. Comprende? If you have difficulty, st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ough some of the demo programs that came with the archive you g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graph wi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y what about memory?! I hear you cry. Yep, that's the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IMATION EATS MEMORY. Its the old trade off of memory or speed: I c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ed. You could capture the area of the hidden page beneath the sp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tore just that, but it would take too long. It is much fast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ld the whole page in memory, and just copy through the rectang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ed. When you do something big with Sgraph, I suggest compil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and using an external debugger. Sorry, but if someone has a b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ea, let me know!! :) (You can also store game data or whatever to em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r'e smaRT! 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pping compiled RLE sprites is extremely easy: you just p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rites in the correct order on the hidden page, then call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procedures in the same order you putted them t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ample: Let's say you have a little guy you want to walk behi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e. First put the little guy, THEN the three. Then call the lit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uy's display routine, then the tree's routine. Viola! He emer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fectly clipped to the tree. This of course implies that you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capture the tree (if it is part of the background) on a bl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(i. e. erase the grass around it) and save it as a spr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sgraph, any sprite can be clipped to any other sprite. Take a 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demo7.exe and its source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ITTY GRIT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k, now for the nuts and bolts. If you read above, you will se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piled RLE sprite is divided into strips for each of its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thing I call a "ministrip" is also generated if there is any bl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ide your sprite that requires transparency. Ministrips also prev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sprite collapse." (Email me for info if you really need to know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ork of sgraph_capturesprite thus entail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Init the sprite header inf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Init the strip inf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Scan the strip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Handle any ministri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Complete the strip inf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Complete the sprite header inf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Shrink the storage size of the sprite to its actual required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Gulp!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w, its not so tough! Let's go through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, the capture routine starts off by skipping pixels from the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and y location until it encounters a pixel that is any color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color 0. It then stores the address at which it found this pix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at address it scans on until it reaches another black pixe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ring the bytes it reads along the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tests if there is any more color pixels behind / to the right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ack pixel after the color pixels. If there is not, it stor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bytes it has scanned, and then calculates the decoding meth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f it did find another color pixel behind the black pixel, it sta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istrip encoding. It is a little complicated, and I don't discuss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. If you really want to know about ministrip encoding, drop m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ail and let's talk, man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alculation of the encoding method is neccessary due to the fact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graph's routines use the rep movsd (repeat move double word string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ction to place the sprites on the hidden screen and to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m. The problem with rep movsd is that it only moves bytes in multi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four. Thus, if the x size of your sprite does not divide evenly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ur, rep movsd is not going to work. This is why the decoding metho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culated. It is stored in the header info for the str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happens is that the routine takes the number of bytes it has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ries to divide this number by four. If it does divide, it us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 rep movsd instruction to output the bytes of the strip. If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uses to divide, it subtracts one off the number of written byte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ies to divide by four again. If the number yields and divides, it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nows that it needs to use rep movsd for bytes-written - 1 time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add a movsb to fit in the odd byte that blocked the div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cedure is repeated again if the number didn't divide. Now two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tracted off the bytes written total, and then it attempts a div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4 again. If it divides, it knows to use a rep movsd for bytes-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 times and then add a movsw to fit in the odd word that caus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bytes written to be indivisble by four. The same goes aga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previous divide refused, it subtracts one and uses a movsw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sb to fit in the odd three bytes. This way, any number larger than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e encoded as multiples of four, or four and a scaler value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ccessary. This has the effect that movsd can be used for any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pixels, with the correct movsb, movsw, or movsw movsb "scalers"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non-divisible-by-four numbers-of-written-spri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t the by-fours-only mechanism of rep movs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splay routine, of course, accesses this encoding method byt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ader info for the strip to get the correct decoding method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displaying or placing the spr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displaying: putting on the visibl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cing: putting on the hidden screen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e, but what about sprites that have strips less than four bytes long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sy. I created encoding codes that represent movsb, movsw, and movs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sb strips only. This way, strips less than four bytes are hand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sily. Take a look at the sgraph_capturesprite proc. You'll underst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ter. Watch it execute with the internal debugger if you w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ddition, the x size of the sprite is also encoded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rep movsd-able" value, with the same scalers as mentioned above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used when the sprite has to be displayed to the visible screen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ased on the hidden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, when all this is done for the capturing process, what you end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in memory, at the location pointed to by the pointer at the index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ointer array that was passed to capturesprite looks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 of sprite dat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 length  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  1       total storage size (pixel strips plus strip format inf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  1       x dimensions in rep movsd-able format, see below-------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  1       y dimensions in pixels                         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  1       number of ministrips                           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  1       sprite x strip type, see "pixel strip type" below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pixel strip description data format from here on-            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  1       starting offset relative to upper left screen corner o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prite rectangle                          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  1       pixel strip run length                         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  1       skip offset (this is used to make the sprite able to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oll off the screen, will add later          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  1       pixel strip type &lt;-------------------------------------/                              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s: 0: pixel strip fits into movs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: pixel strip fits into movsb (one byte stri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: pixel strip fits into movsw and one movs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: pixel strip fits into movs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: pixel strip fits into movsd and one movs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: pixel strip fits into movsd and one movs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: pixel strip fits into movsd, 1 movsw and 1 movs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s x * y   describes the sprite by way of vga color lookup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s, includes skip offsets, pixel strip typ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run length data in the format described abov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nfo is then saved to a .csf file if you hit F7 in develop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byte of the CSF file tells how many sprites, in the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ve, is stored in the file. Then the data above, in the format abo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eats this number of times for each sprite stored in the .csf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Gasp, what a long winded affair!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k, I'm still explaining how the animation works EXA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's revie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You have captured the sprite using the TSR snap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You have saved it using develop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, now you load up you TP compiler, and you code a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put sgraph in the "uses" clause of your program. This ca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graph.pas to be compiled into a .TPU that your program can us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sprite animation. Look at the demo files' source code for examp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, you do all the inits &amp; stuff. Loadsprites is called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rites are loaded in in the format described above, starting at index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sprite pointer arr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all you do is call sgraph_displaysprite or sgraph_placesprite (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routines) to display or place the spr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now happens is that the displaying or placing routine goe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of the stored sprite. It reads the relevant header info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starts decoding the strips, using the decode method bytes for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p to select the correct combination of rep movsd / movsw / movs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ons to put that strip on the screen (displaying) or hidden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lacing) in the fastest manner possible. If sgraph_viewsprite is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same X and Y as sgraph_placesprite, the sprite's "movsd"'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value is used, and its decoding code, to display the sprit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ible page from the hidden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'll also notice that the display procedure is MUCH shorter tha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ture procedure. This is another reason why Sgraph's anima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hope you understand. If you still do not (and I don't blame you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ok me awhile to understand it myself (!) take a detailed look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mo files. Remember, the beauty of it is I have done all the legwor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you have the source. You just need to call the procs and ther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NY questions, mail m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y, how do you use rep movsd in TP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's right, Turbo Pascal does not allow 386 instructions in its in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embler. This can be snuck around quite easily however. You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the bytes for the instruction directly. For rep movsd,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nce, the actual bytes that run through the 386 to execut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on is $F3 $66 $A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  Movs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us, you just go like this: (after setting up cx,es,ds,si and d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cour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$F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$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$A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hex bytes will then trigger a rep movsd, even though Pascal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allow it. Cute, eh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h, a word of caution: don't try to use the debugger to step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three bytes: your system will crash! Rather, step to the db $F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, then move the cursor to the statment UNDER the db $A5 lin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t F4 to run to cursor. Viola! Rep movsd execu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oa. That was a long typing session. Hope "u comprende"! Mail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a questi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note about the demos: sorry for the simplistic gfx!! I had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od 320x200x256 vga drawing progs I could use, and had to gene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mages in hardcoded Pascal. You can do MUCH cooler stuff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a proper drawing prog available. Feel free to alter and exte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mos if you lik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Using SGrap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1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se SGraph fully you ne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urbo Pascal 6.0 or l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o use the screen capture TSR snap4, 13k of conventional RA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4k of free LIM EMS version 4.0 or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o use the unit: at least 580k free ram BEFORE you load up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iler. When fully inited for animation, SGraph requir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imum of 128k heap space to 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o be well able to program in Turbo Pascal and be familiar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se of un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o have a little savvy and a little commit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knowledge of assembler is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ever, SGraph is not a tutorial for beginners. If you ar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ner, learn some more Pascal and come back later. I am go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e from now on that you know Pascal well, and that you underst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units work in TP. Also, SGraph is not a panacea to ins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ccess with a game or whatever. You still need creativity and a 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skill to make real good use of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2 Getting your graphics into SGrap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's all fine and dandy, you may ask, but how do I get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 game or whatever into SGraph? This has always been my bigg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lem and I decided to solv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 did was to write a small TSR that uses expanded memor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re the 320x200 VGA screen it captures. I wrote an accompa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, develop4, {which is not yet finished, but working! =:|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ad this area of ems and enable you to save the captured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parts of it as .pic files or .csf files that SGraph can rea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other words, load snap4, load up your paint program, loa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rites you want to use (or the background graphics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t alt + leftshift + d, listen to the beep, exit, load up develop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ave as you lik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h, a note on develop4: its finicky. Make sure your sprite se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 is EXACTLY next to the outermost pixels of the sprite.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 be NO black pixels between the sprite's upper left 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's upper left. The box MUST be tight / right next to the o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xels of the sprite. Black is treated as the transparency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. E: Your sprite can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ooooooo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/-----\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\      :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o\     :o (o indicating black pixel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oo\----: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ooooooo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your capture box must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\oooooooo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o/-----\o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o\      :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oo\     :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ooo\----: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t it? If not, drop me an Email and we can try and ar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you then have to do is load the resulting file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rresponding sgraph_loadpicture and sgraph_loadspri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ures, and then use them in your programs by calling sgraph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utines. Look at the demo programs' source code for more inf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thing about develop4: if you follow its name on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with that of a .pic file already saved, this file is lo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ead of the program attempting to load a TSR screen. You can th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ture a screen, save it to disk with develop4, and later re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saved image without having to reload snap4 again and do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ole rigmarole all o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3 Memory limit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mall problem you might encounter when compiling your SGraph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 is that you might run out of memory while doing so.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error of SGraph, its just that SGraph needs AT LEAST 128k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ap space to do animations (two hidden pages of 64k eac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four possible solu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Turn off the conditional compilation directives in SGraph.p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Compile to disk and run your progs from DOS, not the 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Use TPC, the TP6.0 command line compi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Sue Microsoft for the abberation that is MS-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 DIDN'T SAY THIS!!! OH NO! BILL! NO PLEASE! BILL- &lt;squash!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k, so you ask, how do I debug my progs if I can't stay in the ID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ry buddy, all I can think of is: get a TP aware debugg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4 Avoiding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ke note: the current routines in Sgraph can only put a sprit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een at x and y locations greater than 0. I. E. NEVER atte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place a sprite at any x or y smaller than 1. I am working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, but for the moment, don't do it. If you try to put or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prite at any x = 0 or y = 0, weird things will happen. You'll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rbage on the screen or your system will cra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know, I know: You can't get a sprite to move off the screen.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id I am working on it, ok? :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fing: NEVER try to display a sprite you have not allocat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ember that the sprite numbers run from 0 (zero) upward, so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ave eight sprites in develop4, you, after loading them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graph, display and place them with indices 0 to 7, NOT 1 to 8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extremely important. Trying to display a non-existant sp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trash your screen and crash your system, making a cold reb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avoidable. I know I could have inserted checking code to prev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hitting your head, but this would have slowed the proced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 quite a bit, so I left it out. Keep your head yourself! 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VER execute procedures or store anything that affect a hidden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NOT ALREADY INITED IT!!! If you do this, I am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ponsible for the consequences. Your system WILL crash whe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ppens. THUS: Always init your hidden page and master page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ying to use them. Eas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5 Palette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use any palette in screens you capture for SGraph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nap4, but always leave palette index 0 at total black, i. 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0 in ANY palette you use with sgraph must always have an RG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of 0 0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6 Calling proced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know I am supposed to provide a complete procedure guid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t, but I am just too lazy tonight (it is long after eleven, lo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). Look at the demo programs on how to use Sgraph. I m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ease a more complete doc file later if I get enough respons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way, if you are worthy of sgraph, you won't need too extens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s to use it fully. The demos should help you a l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7 A note on 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mall (very) speed increase can be had by making all of a sprite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risontal lines in length evenly divisble by 4 or equal to 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of course very difficult to do with most paint programs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this only if you have an especially large sprite to manipul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Wh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veral years ago, on an old XT at a friend's house, I saw a Sier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Quest" game called SpaceQuest I: The Sarien encounter. That start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ole process that ended up with SGrap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hing that astounded me most about this old Sierra game w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imation. Although only in CGA and EGA (whoa, what luxury!) the ti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rites captivated me completely. From the first time I powered up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IC interpreter, I wanted to do that: move a picture on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 a background without flicker, irregular pictures too, and get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move behind things like trees and houses and other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lising this dream took longer than I expected, and proved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icult in the beginning. After at least five hundred attem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t least!) at last I came up with SGraph's placesprite, viewsprit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asesprite procedures. And here we are! (AT LAST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 SW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ch of the code in SGraph (although not the sprite anim code, tha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E!) came from SWAG, the SourceWare Archival Group, a Pascal 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lots of code and a nicely designed interface prog for re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AG files and Pascal examples. These guys have HUGE files on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sible aspect of Pascal programming. Point your web brows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ttp://www.interlog.com/~jfanjoy/home.ht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ake a look at what they have. Great stuff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 Contacting the author &amp; about the author (that's me!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contact me for the moment on internet email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128476@pukrs3.puk.ac.za. (Don't know how long this will remain valid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't be fooled by the "91" it is a friend's email add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am 20 years old and I live in South Africa. I am still "Pentium les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ttering about on an old dx-40 4 meg vga 386 120 meg h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NO SNIGGERING!!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am very interested in gfx progging, especially in inline asm an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P. Currently studying information technology at Tech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ll, that's i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EST IN SA! WE NEED FOOLS! WE NEED FOOLS! WE NEED... &lt;snip!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. Any other stuff I forg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ologies for the njarf demos! I had no decent program I could us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 gfx for the demos, so I had to code them in Pascal. NOT KEW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ry! If you are savvy enough, replace them with your own spri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watch out for the errors I mentioned in 5.4! They occur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asily. The background came from a gif file I got hold off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