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for DOS, (c) 1996 N. De Sm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   Desmedt@ui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age: http://www.dma.be/bewoner/p/TByt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source Binder (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a program that has crashed because some cru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? From now, it hasn't have to be that way: combine ev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 (the .EXE) into the program itself; just one big 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utilities, you can "bind" files to an .EXE (only .EXEs fo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the .EXE can "extract" the files into memory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build a resourcefile and then, bind it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. The Resource Binder (RB.EXE) can fullfill these tasks (see par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final .EXE with the Resource-unit (RESUNIT.TPU)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d resources from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ll the souce code; do what everything you want with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P6+ to compile it. I have also include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ourc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Binder (RB) can do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taining resourcefiles (*.RS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inding resources into an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is: RB &lt;ResFile&gt; &lt;Resource&gt; (&lt;IdString&gt;) or (&lt;Options&gt;)  { Gener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 &lt;ResFile&gt;  &lt;EXE&gt;        /a (= option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 &lt;ResFile&gt;  &lt;IdString&gt;   &lt;Resource&gt; /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 &lt;ResFile&gt;  &lt;IdString&gt;   /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file&gt;:  the resourcefile (*.R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ource&gt;: the resource itself, can be everything (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Resfile&gt; already exits, then &lt;Resourc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dString&gt;: Unique string for the resourc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sensitive !). Max.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ptions&gt;:  /l: list all resources in &lt;Res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t: test all resources in &lt;ResFile&gt; (CRC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e: extract &lt;IdString&gt; to &lt;Resource&gt; (de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: delete &lt;IdString&gt; in &lt;Res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: add &lt;ResFile&gt; to the &lt;EXE&gt; (only one &lt;Res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added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in the resourcefiles (*.RSC) are compressed to sav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ed the compression library of Christian Worm: SUPPACK, so credi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aking a program that uses soundfiles, and want to bi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.EXE. There are a few step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dd the soundfiles to a resourcefile (e.g. SOUND1.WAV, SOUND2.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3.WA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t the DOS prompt: RB WAVES SOUND1.WAV s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creates the resourcefile: WAVES.RSC with one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1. (sound1 is the identifier for SOUND1.W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is with the next 2 sound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 WAVES SOUND2.WAV sou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 WAVES SOUND3.WAV soun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SOUND2.WAV and SOUND3.WAV are added to the re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und2 and soun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"Bind" the resourcefile to the final 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 WAVES PLAY.EX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AVES.RSC is "binded" to PLAY.EXE. Use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1, sound2 and sound3 to extract the sound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them (see part 3: the resource unit). PLAY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with RESUNIT.TP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intain the resourcefiles: adding and dele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 WAVES sound1 /d    -&gt; deletes sound1 (SOUND1.WAV rememb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 WAVES /l           -&gt; Gives you a list of the resources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: sound1, sound2 and sound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 WAVES /t           -&gt; Tests the resources: th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ed with a 32-bit CRC (100%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s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sour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et .EXEs must be compiled with the resourc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source unit (RESUN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perience with objects, then it should be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) Reading resources from a resourc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the object with a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 InitRSCFile(Fil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nitRSCFile('WAVES.RS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ructor fail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esource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esourcefile isn't a re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d the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adRSC(IdString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ReadRSC('sound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, you *MUST* override the ReadBuff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adBuffer(Var Buffer: Byte; Size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compressed resource-data is passed through Buff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byt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RSC returns true if everything did g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example for more information (PLAY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also ask some info about the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SCInfo(IdString: String; Var ResInfo: ResInfoRec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give you some info about a resource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String. The ResInfoRec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nfo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: Longint;            Offset into the resource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: Longint;              Size in bytes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Size: Longint;    Size of the compressed dat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32: Longint;             32-bits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returns true if everything did g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an also be used with .exe's (see par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) Reading resources from itself (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the object with a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 InitR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nitRSCFile;   { in this case: the resources of PLAY.EX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ructor fail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.EXE is not found (st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.EXE does not contain resour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d the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Don't forget to call the Done destructo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unit need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OPACK.TPU      the compression library, and this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ACK.TPU, PASCOMN.OBJ , PASDECOD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ENCOD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.TPU           the CRC calc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n example: PLAY.PAS. This program plays wav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ile PLAYWAV.RSC or from itself: PLAY.EXE. You can 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: sound1, sound2, sound3 (ReadRSC('sound1'), ...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.TPU         the soundbl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NIT.TPU    of cour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questions, don't hesitate to Email me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