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following code is only about 50%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Screen_ASM (s_x, s_y, o_x, o_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hp_ptr, bshp_ptr, map, bmap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NM, BANM; bscrol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 y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_x, draw_y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_off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_save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si_sav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_x, bo_y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to_draw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to_skip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to_draw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kip_off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_di_save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ct_di_save]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di, 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di_save]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Now we want to figure out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oords and offset of top left sha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in backgrou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This is a transformation of s_x, s_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into background coord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Once this is found, any other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shapes are merely offset from thi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[s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[s_y]            { Get s_x, s_y * 32 to get world co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ax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x, [o_x]            { sub player offset from world co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bx, [o_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ax, 1                { Divide by 2 to get background wor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bx, 1                { world coord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ax                  { Save coord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x, 31               { Get offset in shape to begin draw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x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o_x], ax           { Save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o_y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bx                   { Restore background world co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ax, 5                { Get background map coords of sha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bx, 5                { = world coords. / 32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Now, in ax is b_x, in bx is b_y...CONFUSING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oords of top left shape in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7                { Multiply ax(b_x) * 128(size of map 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bx, ax               { Add in x coord to get full off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ack_si_save], bx   { Save in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Now precalculate stuff for drawing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x_to_draw   : 32 - bo_x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y_skip_offs : bo_y * 32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y_to_draw   : 32 - bo_y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[bscroll], 0            { If non-scrolling background th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FIGURE_STUFF           { set background index to set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and make adjustments: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ack_si_save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31                  { Since screen copied adjusted by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31                  { in o_x and o_y, we want to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x, [o_x]               { 32 - o_x OR o_y of background sha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bx, [o_y]               { and then start drawing next shape, th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o_x], ax              { will cause next shape to alig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o_y], bx              { copying of screen, and in effect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background will not move!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[bo_y]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@@FIGUR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bo_y]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FIGURE_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x,[bo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x_to_draw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[bo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y_skip_offs]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ax, [bo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y_to_draw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Now get offset of top-left foreground shap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[s_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ax, 7                { Mult. Y coord by 128, add X coor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x, [s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ax               { Gives offset in Map of first squar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h, 6                { dh is y counter for loop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_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l, 10               { dl is counter for x loop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_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di_save], di        { Save location in screen of top-left cor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of current square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[si]             { Get byte from Map... Square #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Now Check to see if Shape animating and if 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raw the proper animation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FANM]      { Set pointer to Foreground anim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ax          { Get shape number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4           { Multiply bx by 16 to get proper row of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in Anim arra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 ds:[si]     { Get byte of data from anim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l, 255         { If CURRENT INDEX equals 255, then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as normally woul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END_ANIM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3           { Move to first byte of anim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          { Add CURRENT INDEX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]     { Get proper shape number to draw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_ANIM_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@@DRAW_BACK           { If Shape is ZERO, then square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transparent and we want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to show through, so jump to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drawing label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 @@DRAW_BACK          { ALSO, if shape =&gt; 32, then shape is 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transparent and we need to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background THEN foreground...OR shape 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to be drawn LAST, after all objects, etc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it is a shape which covers everyth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ax, 10               { Mul ax by 1024 to get Offset in Shape buff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of shape we want to draw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RAW_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shp_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  { ax holds offset in shap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                           {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3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288                   { re-align di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                        { Count down one row, check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                    { finished last row..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END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_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x                   { Save DX also, may need it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ax                   { Save shape number that was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al, need it to find out if shou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draw transparent foreground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map]            { Set pointer to background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ack_si_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ds:[si]           { Get shape # in 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Now Check to see if Shape animating and if 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raw the proper animation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BANM]      { Set pointer to Foreground anim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ax          { Get shape number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4           { Multiply bx by 16 to get proper row of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in Anim arra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 ds:[si]     { Get byte of data from anim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l, 255         { If CURRENT INDEX equals 255, then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as normally woul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END_ANIM_CHE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3           { Move to first byte of anim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          { Add CURRENT INDEX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]     { Get proper shape number to draw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_ANIM_CHECK1: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shp_ptr]        { Set si to Shap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 { Add offset of sh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y_skip_offs]     { Offset based on Background Off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o_x]            { Add x_to_skip to s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y_to_draw]       { Number rows in b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[x_to_draw]       { Number of pixels x, in 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b                 { Draw pixels 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o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, [x_to_draw]       { Skip down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_1              { loop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HECK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IF we skipped part of top-left square,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top part of square below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[bo_y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@@CHECK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ack_si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128                { Down one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Now Check to see if Shape animating and if 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raw the proper animation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BANM]      { Set pointer to Foreground anim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ax          { Get shape number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4           { Multiply bx by 16 to get proper row of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in Anim arra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 ds:[si]     { Get byte of data from anim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l, 255         { If CURRENT INDEX equals 255, then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as normally woul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END_ANIM_CHE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3           { Move to first byte of anim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          { Add CURRENT INDEX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]     { Get proper shape number to draw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_ANIM_CHEC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shp_ptr]        { Set si to Shap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 { Add offset of sh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o_x]            { Add x_to_skip to s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bo_y]       { Number rows in b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[x_to_draw]       { Number of pixels x, in 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b                 { Draw pixels 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o_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, [x_to_draw]       { Skip down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HECK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[bo_x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@@DON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i, [di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, [bo_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ack_si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                   { Over one colum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Now Check to see if Shape animating and if 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raw the proper animation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BANM]      { Set pointer to Foreground anim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ax          { Get shape number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4           { Multiply bx by 16 to get proper row of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in Anim arra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 ds:[si]     { Get byte of data from anim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l, 255         { If CURRENT INDEX equals 255, then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as normally woul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END_ANIM_CHE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3           { Move to first byte of anim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          { Add CURRENT INDEX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]     { Get proper shape number to draw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_ANIM_CHECK3: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shp_ptr]         { Set si to Shap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 { Add offset of sh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y_skip_offs]     { Offset based on Background Off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y_to_draw]       { Number rows in b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[bo_x]            { Number of pixels x, in 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b                 { Draw pixels 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x_to_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, [bo_x]       { Skip down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HECK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IF we skipped part of top-right square, dra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top part of square below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[bo_y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@@DON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back_si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129               { Down one row, over one colum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Now Check to see if Shape animating and if 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raw the proper animation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BANM]      { Set pointer to Foreground anim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 ax          { Get shape number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bx, 4           { Multiply bx by 16 to get proper row of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  in Anim arra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 ds:[si]     { Get byte of data from anim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l, 255         { If CURRENT INDEX equals 255, then draw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as normally would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END_ANIM_CHEC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3           { Move to first byte of anim pict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          { Add CURRENT INDEX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]     { Get proper shape number to draw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_ANIM_CHECK4: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bshp_ptr]        { Set si to Shap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 { Add offset of sh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bo_y]       { Number rows in b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RAW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[bo_x]       { Number of pixels x, in 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b                 { Draw pixels 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x_to_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, [bo_x]       { Skip down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ONE_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ax               { Restore Original foreground shape numb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l, 30              { If shape # &gt;= 32 &lt; 48, draw com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 @@END_DRAW           { foreground shape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l, 48              { If it &gt;= 48 then save it in a data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 @@DRAW_TRANS         { to draw later, after all objects/people 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SAVE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Save DI, Pic # in data structure to draw la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, [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[ct_di_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:[di], al            { Save shap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di_save]          { Save DI offset in ES to draw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:[di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[ct_di_save], 3       { Save offset in data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END_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RAW_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               { Mul by 1024 to get Offset in Shape buff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i, [di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shp_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{ ax holds off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                      {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32d              { Do 32 row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GET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l, [si]          { Read in byte from sha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l, 0                { If zero then jump to add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@@SKIP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l, 255              { If 255, then want to go down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@@NEX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Otherwise we want to draw pix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b                { Draw th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GE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KIP_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l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GE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EXT_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288                   { re-align di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                        { Count down one row, check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GET_INFO                    { finished last row..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_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i, [di_save]      { Restore DI, increment by 32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i, 32             { Move over 32 pixels for next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si                 { Go to next square in Map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[back_si_save]     { Go to next square in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dl                 { Subtract 1 from x loop coun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@@LOOP_X           { Loop back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FINISHED_X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118                { Move down one row in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[back_si_save], 118    { Move down row in backgr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i, 9920d         { move DI down to next row on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dh                 { Decrement y loop count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@@LOOP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FINISHED_Y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Close_Terrain (VAR Shp_Ptr, CT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CT]              { Set pointer to data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, [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ds:[si]           { Get Shape Number from Data Structure 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l, 0                 { If zero then exit...done draw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@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_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ds:[si]           { Get Offset to draw shape 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i, bx                { Mov it into D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l, 54                { If is a transparent fore shap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e @@DRAW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raw Regular shape, no compr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shp_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  { ax holds offset in shap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                           {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3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288                   { re-align di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                        { Count down one row, check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                    { finished last row..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raw Shape with compr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RAW_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10               { Mul by 1024 to get Offset in Shape buff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shp_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ax               { ax holds off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                      {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32d              { Do 32 row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GET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l, [si]          { Read in byte from sha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l, 0                { If zero then jump to add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@@SKIP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cl, 255              { If 255, then want to go down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@@NEX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Otherwise we want to draw pixe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b                { Draw th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GE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KIP_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l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GET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EXT_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288                   { re-align di to next r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                        { Count down one row, check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GET_INFO                    { finished last row..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@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Clear Data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, 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ess_Anim_Array (VAR Anm_Array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s si, [Anm_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dx, dx              { Use dx as counter..to do all 64 sha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]         { Check to see if first shape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 is 255, if so then shape DOES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 animate, so skip to next shape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NEXT_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+2]       { Now find out if current_wait_time EQUALS zer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 0               { If so, then increment index, 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@@DEC_WAI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 ds:[si]         { Get current index, increment i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[si], bl         { Moveback into current ind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If the shape number at this new ind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is 255 then set index to ZERO, 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current_wait_time to total_wait_ti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+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si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@@SE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0               { Set current index to zer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[si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E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ds:[si+1]       { Set Current_wait_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[si+2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@@NEXT_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EC_WAIT_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[si+2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EXT_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dx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@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i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_Part_Screen_Diff (x, y, sx, sy, x_size, y_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hold the location in Display that image is to g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X, SY hold location in Screen from which to dra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 03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WAIT_V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l, 08h          { Check vertical sync before continue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@@WAIT_V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Video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s si, [Scre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 [y]                   { Get row in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8                     { Shifts fast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y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 [sy]                   { Get row from s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s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ax, 8                      { Shifts fast!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b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sy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[y]                   { Set di to proper offset row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sy]                   { Set si to proper..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 [x]                   { proper off in that row..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 [s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 [x_size]           { dx holds # of bytes in x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dx, 1d                 { get # of WORDS to pro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 [y_size]           { bx is counter for row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i,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,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si,[x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,[x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@@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...........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t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bjectnum := 0 to Num_Of_Objects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 := py - (Screen_y shl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dy &gt;= 0) AND (dy &lt; 16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:= px - (Screen_x shl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x &gt;= 0) AND (dx &lt; 2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_Image_Screen_Tran (dx,dy,32,32,Player_Ptr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routine Draw_Image_Screen_Tran is just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rawing routine, that takes coords in v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and a pointer to image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...................................................................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