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dit sous turbo vision ralis en turbo pascal (7)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vidal octobre 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marche le curseur graph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ointeur graphique est ralis en combinant un masques de 16x16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16x16 bits , appls masque ecran et masque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bits correspondants a chaqun des masques sont combins au moyen d'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que ecran    masque curseur     pixel a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1                  couleu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0                  couleur 15 ( blanc par dfau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1                  Inchang par rapport au fond(transpar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0                  Invers   "              "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aussi definir la position du pixel qui reprsentera le point ac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 pointage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tte dernire indication , le coin gauche des masques est l'ori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 ce qui est de la manipulation de la souris voir interruption 33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ivre marabout, ou liste interruption ou borland c++ progra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e objet etc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e fait mousedt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un logiciel qui permet grace a une interface graphique 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facilement , a coup de click de souris, le dessin des deux ma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nctions de sauvegarde et chargement du travail sont aussi imp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rmet de modifier le point d'action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offre aussi des fonctions bien utiles co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clear : met les masques a zero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otation: rotation de 90 degres des 2 ma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ill: remplissage complet de soit masque ecran soit masque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aire masque : a partir du masque curseur cre un masque ec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simplement en faisant un XOR. tres pra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essai: essai du curseur sur lequel on a longuement trava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surtout  , on peut sortir directement du source soit en pascal , soi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. ( pour le BASIC , je n'y connait rien, a part celui de mon vieux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tt AMSTRAD CPC , c'est qu'on s'attache ... snif ... snif... , vou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erd donc pour le BASIC.Et puis non, mettez vous au pascal honnete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eme DOS , ou plutot au C pour tous les systemes existant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ources que sort le logiciel sont en fait uniquement que la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stante , que vous devrez appel dans vos 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sources pasc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ype de donne 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sin_curseur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x,conty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_ecran   : array[0..15] of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_curseur : array[0..15] of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sources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ype de donnes 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PointActifStruct { int X, Y;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dessin_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ointActifStruct PointAct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creenMask[1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ursorMask[1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de changement de curs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 pasc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_souris(var p:dessin_curseu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reg : regi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g,p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:=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:=cont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=con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=ofs(mask_ecran[0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=seg(mask_ecran[0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($33,re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 C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etGCursor(const dessin_curseur &amp;New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Modifie la forme du pointeur graphique de la souris NewCursor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REGS re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GS sre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x.ax = 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x.bx = NewCursor.PointActif.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x.cx = NewCursor.PointActif.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x.dx = FP_OFF(NewCursor.ScreenMas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gs.es  = FP_SEG(NewCursor.ScreenMas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86x(0x33, &amp;regs, &amp;regs, &amp;s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ait il simplifit la tache du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fournit avec ce logiciel , un certain nombre de (.CUR) curs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certain viennent de la Xlib , copieur !! eh bien oui..mais d'autr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 en bon usage,a la rigueur si vous en avez fait certain interres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ez les dans le domain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, ainsi que les curseurs prdfinis sont fre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grat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onc ce logiciel ne peut etre ven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stion illimit , si mousedTV vous plait distribu le a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s,  vos connaissences , au cur de la paro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modifier les sources a votre guis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remarqu des bugs , si vous arriv a le debuger , s'il vous plai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es le moi sav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es suggestions ecrire  par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vi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al@amertume.ufr-info-p7.ibp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ertume machine de l'universit de jussieu paris 7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utiliser moused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