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Font Library for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 Nikolai Soumarokov           Version 1.00, July 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brary is Public Domain. You are encouraged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library, to give it to other people, to upload it to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s and to BBS's, to put it on CD-ROMs, etc.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e program in its original form, that is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the program files together and do not modify them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FONT   FNT    sample font used by the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FONT  FNT    - " - (you can use them freely in you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ONT    LIB    the librar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ONT    DOC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NTDEMO CPP    demonstration program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DEMO EXE   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 PAL    color palette used by the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ONT    H      library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is this program to be sold. No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author is required for using this software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rite a program using this library, I would appreci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ive me some credit in the program itself o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Sending me a copy of the program would be nic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lorFont library is provided AS IS. The author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laims any responsibility for any loss of profi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, consequential or other damages. I did n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brary to do anything harmful, but if something happe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m not responsible for that. Also, while the program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e on my PC with Turbo C++ 3.0, I do not guarantee it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ther machines or with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 for this excuse for documentation, but after I spent 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the library itself and 1 week writing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I don't want to spend another month writing the doc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library's features must be clear from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's source, so here are just a few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 reads fonts created with my very own GNOOM II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 While I see no reason why you should use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rawing fonts, here is the structure of the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GNOOM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1: Number of characters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To have a file containing more than 24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need to use the GNJOIN utility introduced in GNOO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 1.02 (June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2: Character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3: Character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:  Each character in raw format (1 byte per pixel,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top to bottom, columns from 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GNOOM II is available from x2ftp.oulu.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file called GN2Vxxx.ZIP where xxx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a font, just declare an object to be of class Color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open as many fonts as you want (or until your PC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the public variables and memb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Font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Font_NumOfChars;</w:t>
        <w:tab/>
        <w:t>// number of characters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set automatically - don't 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Font_CharWidth;</w:t>
        <w:tab/>
        <w:t>// dimensions of the font in pixe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Font_CharHeight;</w:t>
        <w:tab/>
        <w:t>// don't change them 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Horiz_Spacing;</w:t>
        <w:tab/>
        <w:t>// horizontal and vertical spacing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Vert_Spacing;</w:t>
        <w:tab/>
        <w:tab/>
        <w:t>// use SetSpacing() funct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Font (char *);</w:t>
        <w:tab/>
        <w:t>//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ColorFont ();</w:t>
        <w:tab/>
        <w:tab/>
        <w:t>//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SetVideoAddress(unsigned char far *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SetVideoAddre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used to set the starting address of the memory buffer (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/ corner of the virtual page). Calling the func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rguments sets the default - VGA screen address: A000:0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SetVScreenDim(unsigned int width, unsigned 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ets dimensions of the virtual screen. Might be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have scrolling. By default, equal to 320 and 200 (VGA screen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id SetClipArea(unsigned int left, unsigned int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signed int top, unsigned int 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SetClipAre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used to define the clipping area. By default (which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by calling the function without arguments), equal to vir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dimensions minus one (e.g. 0, 319, 0, 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SetSpacing(int horiz, int v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SetSpacing(int hori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Set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/ used to set horizontal and vertical character spac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etSpacing() restores a nice-looking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NOTE: Vertical spacing shows itself only when you use the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haracter (\n) inside you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SetTranslation(char *translation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defines a translation table. Characters in the fon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ddressed by a number: 0 for the first character,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econd, etc. Call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ontName.SetTranslation("AB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would tell the library that is should print the character #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sked to print 'A', the character #1 when asked to print 'B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e character #2 when asked to print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SetSameChar(char c1, char 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ells the library that the character c1 looks exactly like 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e most common use is SetSameChar('0','O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ChangeColor(unsigned char from_index, unsigned char to_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hanges one of the colors used in the font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imply replaces all the pixels of the color "from_index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/ pixels of the color "to_index". This procedure is quite s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but what else could I do? To find out what color you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drawing the fonts, you'll have to look into the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Repaint(int n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Replaces n colors used in the font by calling the Chang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unction n times. This saves some space in the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does not provide any speed advantage. Warning: beware of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hanges! The command Repaint(3,1,2,2,3,3,4) will repla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pixels of colors 1, 2 or 3 with pixels of color 4; it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hange 3 to 4, 2 to 3, and 1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PutCh(int x, int y,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BPutCh(int x, int y,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CPutCh(int x, int y,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CBPutCh(int x, int y,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ll these functions print a character #c at coordinates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Note: c is the number of the character in the font fil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SCII code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BPutCh is the fastest of all; it prints the charact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e pixels of color 0 and does not care about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BPutCh does the same with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PutCh and CPutCh are analogous, but do not display pixel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0, so the letters look "transparent". These two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lowe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Print(int x, int y, char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BPrint(int x, int y, char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CPrint(int x, int y, char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CBPrint(int x, int y, char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ese functions print a string s at coordinates (x,y)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ey are similar to ...PutCh functions. The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e new line character (\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sk why on earth did I decide to write this library.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 is the following: I needed to create a font for the gam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on (it's 70% percent complete, and I still hope to finish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, I spent a couple of hours painting one just to find ou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 too big. Discrarding that font would have been stupid,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I wrote a quick and dirty library to support it. Here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with the font (BIGFONT.FNT; 3DFONT.FNT is a small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did later and will use in the game). The library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and is probably more bugged than a room full of bugs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, working, an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your comments, suggestions, bug report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kolai Soumaro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schokkegasse 91/5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20 Vienna,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/fax: (431) 283-77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