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quick summary of the .layersrc capability.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layersrc' and the Macintosh side MacLayers 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 can be specified (multiple times) in a .layersr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ed in the user's home directory to direct automatic star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windows when layers mode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[ [flag [arg]] [flag [arg]] ... [flag [arg]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window layer with default preferences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overriden with zero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-geometry 56x9+2+130 -t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a new window layer running the default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56 characters and height 9 characters, position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-left corner at (2,130) on the Macintosh host screen.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logged in, but it will be titled "Pur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   LONG FLAG     ARGS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-----------    ----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     -login                      makes window a log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      -geometry    wwxhh          sizes window to be ww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de by hh line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xhh+xx+yy    sizes window (see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so places it at (+xx,+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 the host Macintosh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e that -xx or -y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lid (but refer to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     -title       string         sets window titl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wenty-nin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  -exec        command [args] specifie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mand lin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 run in the layer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l remaining token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 command 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mand, thi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last flag provi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