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30 --- 17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ayers provides multi-window capability for a Macintos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host UNIX(TM) system with sockets support. Each window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a shell, login to a different host, o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Complete facilities are available for controlling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ssociated host processes attach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Abou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Layers is usually distributed in two parts: a BinHex or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mprises the Macintosh side (and includes the Mac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long with the MacLayers Manual), as well a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 archive that includes the UNIX side source a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always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cal.ics.utexas.edu in the directory mac/communications/Mac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Need To Run Mac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Unix host which supports the socket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Macintosh with more than 128k of RAM and 64K ROM with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Layers Macintosh application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For System 7 users, the MacLayers keyboard layout fil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Unix host server command 'layers'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want to resize windows which are logged into a secon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or resize windows on a BSD machine running in non-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n you need the 'layersize' command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f you want to specify window titles on your own (such a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urrent directory or other such information) you need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ayertitle' command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omplete documentation is provided in the Mac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with the Macintosh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