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if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if you want to download a whol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  from  a  Hyper-G  server  (and maybe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yper-G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(s): UNIX (bina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Frank Ka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nternet Address: fkappe@iicm.tu-graz.ac.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5.Nov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fexport [-h][-r hghost][-p hgport][-i][-n][-s][-f path][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][-t] coll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shor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host address of the Hyper-G server (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HGHOST, default info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port the server is listening to (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PORT, default 4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identify; you  will  be  prompted  for  your  Hype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do not download non-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save documents in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: path where to save the individual documents;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(environment variable HGPATH, default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strip this prefix from the coll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: tag mode (see decri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(s): root(s) of the tree(s)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 man page hifexpor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fexport             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fexport.doc        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fexport.1            -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