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ick the appropriate X editor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.Jul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g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