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in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 that given a text file, collection and a title will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to Hyper-G. The script recognises paragraphs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and assigns appropriate HTF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5.Nov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ginss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inss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insst -f file [-t title] [-c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      -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         -- text,rtf or htf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itle        -- title of inser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ollection   -- collection to plac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ipt was extracted from hginsrh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apability of identifying htf and rtf fi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 and treating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