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rmation (Include With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Name: hginsr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hat given a file, collection and a title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Hyper-G. It automatically identifies test, htf o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nd handles them each accordingly. The script recogn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graphs lists and titles and assigns appropriate HTF t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does a neat job and is used as the basis fo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ing email sent to hyper-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(s): UNIX (perl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ul Hulford (HMU 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ternet Address: p_hulford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.Aug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dback Req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hginsrh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ginsrh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ginsrht -f file [-t title] [-c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      -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        -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file         -- text,rtf or htf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title        -- title of inser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collection   -- collection to place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