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rmation (Include With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Name: hg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is script is used during editor selection under th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 chooses emacs as an editor. The script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of emacs for each platform supporting Hyper-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y. Some emacs defaul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(s): UNIX (perl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ul Hulford (HMU 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ternet Address: p_hulford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.Aug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eedback Req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g hg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g command is used to set up the local Hyper-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env variable $ENV{'CPU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