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Information (Include With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Name: hgcoll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cursively lists the collection names of all chil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ir child collections etc. It only lists coll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even if they are encountered several times via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(s): UNIX (perl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aul Hulford (HMU 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ternet Address: p_hulford@cs.auckland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9.Aug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eedback Reqd: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hgcolltree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gcolltre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gcolltree -c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         -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         --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collection   -- Name of star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