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Information (Include With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Name: hg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Menu or command line access to Hyper-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(s): UNIX (perl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aul Hulford (HMU 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ternet Address: p_hulford@cs.auckland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5.Sep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eedback Reqd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hg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g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g [command_name [argument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g [menu_number  [argument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g man command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           -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          --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_name      -- hyperg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_option       -- number of a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        -- arguments to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