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chattr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s an attribute of all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.Oct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hgchattrib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chattribs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chattribs -c collection [-o old_attrib] [-n new_attr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   -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llection   -- Name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ld_attrib   -- Old attribut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ew_attrib   -- New attribut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attrib and new_attribute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"Attribute=value". See man h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arg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resent means that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ither deleted or add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