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or removes a list of account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G. Also -u option, update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local unix account can auto-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rguments lists current h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9.Aug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hgaccoun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[-l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-a -f file [-g group] [-H host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-r 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ccount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expr     -- list accounts matching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-- update pass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  -- add accou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-- remo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-- make new .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le     -- names to 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 -- group for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-- host_list for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-- update add or remo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-- user has no loc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sswd holds encrypted passds of h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hen they change the old encry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