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Information (Include With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Name: 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This file sets up the Hyper-G environment to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to use the Hyper-G commands and viewe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y particular platform. After setting up the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machine dependent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sr/local/Hyper-G/bin/local/hgcmd to offer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if no arguments appea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are arguments these are exec'd under the new 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(s): UNIX (perl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aul Hulford (HMU N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ternet Address: p_hulford@cs.auckland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3.Sep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eedback Reqd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g cmd [args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d [args ...]  -- any command either Hyper-G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should be executed under a Hyper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can be executed in conjuntion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ilty offerring various Hyper-G command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g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