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er was originally written by Karsten Obarsky for the amig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g time ago. There have been numerous variants built upo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being pro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m Corner had the original idea of a player for the suns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that it w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n't have thought of writing it myself, but armed with his original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my knowledge of the amiga tracker format to `add some improvement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ended up rewriting the whole code. At that point, it r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ndigos and s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Haehnichen wrote a soundblaster variant of that program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dded to the other versions. I did not have any news from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now, so I've decided to distribute it all. If it doesn't work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n't be difficult to 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u Savolainen sent me the linux version and helped me put i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oern Stabell and Markus Gyger sent me some support for hpux, Andrew Lea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. Lawrence is still updating his port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iller sent me the fix for solari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to port it BACK to the amiga. Full circ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e Micheneau and Pascal Rullier have volunteered to help me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Katzmann succesfully compiled the preliminary release of tr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people have helped me rec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attersby sent me some interim bug-fixes for linux an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A. Chernov is the guy behind the FreeBS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f Grossman (grossman@informatik.tu-muenchen.de) did the NeXTste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also to Matthew Donaldson, Joerg-Cyril Hoehle and Lukas W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nding me very useful bug reports and giving us an eve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play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Loic Grenie, whose unix expertise I used exten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g/fg routines to `work' (remaining bugs are min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bviously some people I may have forgotten or incorrectly 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 I hope this is not too dir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racker or make it run on another machine,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INTEND TO PORT IT TO ANOTHER MACHINE,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THAT YOU CHECK UP WITH M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just might already be a port in progress, or I might hav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Even so, I'd like to be able to maintain one sour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zillion of version. My e-mail is Marc.Espie@ens.fr, not li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a lazy person, this file tends to change more slowly than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Some options may no longer exist, some may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may be different.  I mainly try to get out a working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bug-free program.  If I manage to write corresponding docs, f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, tough luck ! Anyhow, looking at the source file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enough insight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racker, you should have a good look a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just changing the install dir, and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should be enough.  You may want to install tracker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triv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a giftware program, it is not guarant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, either useful or useless. You've been warned, use it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id, there doesn't seem to be any relevant bugs lef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ode, and it is getting more and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oundtracker'' is a family of music composi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s on the amiga. The resulting data files (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ppearing on ftp sites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hine with sufficient horsepower and some audio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mulate the amiga audio hardware in 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're only limited by the machine's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is a bit poor (8Khz sampling), in contrast with the ind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n almost perfect rendition of mos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racker supports most amiga soundtracker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s most of the existing effects, so that about 99%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upplemen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ompression methods are supported through pipe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minded compression_methods file (check Makefile to se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).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</w:t>
        <w:tab/>
        <w:t>command line in prin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gz</w:t>
        <w:tab/>
        <w:t>gzip -dc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, isn't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AMPLE can be used to control the accuracy of th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samples used to output one audio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, the better, but the more CPU it will u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) is quite good at high frequencies, but not so fo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 sparc station's 8000 Hz. You can try, say, 2 or 3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noticeable improvement, and anyway,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enough to keep up with the output rate. Not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ased for the default value (1), which should be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an be used to set the audio output at a specifi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hardware supports it). The hardware will decide whic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, according to other exter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can be used to force mono output, which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is the number of halftones to transpose each note (&gt;0 is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ow frequency sparcs which can't play some tunes accura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bo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ATH can be set to be a path where you wish to look for mo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-styled path: setenv MODPATH dir1:dir2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_COMPRESSION can be set to override the default compression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 Very useful when, for example, you want to use a binary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tereo/-mo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between stereo/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x &lt;percent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ereo output, decide how to mix left/righ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s spatial stereo, 100 is mono. The chang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exponential, so you may want to experiment wi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9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equency &lt;freq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for a given output frequency (in kHz). The normal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`normal' frequency for your machine. &lt;freq&gt;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near avail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ersample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usually 1, 2 or 3. Try to use 1,2 or 3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ccurately render a given sample. Changing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works better, but there might be cases where 2 or 3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better rendering for a given module. Big cpu-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s a special mode, called linear resampling. As a ru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fficient output frequency, resampling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/old/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oundtracker format, between new (31 instr), old (15 in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oth (auto-detect what's going on). You should only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r gets very confused o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ck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llow for any problems i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le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for many problems that would normally stop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eats / -repeats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each module n times. With no value (or a 0)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whole module lis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 sample listing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-display the modu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terminals with color-ansi capability (e.g., k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colorfu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synchronize that scroll display with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much cpu power to work correctly. Not implement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base tempo to n. The normal value is 50 (P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). Some modules have been written on a buggy NTSC com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may wish to use -speed 60. Weird values like -speed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peed 2000 are allow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amples may sound a bit strange since you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mode (normal|old|finefirst|normalfir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y hack for old soundtracker tunes and variou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spose &lt;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 the song up k half-notes. Doesn't work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work right most of the time. For fun only. If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, it obviously transposes the so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 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module at pattern number n instead of numb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 012...ab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samples from the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 012..a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amples to the audio output (exclusive with 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go to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restart current song/go to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: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: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NTSC tempo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PAL tempo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qu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Marc.Espie@ens.f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s and nice things to espie@ens.fr, zenith@dcs.warwick.ac.u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ehnic@ucsd.edu, hsavolai@cc.helsinki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Espie, Paris,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