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ta release 4 of my wini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ed source code included, although putting it into winic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t itself... anyway, you can get a general idea o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rder of reading: init, parser,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ulation of PAGEIN when invoked with old syntax: "PAGEIN &lt;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in all modes now (V86, ring-3/16, ring-3/32, ring-0/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ser and dumper are more fool-proof (e.g. dumping not commit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result in a system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ng transitions from both PM and V86 mode have been enhanced b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ing the client CS:(E)IP registers. this also means that the d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ntrusive and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paged out memory in V86 mode (previous versions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tried to dump paged out memory in V8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cher included for both v3.22 and v3.23 of wi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&lt;address&gt; [&lt;length&gt; 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&lt;address&gt; is specified, the old behaviour will be emulat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16 bit modes (V86 and PM) will be supported as well. in fact, ring-3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somewhat better as well since the client's stack not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(unlike for the old PAG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&lt;address&gt; and &lt;length&gt; can be any valid expressions. &lt;address&gt;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o a flat address. e.g. CS:IP will NOT result in a flat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16 bit modes, you have to use the flat(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 name&gt; can be any valid name with drive/path. file will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entire memory block you're about to dump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allocated and committed. nonetheless, trying to dump non-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pages won't crash the system, but will instead write garb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p file... well, if you don't know what you dump, you will get it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dump file will be smaller than that of the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f at the end of the block there are non-committed p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block is not committed, you will end up with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dump from an address context other than the one you popp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 (this may be supported in the distant future, but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e up with strong arguments to convince me to invest my time in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must be enabled. you can try to change IF manually, but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at you will lock up your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Mgr mustn't be reentered when dumping from ring-0 mode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, that you won't have a chance to dump while inside file 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not that if many of you would ever debug FSDs... ;-). general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areful when dumping from ring-0 mode, there're many circumsta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won't work. one rule of thumb is that if you see the cli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xD services then it's probably also safe to invoke the dump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it does nothing else but invokes VxD services, those of IFSM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should only be invoked AFTER the DEVICE_INIT phase of the static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procedure. if you're in ring-0 mode, then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as well, but only with the OLD syntax (i.e. no file dump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xDs are being initialized). hmmm, does it make any sense to page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VICE_INIT at all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 ice" (v3.22) and "ver sio" (v3.23) had to be killed... oh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and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,Animadei,Domnar,Fossil,Gij,G-Rom,Groo,Ice-Man,LiuTaoTao,Lordbyte,Mad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quis,Mave,Pain,tHeRaiN,Randall Flagg,Razzi,Regor,Slava,Xoanon,Zen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