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N V1.30  PROGRAM INFORMAT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   September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milesof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SMILESOF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echnical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universal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Help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Infos on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r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 is an decompressor for files packed with compress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or DIET. In case you don't know, such program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routines to make a file smaller.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pressed with one of these pack programs will st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or the system but they will be much smaller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compressing is that a second person has no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bytes inside a compressed program with a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. But this feature has disadvantag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virus scanner is not able to detect a viru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structure. And on some systems a decompres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s a lot of time (8086 or lower, hehe). It might also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a program like stacker to compress your hardisk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stacker compression makes the file bigger than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rimary reasons why we decided to write 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itself is able to decompress most common packers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, DIET, LZEXE, TINY, etc..we have written unpa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used packers today, we will not support scra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preaded in local areas or special crypt code for 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hardly to believe that you get ever in touch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f you have one and you are a registered u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expander cannot handle it then send the concer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, we will immediately return it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pression programs supported by tRON have a bu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function! But for insiders it is no problem to tri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ut! Simply change the header signature "MZ" into "Z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s cannot handle their own files any lo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signature can be found at the start of an EX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only one of many known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universal expander on compressed or protected exe file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irst. This is because this part of tron was really a hard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d should not be avaiable to coders of encryption 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 can easily search for backdoor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RON has been tested on several systems, we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will be without bugs.  Therefore, we do not take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directly or indirectly caused by tRON as a result of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erro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do we need to run TR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40 Kb Memory  (Tron needs 16-21 Kb of the system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/VGA/HG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3.3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0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HARDCORE Assembler! What else? 16 &amp; 32 bit technolo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on uses DOS to load a file into memory. After loading,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ce of a packing code.  Is such a routine discovered, 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ome changes to the original compression code, through thi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routine tells tron what it had to know about the fi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s needed to rebuild the original header or the expand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ocation items. If the compressors make no trouble,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 to disk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= inf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just want to know if a file is packed or with which pack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ompressed, then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option tron will not try to de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No diverting of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d if TRON aborts unpacking through the cal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-interrupt! Normally this shows that an expan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to operate! If you skip the interrupt diverting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executed without checking for illegal interrupt ca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ful on files you want to expand with the uni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r or if the protection code calls interrupts (like PGM-PACK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 In some cases it is possible that a fil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is EXECUTED! Don't use this on virus infect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= protected mode universal expander with user variable filesize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! This option is for files which use debugger fooling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using the single-step interrupt or divide by 0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disabl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universal expander    (ONLY FOR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you'll have to start your computer without other 386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emm386, qemm etc. If tron detect such a program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 that VCPI is instable and then tron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a nice thing! You are now able to unpack almost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standard compression or special encryption code. Via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terrupt of the CPU, Tron traces through the hole code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ircumstances are given tron assumes that the prot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and the original program code is now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trick we succeded in rebuilding the orignal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irst we had problems to recover all relocation entrys on 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his works very well. The file length cannot be exactly deter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files there is a difference from 0 Bytes to 5 KBytes mo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has. To solve this problem you ar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. If nothing is entered tron uses an estim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a breakpoint where execution stops or a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breakpoint if tron doesn't stop at the righ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enter anything TRON switches into autodet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of tron you are only able to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routines. This was made coz of the fact that it will b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ders of protection programs to find out wether tron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outin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programmer or assembly coder you should o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when you are prompted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rate on debugging tr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 expand method    � tron (1.30)  � possible in fur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�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      � 35 %         � 9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User defined breakpoint (relative to CS: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if a an expanded files hangs because the autodetection of 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ailed (possible on very sm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is the first instruction of the expanded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last instruction of the compression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40:0010 ...................... (first instruction of the p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0:0015 decompres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0:0018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0:001A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0:024D retf</w:t>
        <w:tab/>
        <w:tab/>
        <w:tab/>
        <w:t xml:space="preserve"> (last instruction of the p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 xml:space="preserve"> (starts the origin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:000A mov</w:t>
        <w:tab/>
        <w:t>dx,5824 &lt;-+</w:t>
        <w:tab/>
        <w:t xml:space="preserve"> (first instruction of the expand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:000D mov</w:t>
        <w:tab/>
        <w:t>ds,dx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 ---  breakpoint should b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40h-6000h=4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adress is relativ to CS:0000! CS stay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PU-CS-segment register at the start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 assumes that you enter a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bove program a correct entry would look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breakpoint (relativ to CS:0000h): CS-40h:00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f input strings will b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S:120h     =  CS:120</w:t>
        <w:tab/>
        <w:t xml:space="preserve"> (numbers are always assumed as he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S+10:120   =  CS+10h:1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CS-10:120   =  CS-10h:1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User defined breakpoint times 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breakpoint is reached this value is de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til it is 0. Usefull if your breakpoint has the same adres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struction of a compression code. If nothing is enter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. This variable is assumed as a decimal variabl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utodetection mode. If you have entered an breakpoint opcode (5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only decremented if the first instruction byte matc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User defined breakpoint opcode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eally sure that the breakpoint is the right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code of the breakpoi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elp on univeral expand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expanded program ha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stimated file size is to short. Some code is missing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a bigger filesize if you ar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ybe tron has determined a wrong breakpoint, so enter on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 knowledge about assembler you must finis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wasn't packed or protected before using tron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of trying to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makes a crc-check and hangs on mismatch, use your debug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uses some bad tricks, use the protected mode unit (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message "Aborting due to call of interrupt" is sh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ok if the program is really crypted or compress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that the interrupt was called through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add the -X option on the command line and try ag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ery usefull on compressors like PgmPack or Sea-A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message "Access to single step int requested" is sh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tries to hook the interrupt tron uses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, in this case use the protected mode unit for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ron hangs up in real mode   (Uohhh...very nas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has found a backdoor in tron and elima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uses some anti-debugging stuff tron can't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has hooked INT 01 in a strange way and tron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...(me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three cases try to use the -u command to skip anti-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ron hangs up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a bug inside 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ight be possible due to the fact that we didn't have a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our protected mode procedures. This is really a big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uses anti-debugging code that can't b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task system of tro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it for improvment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RON [options] [c:][\path]Infile [[c:][\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the expanded file is *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TRON SMILE.EXE [Return]   generates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Smile.exe    | the expanded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 (the file decompressed with t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Smile.bak    | the or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 (the compresse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otes on different encrypting &amp; pa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tect! EXE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1.00, 2.00, 3.00, 4.00,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to to all users of Pro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oftware protection will be total sec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a compression code under the protection structure. Only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file is protected. It takes one minute to get the original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nown packer was used. (otherwise it takes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would be impossible to write an unpacker for protec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at there are enough other posiblities to extract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 Jeremy, the idea with the polymorphic engine is really good.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Murphy's Law. "If a protection is safe it will be bro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1.21 protected mode unpacker expanded your v5.50 withou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 for not writing back, but we decided that we had enoug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grams cod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eremy Li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ramble, .EXE .COM, 4.0+ very nas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CE</w:t>
        <w:tab/>
        <w:t>(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1.00 (Released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 is a program which scramples and compresses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EXE files) yet allows them to be fully functional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it difficult to alter the orginal program and it has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of compressing COM files without detracting from their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d COM files still run as they did before ICE offer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 viruses in that ICE can scramble COMMAND.COM and make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ruses to attach themselves to the scram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ramble, .COM only, easy to h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inyProg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Tiny 1.0, 3.3, 3.6, 3.8, 3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on Tiny 3.3, 3.8, 3.9 with password and Data He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so open Tinys with text inside or kind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 a "tiny" with a password, you should know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 new kind of tinys with large text files in them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r Tiny Versions 3.8+ have a smart anti debugging routine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searching for TinyProg v3.5 and v3.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ranzoa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ress, CRC check, .EXE only,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kTiny (Ti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iny is a simple program which puts a pklite header into a tinypr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n it modifies the file in a way that an unpacker isn'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rrectly determine the size of the tiny user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sure why the program uses a pklite header because no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to me identifys pklite compression on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omas M"nke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ling, .EXE .COM, n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E Pack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3.60, 3.64, 3.65, 4.00, 5.3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plenty of ExePack versions. Tron knows about 5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l less effective, sometimes the ouputfile get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orginal one. This is a small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ress, .EXE only, old and deff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ZEXE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0.90,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utations found.</w:t>
        <w:tab/>
        <w:t>Makes CRC checked and packed EX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abrice Bell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ress, .EXE only, old and 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KLite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1.00(�), 1.03, 1.05, 1.10, 1.12, 1.13, 1.14, 1.15,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.14+ PkWare added a small encryption routine insid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o make Pklited files harder to extr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is the most used compressor today, there are a lot of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lating. In some boards pklite 1.20 was declared to be a h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e think it's an official version now! Version 1.20 of Pklit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cry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KWare (Phil Katz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ress, EXE &amp; COM, the best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PACKER (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2.08 Emphasis on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mphasis on packed size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ob Northern Computing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ress, .EXE only,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IET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1.00d, 1.02b, 1.10a, 1.20, 1.44, 1.4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 is also capable of acting like STACK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files are not supported by 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ddy Matsu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ress, EXE &amp; COM, very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A-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t many files around of this ant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d code is saved in an overlay area behind the sea-ax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ress, .EXE only, old and less eff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GMPak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: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asy to extract. There are some nice tricks used to make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er, we couldn't use our normal unpa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mPak doesn't give you full memory, it also keeps it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compressed file 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odor Todor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ress, .EXE,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P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rogram is found on all norton programs.  We haven'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version of this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elt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n some bbs in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ramble, .?, easy to h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for the 32 bit part goes to TRAN of Renaiss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his protected mode header to the public. Hello Tra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, just write us a letter to get a registered version of 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protecting Software that is worth t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pen v3.20  (Ady/Isra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ns really a lot, well done Ady, what about a gr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ration for us? You will get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ON too...nice to see that there are other peop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now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 v4.10    (Ben Castricum/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rogram is freeware and has a lot of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lo ben, your unpacker is the one liked most by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ust look at 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Buster v2.40r (Lihor Cohen/Isra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all unpackers we discovered, StickBuster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andles the most compressors, but these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y antique or only spreaded in lo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y Lihor, work on your user-interfa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who find this program usefull! always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o, Sonic, Fox, Ant, D.E.L., Byte, Stefan Ku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hor Cohen, Ben Castricum, Ady, Fernando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di, Schmitz, Torte, Sandra, Katja, Sonja, Heike, Katrin, Sa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cha, Seeliger, Sch�tze, Baur, M�ller and of coz Mar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gees, Dirty Frank, Homeless Hotdogs, Cosmic Baby, Carl Co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others I forg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soft-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oder of an expanding or decrypting progra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program to us, of course you'll get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n without pay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bugreports to me! Use the adress below. We ar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 letter we receive from you! Just writ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30 Kir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nbergstr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