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d MD2Ini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_CTX 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2Update(c,data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_CTX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2Final(md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_CTX 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2(n,d,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5Ini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CTX 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5Update(c,data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CTX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5Final(md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CTX 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5(n,d,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5_rand(num,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5_rand_seed(num,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uf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