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U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package for solving two-point BVP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uble precision vers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s: R.M.M. Mattheij, G.W.M. Staarink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ress: G.W.M. Staarink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el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584 BK Molenhoek (LB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therland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mportant routines for the user are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L : for solving linear two-point BVP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N : for solving nonlinear two-point BVP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ckage contains the source text of the subroutines of the M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the documentation for the subroutines MUSL and MUSN and two examples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text is divided into the three files MUS1.FOR, MUS2.FOR and MUS3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can be found in the file MUS.DOC and the two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MUSLEX.FOR and MUSNEX.FOR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Yours sincerel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G.W.M. Staarin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R.M.M. Mattheij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MUS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USL(FLIN,FDIF,N,IHOM,A,B,MA,MB,BCV,AMP,ER,NRTI,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NTI,X,U,NU,Q,D,KPART,PHIREC,W,LW,IW,LIW,I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TEGER N,IHOM,NRTI,NTI,NU,LW,IW(LIW),LIW,I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OUBLE PRECISION A,B,MA(N,N),MB(N,N),BCV(N),AMP,ER(5),TI(NT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1                 X(N,NTI),U(NU,NTI),Q(N,N,NTI),D(N,NT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2                 PHIREC(NU,NTI),W(L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TERNAL FLIN,F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L solves the linear two-point BV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(t) / dt  = L(t)x(t) + r(t)     , A  &lt;= t &lt;= B or B &lt;= t &lt;= A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 x(A) + MB x(B) = B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 and MB are the BC matrices and BCV the BC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L is an implementation of the multiple shooting method for solving non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two-point boundary value problems as described in [1] an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of this method is that the necessary shooting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method itself. Therefore, instead of supplying shoo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points where the solution is required, the so called outpu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R.M.M. Mattheij, G.W.M. Staarink, An efficient algorithm for solv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two-point BVP, SIAM J. Sci. Stat. Comp. 5 (1984), 745-7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R.M.M. Mattheij, G.W.M. Staarink, On Optimal Shooting Intervals, Math.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(1984) 25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N    SUBROUTINE, supplied by the user with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LIN(T,X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,X(N),F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the order of the system. FLIN must evaluate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differential equation, L(t)x(t), for t=T and x(t)=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result in F(1),F(2),...,F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 must be declared as EXTERNAL in the (sub)program from which MU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F    SUBROUTINE, supplied by the user, with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DIF(T,X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,X(N),F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the order of the system. FDIF must evaluate the righthan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homogeneous differential equation, L(t)x(t) + r(t), for t=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t)=X and place the result in F(1),F(2),...,F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F must be declared as EXTERNAL in the (sub)program from which MU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that the system is homogeneous FDIF is the same as F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INTEGER, the order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OM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OM indicates whether the system is homogeneous or in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OM = 0 : the system is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OM = 1 : the system is in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     DOUBLE PRECISION, the two bound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,MB   DOUBLE PRECISION array of dimension (N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:MA and MB must contain the matrices in the B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x(A)  + MB x(B)  = BCV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V     DOUBLE PRECISION array of dimension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BCV must contain the BC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AMP must contain the allowed incremental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ogeneous solutions between two succesive output points. If the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f a homogeneous solution between two succesive output point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greater than 2*AMP, a new output poin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MP &lt;= 1 the defaults are: NRTI = 0 : max(ER(1),ER(2)) / ER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allowed increment is unb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     DOUBLE PRECISION array of dimension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ER(1) must contain a relative tolerance for solving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al equation. If the relative tolerance is smaller then 1.d-1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will change ER(1) into  1.d-12 + ER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ER(2) must contain an absolute tolerance for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l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ER(3) must contain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ER(2) and ER(3)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ER(4) contains an estimation of the condition number of the B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ER(5) contains an estimated error amplific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TI 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NRTI is used to specify the required output point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ays to specify the required output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RTI = 0, the subroutine automatically determines the outpu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allowed incremental factor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RTI = 1, the output points are supplied by the user in the array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RTI &gt; 1, the subroutine computes the (NRTI+1) output points TI(K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(k) = A + (k-1) * (B - A) / NRTI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TI(1) = A and TI(NRTI+1) =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allowed incremental factor AMP, more output poi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erted in cas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NRTI contains the total number of outpu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     DOUBLE PRECISION array of dimension (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: if NRTI = 1 , TI must contain the required outpu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rict monotone order: A=TI(1) &lt; ... &lt; TI(l)=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TI(1) &gt; ... &gt; TI(l)=B (l denotes the total number of requi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: TI(i), i=1,2,...,NRTI, contains the outpu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I  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I is the dimension of TI and one of the dimensions of the arrays X,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, D, PHI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I &gt;= the total number of output points +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if the routine was called with NRTI &gt; 1 and AMP &lt;= 1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utput points is the entry value of NRTI + 1, so NT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the entry value of NRTI +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DOUBLE PRECISION array of dimension (N,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X(i,k) , i=1,2,...,N contains the solution of the BV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point TI(k), k=1,...,NR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DOUBLE PRECISION array of dimension (NU,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U(i,k) i=1,2,...,NU contains the relevant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triangular matrix U(k), k=2,...,NRTI. The element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wise, the jth column of U(k) is stored in U(nj+1,k), U(nj+2,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,U(nj+j,k), where nj = (j-1) * j /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  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is one of the dimensions of U and PHI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must be at least equal to N * (N+1) /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DOUBLE PRECISION array of dimension (N,N,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Q(i,j,k) i=1,2,....,N, j=1,2,.....,N contains the N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thogonal matrix Q(k), k=1,...,NR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OUBLE PRECISION array of dimension (N,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HOM = 0 the array D has no real use and the user is re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same array for the X and th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HOM = 1 : on exit D(i,k) i=1,2,...,N contains the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d(k), k=1,2,...,NRTI, of the multiple shooting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ART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KPART contains the global k-partition of the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ces U(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REC  DOUBLE PRECISION array of dimension (NU,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PHIREC contains a fundamental solution of the multip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on. The fundamental solution is upper triangular an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way as the U(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DOUBLE PRECISION array of dimension (L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 is the dimension of W. LW &gt;= 8*N + 2*N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      INTEGER array of dimension (LI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W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W is the dimension of IW. LIW &gt;= 3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RROR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dicator; IERROR = 0 then there are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etected by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No errors detec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 INPUT ERROR: either N &lt; 1 or IHOM &lt; 0 or NRTI &lt; 0 or NTI &lt;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 &lt; N * (N+1) / 2 or A=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 INPUT ERROR: either ER(1) or ER(2) or ER(3)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    INPUT ERROR: either LW &lt; 8*N + 2*N*N or LIW &lt; 3*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   INPUT ERROR: the routine was called with NRTI = 1, bu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points in the array TI are not in strict monoton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    INPUT ERROR: the routine was called with NRTI = 1, but the firs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point or the last output point is not equal to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    INPUT ERROR: the value of NTI is too small; the number of outpu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an NTI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  This indicates that there is a minor shooting interval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al growth is greater than the AMP. This is to be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d method for computing the fundamental solutio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opardize the global accuracy if ER(3) * AMP &gt; max(ER(1),ER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    This indicates that the relative tolerance was too small.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changed it into a sui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 This indicates that  during integration the particular solu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ogeneous solution has vanished, making a pure relative err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ssible. Must use non-zero absolute toleranc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    This indicates that during integration the requested accurac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chieved. User must increase error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    This indicates that the input parameter N &lt;= 0, or tha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lerance or the absolute tolerance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   This indicates that the global error is probably larger tha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erance due to instabilities in the system. Most likely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-conditioned. Output value is the estimated error amplifi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   This indicates that one of the U(k) is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   This indicates that the problem is probably too ill-conditio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 to the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made to the MUS library routines DAMTES, DBCMAV, DCDI, DCNR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HIS, DCROUT, DDUR, DFQUS, DFUNRC, DGTUR, DINPRO, DINTCH, DKPCH, DLU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VC, DPSR, DQEVAL, DQUDEC, DRKF1S, DRKFGS, DRKFSM, DSBVP, DSOLDE, DSOL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RTD, DTAMVC, DUPUP, ERR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L is written by G.W.M. Staarink and R.M.M. Matthe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02-15-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use of MUS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ordinary differenti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(t) / dt = L(t)x(t) + r(t) ,   0 &lt;= t &lt;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boundary condition MA x(0) + MB x(6) = BCV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1-2cos(2t)    0   1+2sin(2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(t) = |   0           2     0        |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-1+2sin(2t)   0   1+2cos(2t)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(-1+2cos(2t)-2sin(2t)) exp(t) |         | 1+exp(6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(t) = |       -exp(t)                 | , BCV = | 1+exp(6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( 1-2cos(2t)-2sin(2t)) exp(t) |         | 1+exp(6)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 = MB = 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exp(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of this problem is: x(t) = | exp(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exp(t)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program the solution is computed an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ac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un on a Olivetti M24 PC., operating under MS-DOS V2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livetti MS-Fortran V3.13 R1.0 compiler and the MS Object Linker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A,B,MA(3,3),MB(3,3),BCV(3),AMP,ER(5),TI(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X(3,15),U(6,15),Q(3,3,15),D(3,15),PHIREC(6,15),W(4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EXSOL,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W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LIN,F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TTING OF TH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O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(1) = 1.D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(2) = 1.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(3) = 1.1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TI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I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W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6.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TTING THE BC MATRICES MA AND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100 I = 1 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00 J = 1 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(I,J) = 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(I,J) = 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(I,I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(I,I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TTING THE BC VECTOR BCV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V(1) = 1.D0 + DEXP(6.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V(2) = BCV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V(3) = BCV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MU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USL(FLIN,FDIF,N,IHOM,A,B,MA,MB,BCV,AMP,ER,NRTI,TI,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X,U,NU,Q,D,KPART,PHIREC,W,LW,IW,LIW,I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IERROR.NE.0).AND.(IERROR.NE.200).AND.(IERROR.NE.213)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(IERROR.NE.240)) GO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MPUTATION OF THE ABSOLUTE ERROR IN THE SOLUTION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THE SOLUTION AT THE OUTPU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6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6,190) ER(4),E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6,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6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500 K = 1 , N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SOL = DEXP(TI(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 = EXSOL - X(1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6,220) K,TI(K),X(1,K),EXSOL,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300 I = 2 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 = EXSOL - X(I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6,230) X(I,K),EXSOL,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0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 WRITE(6,300) I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 FORMAT(' CONDITION NUMBER     = ',D10.3,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' AMPLIFICATION FACTOR = ',D10.3,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FORMAT(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 FORMAT('  I ',6X,'T',8X,'APPROX. SOL.',9X,'EXACT SOL.',8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'ABS. 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 FORMAT(' ',I3,3X,F7.4,3(3X,D16.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 FORMAT(' ',13X,3(3X,D16.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FORMAT(' TERMINAL ERROR IN MUSL: IERROR = ',I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FLIN(T,Y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T,Y(3),F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TI,SI,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 = 2.D0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= 2.D0 * DSIN(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 = 2.D0 * DCOS(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 = (1.D0 - CO) * Y(1) + (1.D0 + SI) * Y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2) = 2.D0 * Y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3) = (-1.D0 + SI) * Y(1) + (1.D0 + CO) * Y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OF F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FDIF(T,Y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T,Y(3),F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TI,SI,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LIN(T,Y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 = 2.D0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= 2.D0 * DSIN(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 = 2.D0 * DCOS(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 = DEXP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 = F(1) + (-1.D0 + CO - SI)*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2) = F(2) -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3) = F(3) + (1.D0 - CO - SI)*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OF F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NUMBER     =  0.133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FICATION FACTOR =  0.221D+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T        APPROX. SOL.         EXACT SOL.        ABS.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0.0000    0.100000001D+01    0.100000000D+01   -0.120756514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00000001D+01    0.100000000D+01   -0.149754604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00000001D+01    0.100000000D+01   -0.130719151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0.6000    0.182211882D+01    0.182211880D+01   -0.230910355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82211882D+01    0.182211880D+01   -0.186150286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82211880D+01    0.182211880D+01    0.276479217D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1.2000    0.332011694D+01    0.332011692D+01   -0.162950000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32011695D+01    0.332011692D+01   -0.299702672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32011690D+01    0.332011692D+01    0.253190855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1.8000    0.604964745D+01    0.604964746D+01    0.189447806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604964752D+01    0.604964746D+01   -0.521154062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604964743D+01    0.604964746D+01    0.319208493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2.4000    0.110231763D+02    0.110231764D+02    0.450974791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10231764D+02    0.110231764D+02   -0.360646266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10231764D+02    0.110231764D+02    0.539664380D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3.0000    0.200855369D+02    0.200855369D+02    0.716164905D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00855369D+02    0.200855369D+02   -0.169556351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00855369D+02    0.200855369D+02   -0.136451952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3.6000    0.365982345D+02    0.365982344D+02   -0.159334164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65982345D+02    0.365982344D+02   -0.192572500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65982344D+02    0.365982344D+02   -0.500945774D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4.2000    0.666863311D+02    0.666863310D+02   -0.193062100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666863311D+02    0.666863310D+02   -0.313411270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666863310D+02    0.666863310D+02    0.170771948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4.8000    0.121510418D+03    0.121510418D+03    0.102888684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21510418D+03    0.121510418D+03   -0.503274649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21510417D+03    0.121510418D+03    0.372506967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5.4000    0.221406416D+03    0.221406416D+03    0.489649175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21406416D+03    0.221406416D+03   -0.360825183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21406416D+03    0.221406416D+03    0.207052722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6.0000    0.403428793D+03    0.403428793D+03    0.120757022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03428793D+03    0.403428793D+03    0.149755124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03428793D+03    0.403428793D+03    0.130721105D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MUS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USN(FDIF,Y0T,G,N,A,B,ER,TI,NTI,NRTI,AMP,ITLIM,Y,Q,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NU,D,PHI,KP,W,LW,IW,LIW,WG,LWG,I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OUBLE PRECISION A,B,ER(5),TI(NTI),AMP,Y(N,NTI),Q(N,N,NT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1                 U(NU,NTI),D(N,NTI),PHI(NU,NTI),W(LW),WG(LW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TEGER N,NTI,NRTI,ITLIM,NU,KP,LW,IW(LIW),LIW,LWG,I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TERNAL FDIF,Y0T,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N solves the nonlinear two-point B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(t)/dt = f(t,y)           A &lt;= t &lt;= B  or B &lt;= t &lt;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y(a),y(b)) = 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(t) and f(t,y) are N-v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N uses a multiple shooting method for computing an approximat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VP at specified output points, which are also used as shoot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more output points (shooting points) are inserted during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ation a fixed grid is used. Output points are also grid poi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grid points between two output points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F    SUBROUTINE, supplied by the user with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DIF(T,Y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,Y(N),F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the order of the system. FDIF must evaluate the right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differential equation, f(t,y) for t=T and y=Y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F(1),...,F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F must be declared as EXTERNAL in the (sub)program from which MUS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0T     SUBROUTINE, supplied by the user wi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Y0T(T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,Y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the order of the system. Y0T must evaluate the initial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mation y0(t) of the solution, for any value t=T and plac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(1),...,Y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0T must be declared as EXTERNAL in the (sub)program from which MUS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SUBROUTINE, supplied by the user wi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G(N,YA,YB,FG,DGA,D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YA(N),YB(N),FG(N),DGA(N,N),DGB(N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the order of the system. G must evaluate g(y(A),y(B)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(A)=YA and y(B)=YB and place the result in FG(1),...,FG(N). Moreove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valuate the Jacob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g(u,v)/du  for u = YA   and   dg(u,v)/dv for v = 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 the result in the arrays DGA anb DG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must be declared as EXTERNAL in the (sub)program from which MUS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INTEGER, the order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     DOUBLE PRECISION, the two bound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     DOUBLE PRECISION array of dimension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(1) must contain the required tolerance for solving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(2) must contain the initial tolerance with which a first a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ution will be computed. This approximation is then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approximation for the computation of an solu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lerance ER(2)*ER(2) and so on until the required tole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. As an initial tolerance max(ER(1),min(ER(2),1.d-2)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(3) must contain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(1), ER(2) and ER(3)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(4) contains an estimation of the condition number of the B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(5) contains an estimated error amplific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     DOUBLE PRECISION array of dimension (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: if NRTI = 1 TI must contain the output points i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otone order: A=TI(1) &lt; TI(2) &lt;...&lt; TI(n)=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TI(j), j=1,...,NRTI contains the outpu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I     INTEGER, NTI is one of the dimension of  TI, X, S, Q, U en P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I must be greater than or equal to the total number o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points + 1  (i.e. if the entry value for NRTI &gt; 1, NT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the entry value of NRTI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TI 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NRTI is used to specify the output points. There are 3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output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RTI = 0, the output points are determined automatically using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RTI = 1, the output points are supplied by the user in the array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RTI &gt; 1, the subroutine computes the (NRTI+1) output points TI(k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(k) = A + (k-1) * (B - A) / NRTI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TI(1) = A and TI(NRTI+1)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allowed increment between two succesive outpu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utput points may be inserted in cas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NRTI contains the total number of outpu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AMP must contain the allowed increment between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. AMP is used to determine output points and to as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between two output points is at most AMP*AMP. A sma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MP may result in a large number of outpu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1 &lt; AMP &lt; .25 * sqrt(ER(1)/ER(3))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25 * sqrt(ER(1)/ER(3)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LIM   INTEGER, maximum number of allowe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DOUBLE PRECISION array of dimension (N,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Y(.,i), i=1,...,NRTI contains the solution at the outpu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(i), i=1,...,NR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DOUBLE PRECISION array of dimension (N,N,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 Q(.,.,i), i=1,...,NRTI contains the orthogonal fa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DOUBLE PRECISION array of dimension (NU,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U(.,i), i=2,...,NRTI contains the upper triangular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remental recursion. The elements are stored column wise,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U is stored in U(nj+1,.),U(nj+2,.),...,U(nj+j,.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 = (j-1) * j /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     INTEGER, NU is one of the dimension of U and P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must be greater than or equal to N * (N+1) /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OUBLE PRECISION array of dimension (N,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D(.,i) i=2,...,NRTI contain the inhomogeneous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    DOUBLE PRECISION array of dimension (NU,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PHI(.,i), i=1,...,NRTI contains the fundament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recursion. The fundamental solution is upper triang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same way as the upper triangular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     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KP contains the dimension of the increasing solu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DOUBLE PRECISION array of dimension (L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   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 is the dimension of W. LW &gt;= 7*N + 3*N*NTI + 4*N*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      INTEGER array of dimension (LI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W  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W is the dimension of IW. LIW &gt;= 3*N + NT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      DOUBLE PRECISION array of dimension (LW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 is used to store the integration gri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G  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G is the dimension of WG. LWG &gt;= (total number of grid points) /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number of grid points between 2 succesive output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 so the minimum value for LWG is the number of actually us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. Initially a crude estimate for LWG has to be mad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OR 2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RROR  INTEGER, error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: if IERROR=1, diagnostics will be printed dur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: if IERROR = 0 no errors have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INPUT error: either ER(1) &lt; 0 or ER(2) &lt; 0 or ER(3) &l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INPUT error: either N &lt; 1 or NRTI &lt; 0 or NTI &lt; 3 or NU &lt; N*(N+1)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INPUT error: either LW &lt; 7*N + 3*N*NTI + 4*N*N  or LIW &lt; 3*N + 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INPUT error: the routine was called with NRTI=1, but the giv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in the array TI are not in strict monoton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INPUT error: the routine was called with NRTI=1, but the firs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point or the last output point is not equal to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INPUT error: the value of NTI is too small; the number o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points is greater than NT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INPUT error: the value of LWG is less than the number of outpu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dimension of the array WG and the value of LW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     This indicates that during integration the requested accurac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hieved. User must increase error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  This indicates that the routine needs more space to store th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grid point. An estimate for the required workspace (i.e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WG)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     This indicates that Newton failed to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     This indicates that the number of iteration has becom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    This indicates that the global error is probably larger tha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erance due to instabilities in the system. Most likely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-conditioned. Output value is the estimated error a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    This indicate that one of the upper triangular matrices U is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    This indicates that the problem is probably too ill-conditio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the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made to the MUS library routines: DBCMAV, DCHINC, DCROUT, DCSAOJ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HPO, DFQUS, DFUNRC, DGTUR, DINPRO, DINTCH, DJINGX, DKPCH, DLUDEC, DMATV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WPO, DPSR, DQEVAL, DQUDEC, DRKF1S, DRKFGG, DRKFGS, DRKFMS, DSBVP, DSO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LUP, DSORTD, DTAMVC, ERR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N is written by R.M.M. Mattheij and G.W.M. Staa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02-15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use of MUS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differential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 = .5  u*(w-u) /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' = -0.5 (w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' = (0.9 - 1000 (w-y) - 0.5 w(w-u))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' = 0.5 (w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' = -100 (y-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unda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(0) = v(0) = w(0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0) =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(1) = 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itial guess for the solution we 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(t) = 1 ; v(t) = 1 ; x(t) = -1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(t) = -4.5 t*t + 8.91 t + 1 ; y(t) = -4.5 t*t + 9 t + 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gram computes and prints the solution for t=0, 0.1,0.2,...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un on a Olivetti M24 PC., operating under MS-DOS V2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livetti MS-Fortran V3.13 R1.0 compiler and the MS Object Linker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DOUBLE PRECISION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ER(5),TI(12),X(5,12),Q(5,5,12),U(15,12),D(5,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PHIREC(15,12),W(315),WGR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W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DIF,Y0T,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TTING OF TH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I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 =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W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(3) = 1.1D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G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(1) = 1.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(2) = 1.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TI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LIM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USN(FDIF,Y0T,G,N,A,B,ER,TI,NTI,NRTI,AMP,ITLIM,X,Q,U,NU,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PHIREC,KPART,W,LW,IW,LIW,WGR,LWG,I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FDIF(T,Y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DOUBLE PRECISION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Y(5),F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3MY1 = Y(3) - 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3MY5 = Y(3) - Y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 = 0.5D0 * Y(1) * Y3MY1 / Y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2) = - 0.5D0 * Y3M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3) = (0.9D0 - 1.D3 * Y3MY5 - 0.5D0 * Y(3) * Y3MY1) / Y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4) = 0.5D0 * Y3M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5) =  1.D2 * Y3M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OF F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Y0T(T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DOUBLE PRECISION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1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2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4) = -1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3) = - 4.5D0*T*T + 8.91D0 * T +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5) = - 4.5D0*T*T + 9.D0 * T + 0.91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OF Y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G(N,XA,XB,FG,DGA,DG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DOUBLE PRECISION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A(N),XB(N),FG(N),DGA(N,N),DGB(N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100 I = 1 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100 J = 1 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A(I,J) = 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B(I,J) = 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GA(1,1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GA(2,2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GA(3,3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GA(4,4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GB(5,3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GB(5,5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(1) = XA(1) -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(2) = XA(2) -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(3) = XA(3) -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(4) = XA(4) + 1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(5) = XB(3) - XB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N: IERROR =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   .0000   B =  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LERANCE =  1.00000D-06   START TOLERANCE  =  1.00000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NUMBER =  2.91986D+01   AMPLIFICATION FACTOR =  1.19392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-PARTITIONING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T         Y1            Y2            Y3            Y4            Y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.0000   1.00000D+00   1.00000D+00   1.00000D+00  -1.00000D+01   9.67963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.1000   1.00701D+00   9.93036D-01   1.27014D+00  -9.99304D+00   1.24622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.2000   1.02560D+00   9.75042D-01   1.47051D+00  -9.97504D+00   1.45280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.3000   1.05313D+00   9.49550D-01   1.61931D+00  -9.94955D+00   1.60610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.4000   1.08796D+00   9.19155D-01   1.73140D+00  -9.91915D+00   1.72137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.5000   1.12900D+00   8.85737D-01   1.81775D+00  -9.88574D+00   1.80994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.6000   1.17554D+00   8.50676D-01   1.88576D+00  -9.85068D+00   1.87957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.7000   1.22696D+00   8.15025D-01   1.93990D+00  -9.81503D+00   1.93498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.8000   1.28262D+00   7.79653D-01   1.98190D+00  -9.77965D+00   1.97819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.9000   1.34161D+00   7.45374D-01   2.01050D+00  -9.74537D+00   2.00827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1.0000   1.40232D+00   7.13102D-01   2.02032D+00  -9.71310D+00   2.02032D+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