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a description of the parameters of the routine ZUQM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QMR algorithm for unsymmetric matrices without look-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assume some degree of familiarity with the algorith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la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IM        integer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mensioned size of the array V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NDIM &gt;= 1; checked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EN        integer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size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determines the size of the vectors.  Must be 1 &lt;= NLEN &lt;= NDIM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IM        integer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number of iterations the algorithm can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NLIM &gt;= 1; checked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, it is the number of step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S        double complex array (NDIM,9)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vecto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of this arra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1)   = the current QMR iterate x_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2)   = the right-hand side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3:4) = the Lanczos vectors v_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5:6) = the QMR search dire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7)   = temporary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8:9) = the auxiliary Lanczos vectors w_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ntry, the caller must initial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2) = the right-hand sid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the second starting vector w_1 can be specified in VECS(:,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flag should be set in IERR (see below).  I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vector is not specified, then the routine will generate 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, the QMR iterate x_n is returned in VECS(: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         double precision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gence level for the scaled QMR residual 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elative residual norm drops below TOL, the algorithm is d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verged.  If a non-positive value is given for TOL, t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square root of machine 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, the value use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   integer array (4)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pass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of this arra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(1) = IERR     used for status codes 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(2) = REVCOM   used for reverse communic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(3) = COLX     used for reverse communic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(4) = COLB     used for reverse communic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R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general status flag and communication variable.  On ent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numbers of the output units used to trace execution, and 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ion of the convergence history.  If IERR is represented as tuyyzz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=    if not 0, then the caller has provided the secon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w_1; else, the routine will generate its ow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, using a built-in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=    if not 0, then the true residual norm is computed at ever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computing the iterate, then its residual, and finally the 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, the algorithm will use the residual norm upper 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s available at no extra cost, until it gets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gence, and only then does it switch to monitor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 of the computed res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 =    if not 0, then it denotes the unit number for the uni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gence history data is sent.  The data is sent 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on a line: the iteration number (I8), the residual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 bound, and the norm of the last computed residual (2E1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z =    if not 0, then it denotes the unit number for the uni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bose trace message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  1106 : send trace messages to unit 6, send convergenc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t 11, use the residual norm upper b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te w_1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100000 : w_1 provided, use the residual norm upper boun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551314 : send trace messages to unit 14, send converge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unit 13, always compute the true residual n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r provided w_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     0 : use the residual norm upper bound, generate w_1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t is the responsibility of the caller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used are ready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0  ==&gt; nothing to report, algorithm conv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1  ==&gt; invalid reverse communica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2  ==&gt; invalid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4  ==&gt; algorithm failed to converge after NLIM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8  ==&gt; algorithm ran into an exact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16 ==&gt; an A-invariant subspace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32 ==&gt; an A^T-invariant subspace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48 ==&gt; both subspaces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COM, COLX, and COL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used to pass information related to the revers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seudo-code illustrates the call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(2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CALL ZUQMX (NDIM,...,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COM = INFO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X   = INFO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B   = INFO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REVCOM.EQ.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AXB (VECS(1,COLX),VECS(1,COL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IF (REVCOM.EQ.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ATXB (VECS(1,COLX),VECS(1,COL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Check INFO(1) for convergence 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outine is called for the first time, the caller sets REVCOM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gnal the initialization phase, and does not modify its value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turns to the caller each time a matrix-vector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, setting REVCOM to 1 or 2 for multiplication by the matrix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, respectively.  The multiplication takes as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(1,COLX), and must return the result in VECS(1,COLB); the v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(1,COLX) must not be modifi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