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QMR-from-BCG algorithm for unsymmetric matr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some degree of familiarity with the algorith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step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complex array (NDIM,8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1) = the current QMR-from-BCG iterate x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3) = the current BCG res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4) = the search directions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5) = the search directions \hat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6) = temporary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7) = the auxiliary vectors \tilde{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8) = the search directions \tilde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caller must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second starting vector \tilde{r}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:,7), in which case the flag should be set in IERR (see below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rting vector is not specified, then the routine will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QMR-from-BCG iterate x_n is returned in VECS(: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level for the scaled QMR residu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lative residual norm drops below TOL, the algorithm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ged.  If a non-positive value is given for TOL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quare root of 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value us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nvergence history.  If IERR is represented as tuyy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=    if not 0, then the caller has provided the seco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\tilde{r}; else, the routine will generate its o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true residual norm is computed at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ting the iterate, then its residual, and finally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history data is sent.  The data is sent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 a line: the iteration number (I8), th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bound, and the norm of the last computed residual (2E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convergen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use the residual norm upper b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\tilde{r}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\tilde{r} provided, use the updated residual nor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conver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always compute the true residual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provided \til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use the residual norm upper bound, generate \tilde{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  ==&gt; algorithm failed to converge after NLI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==&gt; algorithm ran into an exact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UQBG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F (REVCOM.EQ.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T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or 2 for multiplication by the matrix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, respectively.  The multiplication takes a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, and must return the result in VECS(1,COLB); the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