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1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Commands which have been changed in the v1.1 series (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%( and %[ won't wo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e user is not an op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[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set a new password for a user, if that user exist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eave off the password, it's reset (the user no longer has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ALL the channel-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ested f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string for bots; if the user's info line is locked (i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't change their info line), the first character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ll be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asto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ast time that user was on that channel (in unixtim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y return 0 if the user has never been on that channel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no su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 &lt;channel&gt; [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ime you specify, in unix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rol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 %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 will work (unlike 'dump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0k 1200"); first item is the t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item is a numerical version, and any following 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